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PetersburgCTT" w:hAnsi="Times New Roman;PetersburgCTT" w:cs="Times New Roman;PetersburgCTT"/>
          <w:color w:val="000000"/>
          <w:sz w:val="28"/>
          <w:szCs w:val="28"/>
        </w:rPr>
      </w:pPr>
      <w:hyperlink r:id="rId2">
        <w:r>
          <w:rPr>
            <w:rStyle w:val="InternetLink"/>
            <w:rFonts w:cs="Times New Roman;PetersburgCTT" w:ascii="Times New Roman;PetersburgCTT" w:hAnsi="Times New Roman;PetersburgCTT"/>
            <w:b/>
            <w:b/>
            <w:bCs/>
            <w:color w:val="000000"/>
            <w:sz w:val="28"/>
            <w:szCs w:val="28"/>
          </w:rPr>
          <w:t>Арбитражный процесс: практикум</w:t>
        </w:r>
      </w:hyperlink>
    </w:p>
    <w:p>
      <w:pPr>
        <w:pStyle w:val="Normal"/>
        <w:ind w:firstLine="720"/>
        <w:jc w:val="center"/>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Введение</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Раздел I. Программа курса "Арбитражный процесс"</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1. Предмет и система курса "Арбитражный процесс"</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2. Организация арбитражных судов в Российской Федера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3. Подведомственность и подсудность дел арбитражным судам</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4. Возбуждение и подготовка дела к разбирательству в арбитражном суде</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5. Разбирательство дела в арбитражном суде</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6. Судебные акты арбитражного суда перв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Тема N 7. Особенности производства в арбитражном суде дел, возникающих из </w:t>
      </w:r>
    </w:p>
    <w:p>
      <w:pPr>
        <w:pStyle w:val="Normal"/>
        <w:jc w:val="both"/>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административных и иных публичных правоотношений</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8. Особенности производства в арбитражном суде по отдельным категориям дел</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9. Производство в арбитражном суде апелляционн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10. Производство в арбитражном суде кассационн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11. Производства по пересмотру вступивших в законную силу судебных актов арбитражных судов в порядке надзора и по новым и вновь открывшимся обстоятельствам</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12. Альтернативные формы разрешения споров, связанных с предпринимательской и иной экономической деятельностью</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N 13. Исполнение судебных актов арбитражных судов</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Основные нормативные акты</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Литература</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ебная практика</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 xml:space="preserve">Раздел II. Методические указания по изучению курса "Арбитражный </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 xml:space="preserve">                </w:t>
      </w:r>
      <w:r>
        <w:rPr>
          <w:rFonts w:cs="Times New Roman;PetersburgCTT" w:ascii="Times New Roman;PetersburgCTT" w:hAnsi="Times New Roman;PetersburgCTT"/>
          <w:b/>
          <w:sz w:val="28"/>
          <w:szCs w:val="28"/>
        </w:rPr>
        <w:t>процесс"……………………………………………………………………..20</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Раздел III. Планы практических занятий по темам курса, тексты задач (заданий), дополнительные нормативные акты, литература и судебная практика</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1. Организация арбитражных судов в Российской Федера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2. Подведомственность и подсудность дел арбитражным судам</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3. Возбуждение и подготовка дела к разбирательству в арбитражном суде</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4. Разбирательство дела в арбитражном суде</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5. Судебные акты арбитражного суда перв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Тема 6. Особенности производства в арбитражном суде дел, возникающих из </w:t>
      </w:r>
    </w:p>
    <w:p>
      <w:pPr>
        <w:pStyle w:val="Normal"/>
        <w:jc w:val="both"/>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административных и иных публичных правоотношений</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Тема 7. Особенности производства в арбитражном суде по отдельным категориям </w:t>
      </w:r>
    </w:p>
    <w:p>
      <w:pPr>
        <w:pStyle w:val="Normal"/>
        <w:jc w:val="both"/>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дел</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8. Производство в арбитражном суде апелляционн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9. Производство в арбитражном суде кассационной инстанции</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10. Производство по пересмотру вступивших в законную силу судебных актов в порядке надзора</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11. Производство по пересмотру вступивших в законную силу судебных актов по новым и вновь открывшимся обстоятельствам</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12. Альтернативные формы разрешения споров, связанных с предпринимательской и иной экономической деятельностью</w:t>
      </w:r>
    </w:p>
    <w:p>
      <w:pPr>
        <w:pStyle w:val="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ма 13. Исполнение судебных актов арбитражных судов</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Раздел IV. Тесты для проверки знаний студентов по курсу "Арбитражный процесс"</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Раздел V. Темы дипломных и курсовых работ</w:t>
      </w:r>
    </w:p>
    <w:p>
      <w:pPr>
        <w:pStyle w:val="Normal"/>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t>Раздел VI. Перечень контрольных вопросов по курсу "Арбитражный процесс"</w:t>
      </w:r>
    </w:p>
    <w:p>
      <w:pPr>
        <w:pStyle w:val="Normal"/>
        <w:ind w:firstLine="720"/>
        <w:jc w:val="both"/>
        <w:rPr>
          <w:rFonts w:ascii="Times New Roman;PetersburgCTT" w:hAnsi="Times New Roman;PetersburgCTT" w:cs="Times New Roman;PetersburgCTT"/>
          <w:b/>
          <w:b/>
          <w:sz w:val="28"/>
          <w:szCs w:val="28"/>
        </w:rPr>
      </w:pPr>
      <w:r>
        <w:rPr>
          <w:rFonts w:cs="Times New Roman;PetersburgCTT" w:ascii="Times New Roman;PetersburgCTT" w:hAnsi="Times New Roman;PetersburgCTT"/>
          <w:b/>
          <w:sz w:val="28"/>
          <w:szCs w:val="28"/>
        </w:rPr>
      </w:r>
    </w:p>
    <w:p>
      <w:pPr>
        <w:pStyle w:val="Heading1"/>
        <w:rPr>
          <w:rFonts w:ascii="Times New Roman;PetersburgCTT" w:hAnsi="Times New Roman;PetersburgCTT" w:cs="Times New Roman;PetersburgCTT"/>
          <w:color w:val="000000"/>
          <w:sz w:val="28"/>
          <w:szCs w:val="28"/>
        </w:rPr>
      </w:pPr>
      <w:bookmarkStart w:id="0" w:name="sub_1111"/>
      <w:bookmarkEnd w:id="0"/>
      <w:r>
        <w:rPr>
          <w:rFonts w:cs="Times New Roman;PetersburgCTT" w:ascii="Times New Roman;PetersburgCTT" w:hAnsi="Times New Roman;PetersburgCTT"/>
          <w:color w:val="000000"/>
          <w:sz w:val="28"/>
          <w:szCs w:val="28"/>
        </w:rPr>
        <w:t>Введение</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 w:name="sub_1111"/>
      <w:bookmarkStart w:id="2" w:name="sub_1111"/>
      <w:bookmarkEnd w:id="2"/>
    </w:p>
    <w:p>
      <w:pPr>
        <w:pStyle w:val="Normal"/>
        <w:ind w:firstLine="720"/>
        <w:jc w:val="both"/>
        <w:rPr/>
      </w:pPr>
      <w:r>
        <w:rPr>
          <w:rFonts w:cs="Times New Roman;PetersburgCTT" w:ascii="Times New Roman;PetersburgCTT" w:hAnsi="Times New Roman;PetersburgCTT"/>
          <w:sz w:val="28"/>
          <w:szCs w:val="28"/>
        </w:rPr>
        <w:t xml:space="preserve">В сфере гражданской юрисдикции особое место отводится системе арбитражных судов. Арбитражные суды, рассматривая и разрешая гражданские дела, отнесенные законом к их ведению, осуществляют судебную защиту прав и охраняемых законом интересов в сфере предпринимательской и иной экономической деятельности. Порядок судопроизводства в арбитражных судах (арбитражный процесс) регулируется </w:t>
      </w:r>
      <w:hyperlink r:id="rId3">
        <w:r>
          <w:rPr>
            <w:rStyle w:val="InternetLink"/>
            <w:rFonts w:cs="Times New Roman;PetersburgCTT" w:ascii="Times New Roman;PetersburgCTT" w:hAnsi="Times New Roman;PetersburgCTT"/>
            <w:b/>
            <w:b/>
            <w:bCs/>
            <w:color w:val="000000"/>
            <w:sz w:val="28"/>
            <w:szCs w:val="28"/>
          </w:rPr>
          <w:t>Арбитражным процессуальным кодексом</w:t>
        </w:r>
      </w:hyperlink>
      <w:r>
        <w:rPr>
          <w:rFonts w:cs="Times New Roman;PetersburgCTT" w:ascii="Times New Roman;PetersburgCTT" w:hAnsi="Times New Roman;PetersburgCTT"/>
          <w:sz w:val="28"/>
          <w:szCs w:val="28"/>
        </w:rPr>
        <w:t xml:space="preserve"> РФ, обладающим определенной спецификой по сравнению с </w:t>
      </w:r>
      <w:hyperlink r:id="rId4">
        <w:r>
          <w:rPr>
            <w:rStyle w:val="InternetLink"/>
            <w:rFonts w:cs="Times New Roman;PetersburgCTT" w:ascii="Times New Roman;PetersburgCTT" w:hAnsi="Times New Roman;PetersburgCTT"/>
            <w:b/>
            <w:b/>
            <w:bCs/>
            <w:color w:val="000000"/>
            <w:sz w:val="28"/>
            <w:szCs w:val="28"/>
          </w:rPr>
          <w:t>Гражданским процессуальным кодексом</w:t>
        </w:r>
      </w:hyperlink>
      <w:r>
        <w:rPr>
          <w:rFonts w:cs="Times New Roman;PetersburgCTT" w:ascii="Times New Roman;PetersburgCTT" w:hAnsi="Times New Roman;PetersburgCTT"/>
          <w:sz w:val="28"/>
          <w:szCs w:val="28"/>
        </w:rPr>
        <w:t xml:space="preserve"> РФ. Поэтому в учебном процессе юридических вузов, помимо курса "Гражданский процесс", дающего лишь общие представления об арбитражном процессе, большое значение имеет изучение самостоятельного курса "Арбитражный процесс". Учебная дисциплина "Арбитражный процесс" предоставляет возможность студентам и слушателям получить более детальные и углубленные знания об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стоящий практикум подготовлен коллективом преподавателей кафедры гражданского процесса Московской государственной юридической академии имени О.Е. Кутафина. Он предназначен студентам, изучающим курс "Арбитражный процесс", и рассчитан на проведение практических (семинарских) занятий. Предлагаемый практикум может быть полезным и для тех, кто самостоятельно изучает арбитражное процессуальное законодательство. Он может быть использован студентами для самоконтроля и преподавателями для текущего контро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держание практикума соответствует программе курса "Арбитражный процесс", основная его цель - помочь студентам получить системные правовые знания об организации и специфике судопроизводства в арбитражных судах по гражданским делам, развить и закрепить навыки и умения, необходимые для применения полученных знаний при решении конкретных вопросов, связанных с судопроизводством в арбитражных судах.</w:t>
      </w:r>
    </w:p>
    <w:p>
      <w:pPr>
        <w:pStyle w:val="Normal"/>
        <w:ind w:firstLine="720"/>
        <w:jc w:val="both"/>
        <w:rPr/>
      </w:pPr>
      <w:r>
        <w:rPr>
          <w:rFonts w:cs="Times New Roman;PetersburgCTT" w:ascii="Times New Roman;PetersburgCTT" w:hAnsi="Times New Roman;PetersburgCTT"/>
          <w:sz w:val="28"/>
          <w:szCs w:val="28"/>
        </w:rPr>
        <w:t>Предметом изучения данного курса являются нормы права, регулирующие, во-первых, организацию системы арбитражных судов (</w:t>
      </w:r>
      <w:hyperlink w:anchor="sub_2">
        <w:r>
          <w:rPr>
            <w:rStyle w:val="InternetLink"/>
            <w:rFonts w:cs="Times New Roman;PetersburgCTT" w:ascii="Times New Roman;PetersburgCTT" w:hAnsi="Times New Roman;PetersburgCTT"/>
            <w:b/>
            <w:b/>
            <w:bCs/>
            <w:color w:val="000000"/>
            <w:sz w:val="28"/>
            <w:szCs w:val="28"/>
          </w:rPr>
          <w:t>тема 2</w:t>
        </w:r>
      </w:hyperlink>
      <w:r>
        <w:rPr>
          <w:rFonts w:cs="Times New Roman;PetersburgCTT" w:ascii="Times New Roman;PetersburgCTT" w:hAnsi="Times New Roman;PetersburgCTT"/>
          <w:sz w:val="28"/>
          <w:szCs w:val="28"/>
        </w:rPr>
        <w:t>), во-вторых, порядок разрешения в арбитражных судах экономических споров и других дел, связанных с осуществлением предпринимательской и иной экономической деятельности (</w:t>
      </w:r>
      <w:hyperlink w:anchor="sub_3">
        <w:r>
          <w:rPr>
            <w:rStyle w:val="InternetLink"/>
            <w:rFonts w:cs="Times New Roman;PetersburgCTT" w:ascii="Times New Roman;PetersburgCTT" w:hAnsi="Times New Roman;PetersburgCTT"/>
            <w:b/>
            <w:b/>
            <w:bCs/>
            <w:color w:val="000000"/>
            <w:sz w:val="28"/>
            <w:szCs w:val="28"/>
          </w:rPr>
          <w:t>темы 3-11</w:t>
        </w:r>
      </w:hyperlink>
      <w:r>
        <w:rPr>
          <w:rFonts w:cs="Times New Roman;PetersburgCTT" w:ascii="Times New Roman;PetersburgCTT" w:hAnsi="Times New Roman;PetersburgCTT"/>
          <w:sz w:val="28"/>
          <w:szCs w:val="28"/>
        </w:rPr>
        <w:t>). В рамках курса изучаются вопросы, связанные с альтернативными формами защиты прав хозяйствующих субъектов в сфере предпринимательской и иной экономической деятельности (</w:t>
      </w:r>
      <w:hyperlink w:anchor="sub_12">
        <w:r>
          <w:rPr>
            <w:rStyle w:val="InternetLink"/>
            <w:rFonts w:cs="Times New Roman;PetersburgCTT" w:ascii="Times New Roman;PetersburgCTT" w:hAnsi="Times New Roman;PetersburgCTT"/>
            <w:b/>
            <w:b/>
            <w:bCs/>
            <w:color w:val="000000"/>
            <w:sz w:val="28"/>
            <w:szCs w:val="28"/>
          </w:rPr>
          <w:t>тема 12</w:t>
        </w:r>
      </w:hyperlink>
      <w:r>
        <w:rPr>
          <w:rFonts w:cs="Times New Roman;PetersburgCTT" w:ascii="Times New Roman;PetersburgCTT" w:hAnsi="Times New Roman;PetersburgCTT"/>
          <w:sz w:val="28"/>
          <w:szCs w:val="28"/>
        </w:rPr>
        <w:t>) и исполнения судебных актов арбитражных судов (</w:t>
      </w:r>
      <w:hyperlink w:anchor="sub_13">
        <w:r>
          <w:rPr>
            <w:rStyle w:val="InternetLink"/>
            <w:rFonts w:cs="Times New Roman;PetersburgCTT" w:ascii="Times New Roman;PetersburgCTT" w:hAnsi="Times New Roman;PetersburgCTT"/>
            <w:b/>
            <w:b/>
            <w:bCs/>
            <w:color w:val="000000"/>
            <w:sz w:val="28"/>
            <w:szCs w:val="28"/>
          </w:rPr>
          <w:t>тема 13</w:t>
        </w:r>
      </w:hyperlink>
      <w:r>
        <w:rPr>
          <w:rFonts w:cs="Times New Roman;PetersburgCTT" w:ascii="Times New Roman;PetersburgCTT" w:hAnsi="Times New Roman;PetersburgCTT"/>
          <w:sz w:val="28"/>
          <w:szCs w:val="28"/>
        </w:rPr>
        <w:t>).</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ое внимание уделяется практике применения норм арбитражного процесса, изучению и анализу постановлений, информационных писем (обзоров) Пленума и Президиума ВАС РФ, постановлений КС РФ, в которых сформулированы правовые позиции по соответствующим вопросам толкования арбитражно-процессуальных норм. Поэтому Практикум наряду с программой курса включает иные учебные материалы и информацию, необходимые для изучения курса и проверки приобретенных зна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учение вопросов, вынесенных на практическое занятие по каждой теме курса, обязательно предполагает решение предложенных задач. Их решение позволяет применительно к той или иной смоделированной в задаче ситуации приобрести навыки практического применения конкретных процессуальных и материальных норм, составления процессуальных документов, что максимально приближает процесс обучения к условиям будущей практической деятельности юрис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ктор Московской государственной юридической академии</w:t>
      </w:r>
    </w:p>
    <w:p>
      <w:pPr>
        <w:pStyle w:val="Normal"/>
        <w:ind w:firstLine="720"/>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мени О.Е. Кутафина заслуженный юрист Российской Федерации</w:t>
      </w:r>
    </w:p>
    <w:p>
      <w:pPr>
        <w:pStyle w:val="Normal"/>
        <w:ind w:firstLine="720"/>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ведующий кафедрой гражданского процесса В.В. Блажее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3" w:name="sub_1000"/>
      <w:bookmarkEnd w:id="3"/>
      <w:r>
        <w:rPr>
          <w:rFonts w:cs="Times New Roman;PetersburgCTT" w:ascii="Times New Roman;PetersburgCTT" w:hAnsi="Times New Roman;PetersburgCTT"/>
          <w:color w:val="000000"/>
          <w:sz w:val="28"/>
          <w:szCs w:val="28"/>
        </w:rPr>
        <w:t>Раздел I. Программа курса "Арбитражный процесс"</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4" w:name="sub_1000"/>
      <w:bookmarkStart w:id="5" w:name="sub_1000"/>
      <w:bookmarkEnd w:id="5"/>
    </w:p>
    <w:p>
      <w:pPr>
        <w:pStyle w:val="Heading1"/>
        <w:rPr>
          <w:rFonts w:ascii="Times New Roman;PetersburgCTT" w:hAnsi="Times New Roman;PetersburgCTT" w:cs="Times New Roman;PetersburgCTT"/>
          <w:color w:val="000000"/>
          <w:sz w:val="28"/>
          <w:szCs w:val="28"/>
        </w:rPr>
      </w:pPr>
      <w:bookmarkStart w:id="6" w:name="sub_1"/>
      <w:bookmarkEnd w:id="6"/>
      <w:r>
        <w:rPr>
          <w:rFonts w:cs="Times New Roman;PetersburgCTT" w:ascii="Times New Roman;PetersburgCTT" w:hAnsi="Times New Roman;PetersburgCTT"/>
          <w:color w:val="000000"/>
          <w:sz w:val="28"/>
          <w:szCs w:val="28"/>
        </w:rPr>
        <w:t>Тема N 1. Предмет и система курса "Арбитражный процесс"</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7" w:name="sub_1"/>
      <w:bookmarkStart w:id="8" w:name="sub_1"/>
      <w:bookmarkEnd w:id="8"/>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мет и система курса "Арбитражный процесс". Место арбитражного процессуального права в системе российского права. Проблема соотношения арбитражно-процессуального права с гражданским процессуальным прав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истема принципов арбитражного процесса, их значение. Организационные и функциональные принципы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нятие и стадии арбитражного процесса. Исковое производство; производство по делам, возникающим из административных и иных публичных правоотношений; особое и другие производства в арбитражном суде по отдельным категориям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очники арбитражного процессуального права.</w:t>
      </w:r>
    </w:p>
    <w:p>
      <w:pPr>
        <w:pStyle w:val="Normal"/>
        <w:ind w:firstLine="720"/>
        <w:jc w:val="both"/>
        <w:rPr/>
      </w:pPr>
      <w:hyperlink r:id="rId5">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структура, содерж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9" w:name="sub_2"/>
      <w:bookmarkEnd w:id="9"/>
      <w:r>
        <w:rPr>
          <w:rFonts w:cs="Times New Roman;PetersburgCTT" w:ascii="Times New Roman;PetersburgCTT" w:hAnsi="Times New Roman;PetersburgCTT"/>
          <w:color w:val="000000"/>
          <w:sz w:val="28"/>
          <w:szCs w:val="28"/>
        </w:rPr>
        <w:t>Тема N 2. Организация арбитражных судов в Российской Федера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0" w:name="sub_2"/>
      <w:bookmarkStart w:id="11" w:name="sub_2"/>
      <w:bookmarkEnd w:id="11"/>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истема арбитражных судов в Российской Федерации. Теоретические и практические предпосылки создания самостоятельной системы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сший Арбитражный Суд РФ: структура, компетенция, полномочия отдельных структурных подраздел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Федеральные арбитражные суды округов (кассационные арбитражные суды):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пелляционные арбитражные суды: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е суды субъектов РФ: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дачи судопроизводства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2" w:name="sub_3"/>
      <w:bookmarkEnd w:id="12"/>
      <w:r>
        <w:rPr>
          <w:rFonts w:cs="Times New Roman;PetersburgCTT" w:ascii="Times New Roman;PetersburgCTT" w:hAnsi="Times New Roman;PetersburgCTT"/>
          <w:color w:val="000000"/>
          <w:sz w:val="28"/>
          <w:szCs w:val="28"/>
        </w:rPr>
        <w:t>Тема N 3. Подведомственность и подсудность дел арбитражным судам</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3" w:name="sub_3"/>
      <w:bookmarkStart w:id="14" w:name="sub_3"/>
      <w:bookmarkEnd w:id="14"/>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ведомственность арбитражному суду дел, возникающих из гражданских, административных и иных публичных правоотношений. Подведомственность иных дел арбитражным судам. Специальная подведомственность дел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блемы разграничения подведомственности гражданских дел между судами общей юрисдикции и арбитражными суд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ела, разрешаемые Высшим Арбитражным Судом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ела, разрешаемые арбитражными судами субъектов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рриториальная подсудность дел и ее вид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5" w:name="sub_4"/>
      <w:bookmarkEnd w:id="15"/>
      <w:r>
        <w:rPr>
          <w:rFonts w:cs="Times New Roman;PetersburgCTT" w:ascii="Times New Roman;PetersburgCTT" w:hAnsi="Times New Roman;PetersburgCTT"/>
          <w:color w:val="000000"/>
          <w:sz w:val="28"/>
          <w:szCs w:val="28"/>
        </w:rPr>
        <w:t>Тема N 4. Возбуждение и подготовка дела к разбирательству в арбитражном суде</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6" w:name="sub_4"/>
      <w:bookmarkStart w:id="17" w:name="sub_4"/>
      <w:bookmarkEnd w:id="17"/>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 на обращение в арбитражный суд. Предпосылки права на обращение в суд и последствия их отсут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бования, предъявляемые к порядку реализации права на обращение в суд, и последствия их несоблюдения. Основания для оставления заявления без движения или возвращения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еспечительные меры арбитражного суда (основания, виды и порядок их приме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дачи, содержание подготовки дела к судебному разбирательству. Предварительное судебное заседание. Назначение дела к судебному разбир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мирительные процедуры. Порядок и условия заключения мирового соглашения в арбитражном процессе. Применение процедуры медиации при рассмотрении споров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8" w:name="sub_5"/>
      <w:bookmarkEnd w:id="18"/>
      <w:r>
        <w:rPr>
          <w:rFonts w:cs="Times New Roman;PetersburgCTT" w:ascii="Times New Roman;PetersburgCTT" w:hAnsi="Times New Roman;PetersburgCTT"/>
          <w:color w:val="000000"/>
          <w:sz w:val="28"/>
          <w:szCs w:val="28"/>
        </w:rPr>
        <w:t>Тема N 5. Разбирательство дела в арбитражном суде</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9" w:name="sub_5"/>
      <w:bookmarkStart w:id="20" w:name="sub_5"/>
      <w:bookmarkEnd w:id="20"/>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ние дела по существу в заседании арбитражного суда. Раздельные судебные заседания. Основные отличия в порядке рассмотрения и разрешения дел в арбитражном и гражданском процессах. Участники арбитражного заседания. Особенности участия в арбитражном процессе прокурора, государственных органов, органов местного самоуправления, иных органов, организаций и граждан.</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енности исследования и оценки отдельных доказательств. Распределение обязанностей по доказыванию в арбитражном процессе. Доказательственные презумп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токол судебного заседания: особенности его ведения и изготовления. Порядок представления и рассмотрения замечаний на протоко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ерерыв в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ложение рассмотр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остановление производ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кончание арбитражного процесса без вынесения решения. Прекращение производства по делу (основания, правовые последствия, отличия от гражданск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тавление иска без рассмотрения (основания, правовые последствия, отличия от гражданск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21" w:name="sub_6"/>
      <w:bookmarkEnd w:id="21"/>
      <w:r>
        <w:rPr>
          <w:rFonts w:cs="Times New Roman;PetersburgCTT" w:ascii="Times New Roman;PetersburgCTT" w:hAnsi="Times New Roman;PetersburgCTT"/>
          <w:color w:val="000000"/>
          <w:sz w:val="28"/>
          <w:szCs w:val="28"/>
        </w:rPr>
        <w:t>Тема N 6. Судебные акты арбитражного суда перв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22" w:name="sub_6"/>
      <w:bookmarkStart w:id="23" w:name="sub_6"/>
      <w:bookmarkEnd w:id="23"/>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иды судебных актов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 арбитражного суда, его сущность и значение. Порядок принятия и оформления решения. Возможность вынесения нескольких решений по одному делу. Вопросы, разрешаемые при принятии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бования, которым должно отвечать арбитражное решение. Проблема соотношения законности и обоснованности арбитражных решений. Содержание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странение недостатков решения вынесшим его арбитражным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конная сила арбитражных решений и их обязательнос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я арбитражного суда и их классифика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24" w:name="sub_7"/>
      <w:bookmarkEnd w:id="24"/>
      <w:r>
        <w:rPr>
          <w:rFonts w:cs="Times New Roman;PetersburgCTT" w:ascii="Times New Roman;PetersburgCTT" w:hAnsi="Times New Roman;PetersburgCTT"/>
          <w:color w:val="000000"/>
          <w:sz w:val="28"/>
          <w:szCs w:val="28"/>
        </w:rPr>
        <w:t>Тема N 7. Особенности производства в арбитражном суде дел, возникающих из административных и иных публичных правоотношений</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25" w:name="sub_7"/>
      <w:bookmarkStart w:id="26" w:name="sub_7"/>
      <w:bookmarkEnd w:id="26"/>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ая характеристика дел, возникающих из административных и иных публичных правоотношений. Общие правила их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ела об оспаривании нормативных правовых актов. Подведомственность. Подсудность. Порядок возбуждения дела. Лица, участвующие в деле.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паривание в арбитражном суде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Подведомственность. Порядок возбуждения этих дел. Лица, участвующие в деле.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ела об административных правонарушениях. Их виды. Порядок обращения в суд. Распределение обязанностей по доказыванию.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ела о взыскании обязательных платежей и санкций в арбитражном процессе. Порядок возбуждения таких дел. Лица, участвующие в деле. Процессуальные особенности разбирательства таких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27" w:name="sub_8"/>
      <w:bookmarkEnd w:id="27"/>
      <w:r>
        <w:rPr>
          <w:rFonts w:cs="Times New Roman;PetersburgCTT" w:ascii="Times New Roman;PetersburgCTT" w:hAnsi="Times New Roman;PetersburgCTT"/>
          <w:color w:val="000000"/>
          <w:sz w:val="28"/>
          <w:szCs w:val="28"/>
        </w:rPr>
        <w:t>Тема N 8. Особенности производства в арбитражном суде по отдельным категориям дел</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28" w:name="sub_8"/>
      <w:bookmarkStart w:id="29" w:name="sub_8"/>
      <w:bookmarkEnd w:id="29"/>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ние в особом производстве дел об установлении фактов, имеющих юридическое значение. Подведомственность суду дел об установлении юридических фактов. Условия установления юридических фактов. Подсудность этих дел. Содержание заявления. Лица, участвующие в таких делах.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опроизводство по делам о присуждении компенсации за нарушение права на судопроизводство в разумный срок или права на исполнение судебного акта в разумный срок. Право на обращение в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 (субъекты, порядок реализации). Особенности рассмотрения заявления.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изводство по делам о несостоятельности (банкротстве). Особенности возбуждения производства по делу. Лица, участвующие в деле о банкротстве, и лица, участвующие в процессе по делу о банкротстве. Процедуры банкротства. Полномочия арбитражного суда. Судебные акты арбитражного суда по делу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ние дел по корпоративным спорам. Категории корпоративных споров. Содержание искового заявления (заявления). Лица, участвующие в деле. Обеспечительные меры. Решение суда. Иные особенности судо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изводство по делам о защите прав и законных интересов группы лиц. Особенности возбуждения, подготовки и рассмотрения таких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ние дел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изводство по делам об оспаривании решений третейских судов и о выдаче исполнительных листов на принудительное исполнение решений третейски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изводство по делам о признании и приведении в исполнение решений иностранных судов и иностранных арбитражных реш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30" w:name="sub_9"/>
      <w:bookmarkEnd w:id="30"/>
      <w:r>
        <w:rPr>
          <w:rFonts w:cs="Times New Roman;PetersburgCTT" w:ascii="Times New Roman;PetersburgCTT" w:hAnsi="Times New Roman;PetersburgCTT"/>
          <w:color w:val="000000"/>
          <w:sz w:val="28"/>
          <w:szCs w:val="28"/>
        </w:rPr>
        <w:t>Тема N 9. Производство в арбитражном суде апелляционн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31" w:name="sub_9"/>
      <w:bookmarkStart w:id="32" w:name="sub_9"/>
      <w:bookmarkEnd w:id="32"/>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нятие и сущность апелляционного производства, его отличие от кассационного порядка пересмотра, а также от апелляционного производства в гражданск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буждение дела в апелляционной инстанции (субъекты, объекты, срок и порядок обжалования). Основания оставления апелляционной жалобы без движения и возвращения ее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цессуальный порядок и пределы рассмотрения дела в апелляционной инстанции. Особенности доказывания. Отличие порядка производства в апелляционной инстанции от порядка рассмотрения дела в арбитражном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лномочия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ия к отмене или изменению решения, вынесению нов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держание постановлений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33" w:name="sub_10"/>
      <w:bookmarkEnd w:id="33"/>
      <w:r>
        <w:rPr>
          <w:rFonts w:cs="Times New Roman;PetersburgCTT" w:ascii="Times New Roman;PetersburgCTT" w:hAnsi="Times New Roman;PetersburgCTT"/>
          <w:color w:val="000000"/>
          <w:sz w:val="28"/>
          <w:szCs w:val="28"/>
        </w:rPr>
        <w:t>Тема N 10. Производство в арбитражном суде кассационн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34" w:name="sub_10"/>
      <w:bookmarkStart w:id="35" w:name="sub_10"/>
      <w:bookmarkEnd w:id="35"/>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нятие и сущность кассационного производства, его отличие от апелляцио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буждение дела в кассационной инстанции (субъекты, объекты, срок и порядок обжалования). Возвращение кассационной жалобы без рассмотрения. Оставление кассационной жалобы без дви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 и пределы рассмотрения дел в кассационной инстанции. Полномочия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ия к изменению или отмене решения, вынесению нов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тановление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язательность указаний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36" w:name="sub_11"/>
      <w:bookmarkEnd w:id="36"/>
      <w:r>
        <w:rPr>
          <w:rFonts w:cs="Times New Roman;PetersburgCTT" w:ascii="Times New Roman;PetersburgCTT" w:hAnsi="Times New Roman;PetersburgCTT"/>
          <w:color w:val="000000"/>
          <w:sz w:val="28"/>
          <w:szCs w:val="28"/>
        </w:rPr>
        <w:t>Тема N 11. Производства по пересмотру вступивших в законную силу судебных актов арбитражных судов в порядке надзора и по новым и вновь открывшимся обстоятельствам</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37" w:name="sub_11"/>
      <w:bookmarkStart w:id="38" w:name="sub_11"/>
      <w:bookmarkEnd w:id="38"/>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нятие и сущность надзорного порядка пересмотра судебных актов арбитражных судов, его отличие от апелляционного и кассацио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буждение (субъекты, объекты, требования к порядку обращения в Высший Арбитражный Суд РФ, основания возвращения заявления (представления)) и рассмотрение заявления (представления) о пересмотре судебного акта в порядке надзора. Определение суда об отказе или передаче дела в Президиум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 рассмотрения дела в Президиуме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лномочия арбитражного суда надзор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ия для изменения или отмены в порядке надзора судебных актов, вступивших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цессуальная природа пересмотра судебных актов по новым и вновь открывшимся обстоятельствам. Основания к пересмотру судебных актов по новым и вновь открывшимся обстоятельствам, их отличие от оснований отмены судебных актов в надзор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 рассмотрения заявления о пересмотре судебного акта по новым и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39" w:name="sub_12"/>
      <w:bookmarkEnd w:id="39"/>
      <w:r>
        <w:rPr>
          <w:rFonts w:cs="Times New Roman;PetersburgCTT" w:ascii="Times New Roman;PetersburgCTT" w:hAnsi="Times New Roman;PetersburgCTT"/>
          <w:color w:val="000000"/>
          <w:sz w:val="28"/>
          <w:szCs w:val="28"/>
        </w:rPr>
        <w:t>Тема N 12. Альтернативные формы разрешения споров, связанных с предпринимательской и иной экономической деятельностью</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40" w:name="sub_12"/>
      <w:bookmarkStart w:id="41" w:name="sub_12"/>
      <w:bookmarkEnd w:id="41"/>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тейский суд для разрешения дел, возникающих из гражданских правоотношений, его место в системе юрисдикционных орган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иды третейских судов. Постоянно действующие третейские суды и их виды. Особенности рассмотрения дел в третейски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судебный (претензионный) порядок урегулирования споров и последствия его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ереговоры и посредничество как формы разрешения экономических и иных споров, возникающих между хозяйствующими субъект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цедура медиации как альтернативная процедура урегулирования споров с участием посредника - медиат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42" w:name="sub_13"/>
      <w:bookmarkEnd w:id="42"/>
      <w:r>
        <w:rPr>
          <w:rFonts w:cs="Times New Roman;PetersburgCTT" w:ascii="Times New Roman;PetersburgCTT" w:hAnsi="Times New Roman;PetersburgCTT"/>
          <w:color w:val="000000"/>
          <w:sz w:val="28"/>
          <w:szCs w:val="28"/>
        </w:rPr>
        <w:t>Тема N 13. Исполнение судебных актов арбитражных судов</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43" w:name="sub_13"/>
      <w:bookmarkStart w:id="44" w:name="sub_13"/>
      <w:bookmarkEnd w:id="44"/>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ая характеристика исполнительного производства (особенности правоотношений с участием арбитражного суда и без его участ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полнение судебных актов арбитражных судов как стадия арбитражного процесса. Органы, осуществляющие исполнение судебных актов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ия исполнения, исполнительные документы. Исполнительный лист арбитражного суда (содержание, порядок выдачи). Порядок предъявления исполнительного листа арбитражного суда к исполнению. Возбуждение исполнительного производства, дальнейшее его движ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лномочия арбитражного суда, связанные с движением и окончанием исполнительного производства (отсрочка, рассрочка исполнения, изменение способа и порядка исполнения, отложение исполнительных действий, приостановление и прекращение исполнительного производства). Поворот исполнения судебного акта. Срок исполнительной давности, его восстано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щита интересов сторон и других лиц в исполнитель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45" w:name="sub_14"/>
      <w:bookmarkEnd w:id="45"/>
      <w:r>
        <w:rPr>
          <w:rFonts w:cs="Times New Roman;PetersburgCTT" w:ascii="Times New Roman;PetersburgCTT" w:hAnsi="Times New Roman;PetersburgCTT"/>
          <w:color w:val="000000"/>
          <w:sz w:val="28"/>
          <w:szCs w:val="28"/>
        </w:rPr>
        <w:t>Основ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46" w:name="sub_14"/>
      <w:bookmarkStart w:id="47" w:name="sub_14"/>
      <w:bookmarkEnd w:id="47"/>
    </w:p>
    <w:p>
      <w:pPr>
        <w:pStyle w:val="Normal"/>
        <w:ind w:firstLine="720"/>
        <w:jc w:val="both"/>
        <w:rPr/>
      </w:pPr>
      <w:r>
        <w:rPr>
          <w:rFonts w:cs="Times New Roman;PetersburgCTT" w:ascii="Times New Roman;PetersburgCTT" w:hAnsi="Times New Roman;PetersburgCTT"/>
          <w:sz w:val="28"/>
          <w:szCs w:val="28"/>
        </w:rPr>
        <w:t xml:space="preserve">1. </w:t>
      </w:r>
      <w:hyperlink r:id="rId6">
        <w:r>
          <w:rPr>
            <w:rStyle w:val="InternetLink"/>
            <w:rFonts w:cs="Times New Roman;PetersburgCTT" w:ascii="Times New Roman;PetersburgCTT" w:hAnsi="Times New Roman;PetersburgCTT"/>
            <w:b/>
            <w:b/>
            <w:bCs/>
            <w:color w:val="000000"/>
            <w:sz w:val="28"/>
            <w:szCs w:val="28"/>
          </w:rPr>
          <w:t>Конституция</w:t>
        </w:r>
      </w:hyperlink>
      <w:r>
        <w:rPr>
          <w:rFonts w:cs="Times New Roman;PetersburgCTT" w:ascii="Times New Roman;PetersburgCTT" w:hAnsi="Times New Roman;PetersburgCTT"/>
          <w:sz w:val="28"/>
          <w:szCs w:val="28"/>
        </w:rPr>
        <w:t xml:space="preserve"> Российской Федерации. М. 1993.</w:t>
      </w:r>
    </w:p>
    <w:p>
      <w:pPr>
        <w:pStyle w:val="Normal"/>
        <w:ind w:firstLine="720"/>
        <w:jc w:val="both"/>
        <w:rPr/>
      </w:pPr>
      <w:r>
        <w:rPr>
          <w:rFonts w:cs="Times New Roman;PetersburgCTT" w:ascii="Times New Roman;PetersburgCTT" w:hAnsi="Times New Roman;PetersburgCTT"/>
          <w:sz w:val="28"/>
          <w:szCs w:val="28"/>
        </w:rPr>
        <w:t xml:space="preserve">2. </w:t>
      </w:r>
      <w:hyperlink r:id="rId7">
        <w:r>
          <w:rPr>
            <w:rStyle w:val="InternetLink"/>
            <w:rFonts w:cs="Times New Roman;PetersburgCTT" w:ascii="Times New Roman;PetersburgCTT" w:hAnsi="Times New Roman;PetersburgCTT"/>
            <w:b/>
            <w:b/>
            <w:bCs/>
            <w:color w:val="000000"/>
            <w:sz w:val="28"/>
            <w:szCs w:val="28"/>
          </w:rPr>
          <w:t>ФКЗ</w:t>
        </w:r>
      </w:hyperlink>
      <w:r>
        <w:rPr>
          <w:rFonts w:cs="Times New Roman;PetersburgCTT" w:ascii="Times New Roman;PetersburgCTT" w:hAnsi="Times New Roman;PetersburgCTT"/>
          <w:sz w:val="28"/>
          <w:szCs w:val="28"/>
        </w:rPr>
        <w:t xml:space="preserve"> от 28 апреля 1995 г. N 1-ФКЗ "Об арбитражных судах в Российской Федерации" // СЗ РФ. 1995. N 18. Ст. 1589.</w:t>
      </w:r>
    </w:p>
    <w:p>
      <w:pPr>
        <w:pStyle w:val="Normal"/>
        <w:ind w:firstLine="720"/>
        <w:jc w:val="both"/>
        <w:rPr/>
      </w:pPr>
      <w:r>
        <w:rPr>
          <w:rFonts w:cs="Times New Roman;PetersburgCTT" w:ascii="Times New Roman;PetersburgCTT" w:hAnsi="Times New Roman;PetersburgCTT"/>
          <w:sz w:val="28"/>
          <w:szCs w:val="28"/>
        </w:rPr>
        <w:t xml:space="preserve">3. </w:t>
      </w:r>
      <w:hyperlink r:id="rId8">
        <w:r>
          <w:rPr>
            <w:rStyle w:val="InternetLink"/>
            <w:rFonts w:cs="Times New Roman;PetersburgCTT" w:ascii="Times New Roman;PetersburgCTT" w:hAnsi="Times New Roman;PetersburgCTT"/>
            <w:b/>
            <w:b/>
            <w:bCs/>
            <w:color w:val="000000"/>
            <w:sz w:val="28"/>
            <w:szCs w:val="28"/>
          </w:rPr>
          <w:t>ФКЗ</w:t>
        </w:r>
      </w:hyperlink>
      <w:r>
        <w:rPr>
          <w:rFonts w:cs="Times New Roman;PetersburgCTT" w:ascii="Times New Roman;PetersburgCTT" w:hAnsi="Times New Roman;PetersburgCTT"/>
          <w:sz w:val="28"/>
          <w:szCs w:val="28"/>
        </w:rPr>
        <w:t xml:space="preserve"> от 31 декабря 1996 г. N 1-ФКЗ "О судебной системе Российской Федерации" // СЗ РФ. 1997. N 1. Ст. 1; 2001. N 51. Ст. 4825; 2003. N 27 (ч. 1). Ст. 2698; 2005. N 15. Ст. 1274; 2009. N 45. Ст. 5262; 2009. N 52 (ч. 1). Ст. 6402.</w:t>
      </w:r>
    </w:p>
    <w:p>
      <w:pPr>
        <w:pStyle w:val="Normal"/>
        <w:ind w:firstLine="720"/>
        <w:jc w:val="both"/>
        <w:rPr/>
      </w:pPr>
      <w:r>
        <w:rPr>
          <w:rFonts w:cs="Times New Roman;PetersburgCTT" w:ascii="Times New Roman;PetersburgCTT" w:hAnsi="Times New Roman;PetersburgCTT"/>
          <w:sz w:val="28"/>
          <w:szCs w:val="28"/>
        </w:rPr>
        <w:t xml:space="preserve">4. </w:t>
      </w:r>
      <w:hyperlink r:id="rId9">
        <w:r>
          <w:rPr>
            <w:rStyle w:val="InternetLink"/>
            <w:rFonts w:cs="Times New Roman;PetersburgCTT" w:ascii="Times New Roman;PetersburgCTT" w:hAnsi="Times New Roman;PetersburgCTT"/>
            <w:b/>
            <w:b/>
            <w:bCs/>
            <w:color w:val="000000"/>
            <w:sz w:val="28"/>
            <w:szCs w:val="28"/>
          </w:rPr>
          <w:t>Арбитражный процессуальный кодекс</w:t>
        </w:r>
      </w:hyperlink>
      <w:r>
        <w:rPr>
          <w:rFonts w:cs="Times New Roman;PetersburgCTT" w:ascii="Times New Roman;PetersburgCTT" w:hAnsi="Times New Roman;PetersburgCTT"/>
          <w:sz w:val="28"/>
          <w:szCs w:val="28"/>
        </w:rPr>
        <w:t xml:space="preserve"> Российской Федерации от 24 июля 2002 г. N 95-ФЗ // СЗ РФ. 2002. N 30. Ст. 3012; 2008. N 24. Ст. 2798; N 30. Ст. 3594; 2009. N 29. Ст. 3642; 2010. N 18. Ст. 2145; 2010. N 31. Ст. 4163; 2010. N 31. Ст. 4197; 2010. N 52 (ч. 1). Ст. 6994.</w:t>
      </w:r>
    </w:p>
    <w:p>
      <w:pPr>
        <w:pStyle w:val="Normal"/>
        <w:ind w:firstLine="720"/>
        <w:jc w:val="both"/>
        <w:rPr/>
      </w:pPr>
      <w:r>
        <w:rPr>
          <w:rFonts w:cs="Times New Roman;PetersburgCTT" w:ascii="Times New Roman;PetersburgCTT" w:hAnsi="Times New Roman;PetersburgCTT"/>
          <w:sz w:val="28"/>
          <w:szCs w:val="28"/>
        </w:rPr>
        <w:t xml:space="preserve">5. </w:t>
      </w:r>
      <w:hyperlink r:id="rId10">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30 мая 2001 г. N 70-ФЗ "Об арбитражных заседателях арбитражных судов субъектов Российской Федерации" // СЗ РФ. 2001. N 23. Ст. 2288.</w:t>
      </w:r>
    </w:p>
    <w:p>
      <w:pPr>
        <w:pStyle w:val="Normal"/>
        <w:ind w:firstLine="720"/>
        <w:jc w:val="both"/>
        <w:rPr/>
      </w:pPr>
      <w:r>
        <w:rPr>
          <w:rFonts w:cs="Times New Roman;PetersburgCTT" w:ascii="Times New Roman;PetersburgCTT" w:hAnsi="Times New Roman;PetersburgCTT"/>
          <w:sz w:val="28"/>
          <w:szCs w:val="28"/>
        </w:rPr>
        <w:t xml:space="preserve">6. </w:t>
      </w:r>
      <w:hyperlink r:id="rId11">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4 июля 2002 г. N 102-ФЗ "О третейских судах в Российской Федерации" // СЗ РФ. 2002. N 30. Ст. 3019.</w:t>
      </w:r>
    </w:p>
    <w:p>
      <w:pPr>
        <w:pStyle w:val="Normal"/>
        <w:ind w:firstLine="720"/>
        <w:jc w:val="both"/>
        <w:rPr/>
      </w:pPr>
      <w:r>
        <w:rPr>
          <w:rFonts w:cs="Times New Roman;PetersburgCTT" w:ascii="Times New Roman;PetersburgCTT" w:hAnsi="Times New Roman;PetersburgCTT"/>
          <w:sz w:val="28"/>
          <w:szCs w:val="28"/>
        </w:rPr>
        <w:t xml:space="preserve">7. </w:t>
      </w:r>
      <w:hyperlink r:id="rId12">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30 апреля 2010 г. N 68-ФЗ "О компенсации за нарушение права на судопроизводство в разумный срок или права на исполнение судебного акта в разумный срок" // СЗ РФ. 2010. N 18. Ст. 2144.</w:t>
      </w:r>
    </w:p>
    <w:p>
      <w:pPr>
        <w:pStyle w:val="Normal"/>
        <w:ind w:firstLine="720"/>
        <w:jc w:val="both"/>
        <w:rPr/>
      </w:pPr>
      <w:r>
        <w:rPr>
          <w:rFonts w:cs="Times New Roman;PetersburgCTT" w:ascii="Times New Roman;PetersburgCTT" w:hAnsi="Times New Roman;PetersburgCTT"/>
          <w:sz w:val="28"/>
          <w:szCs w:val="28"/>
        </w:rPr>
        <w:t xml:space="preserve">8. </w:t>
      </w:r>
      <w:hyperlink r:id="rId13">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7 июля 2010 г. N 193-ФЗ "Об альтернативной процедуре урегулирования споров с участием посредника (процедуре медиации)" // СЗ РФ. 2010. N 31. Ст. 4162.</w:t>
      </w:r>
    </w:p>
    <w:p>
      <w:pPr>
        <w:pStyle w:val="Normal"/>
        <w:ind w:firstLine="720"/>
        <w:jc w:val="both"/>
        <w:rPr/>
      </w:pPr>
      <w:r>
        <w:rPr>
          <w:rFonts w:cs="Times New Roman;PetersburgCTT" w:ascii="Times New Roman;PetersburgCTT" w:hAnsi="Times New Roman;PetersburgCTT"/>
          <w:sz w:val="28"/>
          <w:szCs w:val="28"/>
        </w:rPr>
        <w:t xml:space="preserve">9. </w:t>
      </w:r>
      <w:hyperlink r:id="rId14">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1 июля 1997 г. N 118-ФЗ "О судебных приставах" // СЗ РФ. 1997. N 30. Ст. 3590.</w:t>
      </w:r>
    </w:p>
    <w:p>
      <w:pPr>
        <w:pStyle w:val="Normal"/>
        <w:ind w:firstLine="720"/>
        <w:jc w:val="both"/>
        <w:rPr/>
      </w:pPr>
      <w:r>
        <w:rPr>
          <w:rFonts w:cs="Times New Roman;PetersburgCTT" w:ascii="Times New Roman;PetersburgCTT" w:hAnsi="Times New Roman;PetersburgCTT"/>
          <w:sz w:val="28"/>
          <w:szCs w:val="28"/>
        </w:rPr>
        <w:t xml:space="preserve">10. </w:t>
      </w:r>
      <w:hyperlink r:id="rId15">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 октября 2007 г. N 229-ФЗ "Об исполнительном производстве" // СЗ РФ. 2007. N 41. Ст. 4849; 2009. N 1. Ст. 14.</w:t>
      </w:r>
    </w:p>
    <w:p>
      <w:pPr>
        <w:pStyle w:val="Normal"/>
        <w:ind w:firstLine="720"/>
        <w:jc w:val="both"/>
        <w:rPr/>
      </w:pPr>
      <w:r>
        <w:rPr>
          <w:rFonts w:cs="Times New Roman;PetersburgCTT" w:ascii="Times New Roman;PetersburgCTT" w:hAnsi="Times New Roman;PetersburgCTT"/>
          <w:sz w:val="28"/>
          <w:szCs w:val="28"/>
        </w:rPr>
        <w:t xml:space="preserve">11. </w:t>
      </w:r>
      <w:hyperlink r:id="rId16">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РФ от 7 июля 1993 г. N 5338-1 "О международном коммерческом арбитраже" // Ведомости СНД и ВС РФ. 1993. N 32. Ст. 1240.</w:t>
      </w:r>
    </w:p>
    <w:p>
      <w:pPr>
        <w:pStyle w:val="Normal"/>
        <w:ind w:firstLine="720"/>
        <w:jc w:val="both"/>
        <w:rPr/>
      </w:pPr>
      <w:r>
        <w:rPr>
          <w:rFonts w:cs="Times New Roman;PetersburgCTT" w:ascii="Times New Roman;PetersburgCTT" w:hAnsi="Times New Roman;PetersburgCTT"/>
          <w:sz w:val="28"/>
          <w:szCs w:val="28"/>
        </w:rPr>
        <w:t xml:space="preserve">12. </w:t>
      </w:r>
      <w:hyperlink r:id="rId17">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10 января 2003 г. N 18-ФЗ "Устав железнодорожного транспорта Российской Федерации" // СЗ РФ. 2003. N 2. Ст. 170.</w:t>
      </w:r>
    </w:p>
    <w:p>
      <w:pPr>
        <w:pStyle w:val="Normal"/>
        <w:ind w:firstLine="720"/>
        <w:jc w:val="both"/>
        <w:rPr/>
      </w:pPr>
      <w:r>
        <w:rPr>
          <w:rFonts w:cs="Times New Roman;PetersburgCTT" w:ascii="Times New Roman;PetersburgCTT" w:hAnsi="Times New Roman;PetersburgCTT"/>
          <w:sz w:val="28"/>
          <w:szCs w:val="28"/>
        </w:rPr>
        <w:t xml:space="preserve">13. </w:t>
      </w:r>
      <w:hyperlink r:id="rId18">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7 июля 2003 г. N 126-ФЗ "О связи" // СЗ РФ. 2003. N 28. Ст. 289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48" w:name="sub_15"/>
      <w:bookmarkEnd w:id="48"/>
      <w:r>
        <w:rPr>
          <w:rFonts w:cs="Times New Roman;PetersburgCTT" w:ascii="Times New Roman;PetersburgCTT" w:hAnsi="Times New Roman;PetersburgCTT"/>
          <w:color w:val="000000"/>
          <w:sz w:val="28"/>
          <w:szCs w:val="28"/>
        </w:rPr>
        <w:t>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49" w:name="sub_15"/>
      <w:bookmarkStart w:id="50" w:name="sub_15"/>
      <w:bookmarkEnd w:id="50"/>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рбитражный процесс: учебник / под ред. Р.Е. Гукасяна. 2-е изд., перераб. и доп. М.: Проспект,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Арбитражный процесс: учебник. 3-е изд., исправ. и доп. / под ред. М.К. Треушникова. М.: Городец.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Арбитражный процесс: учебник. 2-е изд. / отв. ред. В.В. Яркова. М.: Инфотропик Медиа, 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Боннер А.Т. Проблемы установления истины в гражданском процессе: монография. СПб.: Юридическая книга,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Клеандров М.И. Экономическое правосудие в России: прошлое, настоящее, будущее. М.: Волтерс Клувер, 200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Комментарий к Арбитражному процессуальному кодексу Российской Федерации (постатейный) / под ред. М.С. Шакарян. М.: Велби; Проспект, 200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Комментарий к Арбитражному процессуальному кодексу Российской Федерации (постатейный). 2-е изд., исправ. и доп. / под ред. В.В. Яркова. М.: Волтерс Клувер, 200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Комментарий судебных ошибок в практике применения АПК РФ / под ред. И.В. Решетниковой. М.: Норма, 200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собенности рассмотрения дел в арбитражном процессе: практ. пособие / отв. ред. А.А. Арифулин, И.В. Решетникова. 2-е изд., пересмотр. М.: Норма,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Приходько И.А. Доступность правосудия в арбитражном и гражданском процессе: основные проблемы. СПб., 200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Шерстюк В.М. Арбитражный процесс в вопросах и ответах. М.: Городец, 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Шерстюк В.М. Развитие принципов арбитражного процессуального права. М.: Городец, 200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51" w:name="sub_16"/>
      <w:bookmarkEnd w:id="51"/>
      <w:r>
        <w:rPr>
          <w:rFonts w:cs="Times New Roman;PetersburgCTT" w:ascii="Times New Roman;PetersburgCTT" w:hAnsi="Times New Roman;PetersburgCTT"/>
          <w:color w:val="000000"/>
          <w:sz w:val="28"/>
          <w:szCs w:val="28"/>
        </w:rPr>
        <w:t>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52" w:name="sub_16"/>
      <w:bookmarkStart w:id="53" w:name="sub_16"/>
      <w:bookmarkEnd w:id="53"/>
    </w:p>
    <w:p>
      <w:pPr>
        <w:pStyle w:val="Normal"/>
        <w:ind w:firstLine="720"/>
        <w:jc w:val="both"/>
        <w:rPr/>
      </w:pPr>
      <w:r>
        <w:rPr>
          <w:rFonts w:cs="Times New Roman;PetersburgCTT" w:ascii="Times New Roman;PetersburgCTT" w:hAnsi="Times New Roman;PetersburgCTT"/>
          <w:sz w:val="28"/>
          <w:szCs w:val="28"/>
        </w:rPr>
        <w:t xml:space="preserve">1. </w:t>
      </w:r>
      <w:hyperlink r:id="rId19">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3 февраля 1998 г. N 5-П "По делу о проверке конституционности ст. 180, 181, п. 3 ч. 1 ст. 187 и ст. 192 АПК РФ" // СЗ РФ. 1998. N 6. Ст. 784.</w:t>
      </w:r>
    </w:p>
    <w:p>
      <w:pPr>
        <w:pStyle w:val="Normal"/>
        <w:ind w:firstLine="720"/>
        <w:jc w:val="both"/>
        <w:rPr/>
      </w:pPr>
      <w:r>
        <w:rPr>
          <w:rFonts w:cs="Times New Roman;PetersburgCTT" w:ascii="Times New Roman;PetersburgCTT" w:hAnsi="Times New Roman;PetersburgCTT"/>
          <w:sz w:val="28"/>
          <w:szCs w:val="28"/>
        </w:rPr>
        <w:t xml:space="preserve">2. </w:t>
      </w:r>
      <w:hyperlink r:id="rId20">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7 октября 1999 г. N 133-О "По жалобе ОАО "Телекомпания НТВ" на нарушение конституционных прав и свобод частью второй статьи 186 АПК РФ" // СЗ РФ. 1999. N 44. Ст. 5382.</w:t>
      </w:r>
    </w:p>
    <w:p>
      <w:pPr>
        <w:pStyle w:val="Normal"/>
        <w:ind w:firstLine="720"/>
        <w:jc w:val="both"/>
        <w:rPr/>
      </w:pPr>
      <w:r>
        <w:rPr>
          <w:rFonts w:cs="Times New Roman;PetersburgCTT" w:ascii="Times New Roman;PetersburgCTT" w:hAnsi="Times New Roman;PetersburgCTT"/>
          <w:sz w:val="28"/>
          <w:szCs w:val="28"/>
        </w:rPr>
        <w:t xml:space="preserve">3. </w:t>
      </w:r>
      <w:hyperlink r:id="rId2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6 июля 2004 г. N 15-П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 // СЗ РФ. 2004. N 31. Ст. 3282.</w:t>
      </w:r>
    </w:p>
    <w:p>
      <w:pPr>
        <w:pStyle w:val="Normal"/>
        <w:ind w:firstLine="720"/>
        <w:jc w:val="both"/>
        <w:rPr/>
      </w:pPr>
      <w:r>
        <w:rPr>
          <w:rFonts w:cs="Times New Roman;PetersburgCTT" w:ascii="Times New Roman;PetersburgCTT" w:hAnsi="Times New Roman;PetersburgCTT"/>
          <w:sz w:val="28"/>
          <w:szCs w:val="28"/>
        </w:rPr>
        <w:t xml:space="preserve">4. </w:t>
      </w:r>
      <w:hyperlink r:id="rId22">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21 января 2010 г. N 1-П "По делу о проверке конституционности положений части 4 статьи 170, пункта 1 статьи 311 и части 1 статьи 312 Арбитражного процессуального кодекса Российской Федерации в связи с жалобами закрытого акционерного общества "Производственное объединение "Берег", открытых акционерных обществ "Карболит", "Завод "Микропровод" и "Научно-производственное предприятие "Респиратор" // СЗ РФ. 2010. N 6. ст. 699.</w:t>
      </w:r>
    </w:p>
    <w:p>
      <w:pPr>
        <w:pStyle w:val="Normal"/>
        <w:ind w:firstLine="720"/>
        <w:jc w:val="both"/>
        <w:rPr/>
      </w:pPr>
      <w:r>
        <w:rPr>
          <w:rFonts w:cs="Times New Roman;PetersburgCTT" w:ascii="Times New Roman;PetersburgCTT" w:hAnsi="Times New Roman;PetersburgCTT"/>
          <w:sz w:val="28"/>
          <w:szCs w:val="28"/>
        </w:rPr>
        <w:t xml:space="preserve">5. </w:t>
      </w:r>
      <w:hyperlink r:id="rId23">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марта 2010 г. N 6-П "По делу о проверке конституционности положений статьи 117, части 4 статьи 292, статей 295, 296, 299 и части 2 статьи 310 Арбитражного процессуального кодекса Российской Федерации в связи с жалобой закрытого акционерного общества "Довод" // СЗ РФ. 2010. N 14. Ст. 1733.</w:t>
      </w:r>
    </w:p>
    <w:p>
      <w:pPr>
        <w:pStyle w:val="Normal"/>
        <w:ind w:firstLine="720"/>
        <w:jc w:val="both"/>
        <w:rPr/>
      </w:pPr>
      <w:r>
        <w:rPr>
          <w:rFonts w:cs="Times New Roman;PetersburgCTT" w:ascii="Times New Roman;PetersburgCTT" w:hAnsi="Times New Roman;PetersburgCTT"/>
          <w:sz w:val="28"/>
          <w:szCs w:val="28"/>
        </w:rPr>
        <w:t xml:space="preserve">6. </w:t>
      </w:r>
      <w:hyperlink r:id="rId24">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5 июня 1996 г. N 7 (ред. </w:t>
      </w:r>
      <w:hyperlink r:id="rId25">
        <w:r>
          <w:rPr>
            <w:rStyle w:val="InternetLink"/>
            <w:rFonts w:cs="Times New Roman;PetersburgCTT" w:ascii="Times New Roman;PetersburgCTT" w:hAnsi="Times New Roman;PetersburgCTT"/>
            <w:b/>
            <w:b/>
            <w:bCs/>
            <w:color w:val="000000"/>
            <w:sz w:val="28"/>
            <w:szCs w:val="28"/>
          </w:rPr>
          <w:t>от 4 марта 2010 г.</w:t>
        </w:r>
      </w:hyperlink>
      <w:r>
        <w:rPr>
          <w:rFonts w:cs="Times New Roman;PetersburgCTT" w:ascii="Times New Roman;PetersburgCTT" w:hAnsi="Times New Roman;PetersburgCTT"/>
          <w:sz w:val="28"/>
          <w:szCs w:val="28"/>
        </w:rPr>
        <w:t>) "Об утверждении Регламента арбитражных судов".</w:t>
      </w:r>
    </w:p>
    <w:p>
      <w:pPr>
        <w:pStyle w:val="Normal"/>
        <w:ind w:firstLine="720"/>
        <w:jc w:val="both"/>
        <w:rPr/>
      </w:pPr>
      <w:r>
        <w:rPr>
          <w:rFonts w:cs="Times New Roman;PetersburgCTT" w:ascii="Times New Roman;PetersburgCTT" w:hAnsi="Times New Roman;PetersburgCTT"/>
          <w:sz w:val="28"/>
          <w:szCs w:val="28"/>
        </w:rPr>
        <w:t xml:space="preserve">7. </w:t>
      </w:r>
      <w:hyperlink r:id="rId2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1 июня 1999 г. N 8 "О действии международных договоров Российской Федерации применительно к вопросам арбитражного процесса" // ВВАС РФ. 1999. N 8.</w:t>
      </w:r>
    </w:p>
    <w:p>
      <w:pPr>
        <w:pStyle w:val="Normal"/>
        <w:ind w:firstLine="720"/>
        <w:jc w:val="both"/>
        <w:rPr/>
      </w:pPr>
      <w:r>
        <w:rPr>
          <w:rFonts w:cs="Times New Roman;PetersburgCTT" w:ascii="Times New Roman;PetersburgCTT" w:hAnsi="Times New Roman;PetersburgCTT"/>
          <w:sz w:val="28"/>
          <w:szCs w:val="28"/>
        </w:rPr>
        <w:t xml:space="preserve">8. </w:t>
      </w:r>
      <w:hyperlink r:id="rId27">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9 декабря 2002 г. N 11 "О некоторых вопросах, связанных с введением в действие Арбитражного процессуального кодекса Российской Федерации" // ВВАС РФ. 2003. N 2.</w:t>
      </w:r>
    </w:p>
    <w:p>
      <w:pPr>
        <w:pStyle w:val="Normal"/>
        <w:ind w:firstLine="720"/>
        <w:jc w:val="both"/>
        <w:rPr/>
      </w:pPr>
      <w:r>
        <w:rPr>
          <w:rFonts w:cs="Times New Roman;PetersburgCTT" w:ascii="Times New Roman;PetersburgCTT" w:hAnsi="Times New Roman;PetersburgCTT"/>
          <w:sz w:val="28"/>
          <w:szCs w:val="28"/>
        </w:rPr>
        <w:t xml:space="preserve">9. </w:t>
      </w:r>
      <w:hyperlink r:id="rId28">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3 августа 2004 г. N 82 "О некоторых вопросах применения Арбитражного процессуального кодекса Российской Федерации" // ВВАС РФ. 2004. N 10.</w:t>
      </w:r>
    </w:p>
    <w:p>
      <w:pPr>
        <w:pStyle w:val="Normal"/>
        <w:ind w:firstLine="720"/>
        <w:jc w:val="both"/>
        <w:rPr/>
      </w:pPr>
      <w:r>
        <w:rPr>
          <w:rFonts w:cs="Times New Roman;PetersburgCTT" w:ascii="Times New Roman;PetersburgCTT" w:hAnsi="Times New Roman;PetersburgCTT"/>
          <w:sz w:val="28"/>
          <w:szCs w:val="28"/>
        </w:rPr>
        <w:t xml:space="preserve">10. </w:t>
      </w:r>
      <w:hyperlink r:id="rId29">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2 декабря 2005 г. N 99 "Об отдельных вопросах практики применения Арбитражного процессуального кодекса Российской Федерации" // ВВАС РФ. 2006.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54" w:name="sub_2000"/>
      <w:bookmarkEnd w:id="54"/>
      <w:r>
        <w:rPr>
          <w:rFonts w:cs="Times New Roman;PetersburgCTT" w:ascii="Times New Roman;PetersburgCTT" w:hAnsi="Times New Roman;PetersburgCTT"/>
          <w:color w:val="000000"/>
          <w:sz w:val="28"/>
          <w:szCs w:val="28"/>
        </w:rPr>
        <w:t>Раздел II. Методические указания по изучению курса "Арбитражный процесс"</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55" w:name="sub_2000"/>
      <w:bookmarkStart w:id="56" w:name="sub_2000"/>
      <w:bookmarkEnd w:id="56"/>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урс "Арбитражный процесс" изучается студентами, специализирующимися по дисциплинам гражданско-правового цикла. При этом уровень предъявляемых к студентам требований, последовательность изучения курса, основной нормативный материал и учебная литература определяются программой данного курса.</w:t>
      </w:r>
    </w:p>
    <w:p>
      <w:pPr>
        <w:pStyle w:val="Normal"/>
        <w:ind w:firstLine="720"/>
        <w:jc w:val="both"/>
        <w:rPr/>
      </w:pPr>
      <w:r>
        <w:rPr>
          <w:rFonts w:cs="Times New Roman;PetersburgCTT" w:ascii="Times New Roman;PetersburgCTT" w:hAnsi="Times New Roman;PetersburgCTT"/>
          <w:sz w:val="28"/>
          <w:szCs w:val="28"/>
        </w:rPr>
        <w:t xml:space="preserve">Теоретическую основу для успешного освоения арбитражного процесса составляют знания, полученные при изучении гражданского процессуального права. Многие сходные в гражданском и арбитражном процессах правовые нормы и институты повторно не рассматриваются. Внимание уделяется правовым положениям, которые являются специфичными для арбитражного процесса и относятся к его отличительным особенностям. Кроме того, проводится сравнительный анализ действующего </w:t>
      </w:r>
      <w:hyperlink r:id="rId30">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с </w:t>
      </w:r>
      <w:hyperlink r:id="rId31">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 и действовавшими АПК РФ (1992, 1995). Все это делается для того, чтобы при изучении курса "Арбитражный процесс" избежать ненужных повторов и рассмотреть только особенности, характерные для арбитражного процесса, на базе уже изученного гражданского процессуального пра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учение материала следует начать с выяснения предмета курса, его системы, определения сферы деятельности арбитражного суда.</w:t>
      </w:r>
    </w:p>
    <w:p>
      <w:pPr>
        <w:pStyle w:val="Normal"/>
        <w:ind w:firstLine="720"/>
        <w:jc w:val="both"/>
        <w:rPr/>
      </w:pPr>
      <w:r>
        <w:rPr>
          <w:rFonts w:cs="Times New Roman;PetersburgCTT" w:ascii="Times New Roman;PetersburgCTT" w:hAnsi="Times New Roman;PetersburgCTT"/>
          <w:sz w:val="28"/>
          <w:szCs w:val="28"/>
        </w:rPr>
        <w:t xml:space="preserve">В соответствии со </w:t>
      </w:r>
      <w:hyperlink r:id="rId32">
        <w:r>
          <w:rPr>
            <w:rStyle w:val="InternetLink"/>
            <w:rFonts w:cs="Times New Roman;PetersburgCTT" w:ascii="Times New Roman;PetersburgCTT" w:hAnsi="Times New Roman;PetersburgCTT"/>
            <w:b/>
            <w:b/>
            <w:bCs/>
            <w:color w:val="000000"/>
            <w:sz w:val="28"/>
            <w:szCs w:val="28"/>
          </w:rPr>
          <w:t>ст. 118</w:t>
        </w:r>
      </w:hyperlink>
      <w:r>
        <w:rPr>
          <w:rFonts w:cs="Times New Roman;PetersburgCTT" w:ascii="Times New Roman;PetersburgCTT" w:hAnsi="Times New Roman;PetersburgCTT"/>
          <w:sz w:val="28"/>
          <w:szCs w:val="28"/>
        </w:rPr>
        <w:t xml:space="preserve">, </w:t>
      </w:r>
      <w:hyperlink r:id="rId33">
        <w:r>
          <w:rPr>
            <w:rStyle w:val="InternetLink"/>
            <w:rFonts w:cs="Times New Roman;PetersburgCTT" w:ascii="Times New Roman;PetersburgCTT" w:hAnsi="Times New Roman;PetersburgCTT"/>
            <w:b/>
            <w:b/>
            <w:bCs/>
            <w:color w:val="000000"/>
            <w:sz w:val="28"/>
            <w:szCs w:val="28"/>
          </w:rPr>
          <w:t>127</w:t>
        </w:r>
      </w:hyperlink>
      <w:r>
        <w:rPr>
          <w:rFonts w:cs="Times New Roman;PetersburgCTT" w:ascii="Times New Roman;PetersburgCTT" w:hAnsi="Times New Roman;PetersburgCTT"/>
          <w:sz w:val="28"/>
          <w:szCs w:val="28"/>
        </w:rPr>
        <w:t xml:space="preserve"> Конституции РФ арбитражные суды призваны осуществлять судебную власть в сфере предпринимательской деятельности путем разрешения экономических споров и иных дел, возникающих между юридическими лицами и гражданами-предпринимателями. Подобно судам общей юрисдикции и наряду с ними, арбитражный суд выполняет особую государственную функцию - осуществляет правосудие. Однако в отличие от судов общей юрисдикции он действует в особой сфере отношений - в области предпринимательских отношений, складывающихся между различного рода предприятиями (организациями) и индивидуальными предпринимателями в процессе их деятель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метом рассмотрения в арбитражном суде являются экономические (хозяйственные) споры и другие дела в сфере предпринимательской и иной экономической деятельности, которые имеют существенную специфику. Поэтому они подлежат рассмотрению только в рамках специально предусмотренной для этого арбитражной процессуальной формы.</w:t>
      </w:r>
    </w:p>
    <w:p>
      <w:pPr>
        <w:pStyle w:val="Normal"/>
        <w:ind w:firstLine="720"/>
        <w:jc w:val="both"/>
        <w:rPr/>
      </w:pPr>
      <w:r>
        <w:rPr>
          <w:rFonts w:cs="Times New Roman;PetersburgCTT" w:ascii="Times New Roman;PetersburgCTT" w:hAnsi="Times New Roman;PetersburgCTT"/>
          <w:sz w:val="28"/>
          <w:szCs w:val="28"/>
        </w:rPr>
        <w:t>Специфика предмета судебного разбирательства во многом предопределила создание в Российской Федерации на базе государственного арбитража, наряду с судами общей юрисдикции, параллельно действующей системы органов правосудия - арбитражных судов. Большое значение для глубокого усвоения курса имеет правильное понимание задач, стоящих перед арбитражными судами, - непосредственной (</w:t>
      </w:r>
      <w:hyperlink r:id="rId34">
        <w:r>
          <w:rPr>
            <w:rStyle w:val="InternetLink"/>
            <w:rFonts w:cs="Times New Roman;PetersburgCTT" w:ascii="Times New Roman;PetersburgCTT" w:hAnsi="Times New Roman;PetersburgCTT"/>
            <w:b/>
            <w:b/>
            <w:bCs/>
            <w:color w:val="000000"/>
            <w:sz w:val="28"/>
            <w:szCs w:val="28"/>
          </w:rPr>
          <w:t>п. 1 ст. 2</w:t>
        </w:r>
      </w:hyperlink>
      <w:r>
        <w:rPr>
          <w:rFonts w:cs="Times New Roman;PetersburgCTT" w:ascii="Times New Roman;PetersburgCTT" w:hAnsi="Times New Roman;PetersburgCTT"/>
          <w:sz w:val="28"/>
          <w:szCs w:val="28"/>
        </w:rPr>
        <w:t xml:space="preserve"> АПК РФ) и сопутствующих (</w:t>
      </w:r>
      <w:hyperlink r:id="rId35">
        <w:r>
          <w:rPr>
            <w:rStyle w:val="InternetLink"/>
            <w:rFonts w:cs="Times New Roman;PetersburgCTT" w:ascii="Times New Roman;PetersburgCTT" w:hAnsi="Times New Roman;PetersburgCTT"/>
            <w:b/>
            <w:b/>
            <w:bCs/>
            <w:color w:val="000000"/>
            <w:sz w:val="28"/>
            <w:szCs w:val="28"/>
          </w:rPr>
          <w:t>п. 2-4 ст. 2</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носительно правовой природы арбитражного процесса в научной литературе высказаны различные точки зрения, с которыми студентам необходимо внимательно ознакомиться (Треушников М.К., Ярков В.В., Шакарян М.С., Жуйков В.М., Фурсов Д.А. и др.).</w:t>
      </w:r>
    </w:p>
    <w:p>
      <w:pPr>
        <w:pStyle w:val="Normal"/>
        <w:ind w:firstLine="720"/>
        <w:jc w:val="both"/>
        <w:rPr/>
      </w:pPr>
      <w:r>
        <w:rPr>
          <w:rFonts w:cs="Times New Roman;PetersburgCTT" w:ascii="Times New Roman;PetersburgCTT" w:hAnsi="Times New Roman;PetersburgCTT"/>
          <w:sz w:val="28"/>
          <w:szCs w:val="28"/>
        </w:rPr>
        <w:t>Анализируя арбитражное судопроизводство, необходимо обратить внимание на то, что АПК РФ 2002 г. впервые предусмотрел дифференциацию арбитражной процессуальной формы: четко выделяется исковое производство (</w:t>
      </w:r>
      <w:hyperlink r:id="rId36">
        <w:r>
          <w:rPr>
            <w:rStyle w:val="InternetLink"/>
            <w:rFonts w:cs="Times New Roman;PetersburgCTT" w:ascii="Times New Roman;PetersburgCTT" w:hAnsi="Times New Roman;PetersburgCTT"/>
            <w:b/>
            <w:b/>
            <w:bCs/>
            <w:color w:val="000000"/>
            <w:sz w:val="28"/>
            <w:szCs w:val="28"/>
          </w:rPr>
          <w:t>разд. II</w:t>
        </w:r>
      </w:hyperlink>
      <w:r>
        <w:rPr>
          <w:rFonts w:cs="Times New Roman;PetersburgCTT" w:ascii="Times New Roman;PetersburgCTT" w:hAnsi="Times New Roman;PetersburgCTT"/>
          <w:sz w:val="28"/>
          <w:szCs w:val="28"/>
        </w:rPr>
        <w:t>), по правилам которого рассматриваются споры, возникающие из гражданских и иных сходных с ними по правовой природе правоотношений; производство по делам из административных и иных публично-правовых отношений (</w:t>
      </w:r>
      <w:hyperlink r:id="rId37">
        <w:r>
          <w:rPr>
            <w:rStyle w:val="InternetLink"/>
            <w:rFonts w:cs="Times New Roman;PetersburgCTT" w:ascii="Times New Roman;PetersburgCTT" w:hAnsi="Times New Roman;PetersburgCTT"/>
            <w:b/>
            <w:b/>
            <w:bCs/>
            <w:color w:val="000000"/>
            <w:sz w:val="28"/>
            <w:szCs w:val="28"/>
          </w:rPr>
          <w:t>разд. III</w:t>
        </w:r>
      </w:hyperlink>
      <w:r>
        <w:rPr>
          <w:rFonts w:cs="Times New Roman;PetersburgCTT" w:ascii="Times New Roman;PetersburgCTT" w:hAnsi="Times New Roman;PetersburgCTT"/>
          <w:sz w:val="28"/>
          <w:szCs w:val="28"/>
        </w:rPr>
        <w:t>); другие производства по отдельным категориям дел, включая особое (</w:t>
      </w:r>
      <w:hyperlink r:id="rId38">
        <w:r>
          <w:rPr>
            <w:rStyle w:val="InternetLink"/>
            <w:rFonts w:cs="Times New Roman;PetersburgCTT" w:ascii="Times New Roman;PetersburgCTT" w:hAnsi="Times New Roman;PetersburgCTT"/>
            <w:b/>
            <w:b/>
            <w:bCs/>
            <w:color w:val="000000"/>
            <w:sz w:val="28"/>
            <w:szCs w:val="28"/>
          </w:rPr>
          <w:t>разд. IV</w:t>
        </w:r>
      </w:hyperlink>
      <w:r>
        <w:rPr>
          <w:rFonts w:cs="Times New Roman;PetersburgCTT" w:ascii="Times New Roman;PetersburgCTT" w:hAnsi="Times New Roman;PetersburgCTT"/>
          <w:sz w:val="28"/>
          <w:szCs w:val="28"/>
        </w:rPr>
        <w:t xml:space="preserve">). Раздел IV АПК РФ дополнен </w:t>
      </w:r>
      <w:hyperlink r:id="rId39">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19 июля 2009 г. N 205-ФЗ двумя новыми главами: </w:t>
      </w:r>
      <w:hyperlink r:id="rId40">
        <w:r>
          <w:rPr>
            <w:rStyle w:val="InternetLink"/>
            <w:rFonts w:cs="Times New Roman;PetersburgCTT" w:ascii="Times New Roman;PetersburgCTT" w:hAnsi="Times New Roman;PetersburgCTT"/>
            <w:b/>
            <w:b/>
            <w:bCs/>
            <w:color w:val="000000"/>
            <w:sz w:val="28"/>
            <w:szCs w:val="28"/>
          </w:rPr>
          <w:t>28.1</w:t>
        </w:r>
      </w:hyperlink>
      <w:r>
        <w:rPr>
          <w:rFonts w:cs="Times New Roman;PetersburgCTT" w:ascii="Times New Roman;PetersburgCTT" w:hAnsi="Times New Roman;PetersburgCTT"/>
          <w:sz w:val="28"/>
          <w:szCs w:val="28"/>
        </w:rPr>
        <w:t xml:space="preserve"> "Рассмотрение дел по корпоративным спорам" и </w:t>
      </w:r>
      <w:hyperlink r:id="rId41">
        <w:r>
          <w:rPr>
            <w:rStyle w:val="InternetLink"/>
            <w:rFonts w:cs="Times New Roman;PetersburgCTT" w:ascii="Times New Roman;PetersburgCTT" w:hAnsi="Times New Roman;PetersburgCTT"/>
            <w:b/>
            <w:b/>
            <w:bCs/>
            <w:color w:val="000000"/>
            <w:sz w:val="28"/>
            <w:szCs w:val="28"/>
          </w:rPr>
          <w:t>28.2</w:t>
        </w:r>
      </w:hyperlink>
      <w:r>
        <w:rPr>
          <w:rFonts w:cs="Times New Roman;PetersburgCTT" w:ascii="Times New Roman;PetersburgCTT" w:hAnsi="Times New Roman;PetersburgCTT"/>
          <w:sz w:val="28"/>
          <w:szCs w:val="28"/>
        </w:rPr>
        <w:t xml:space="preserve"> "Рассмотрение дел о защите прав и законных интересов группы лиц". </w:t>
      </w:r>
      <w:hyperlink r:id="rId42">
        <w:r>
          <w:rPr>
            <w:rStyle w:val="InternetLink"/>
            <w:rFonts w:cs="Times New Roman;PetersburgCTT" w:ascii="Times New Roman;PetersburgCTT" w:hAnsi="Times New Roman;PetersburgCTT"/>
            <w:b/>
            <w:b/>
            <w:bCs/>
            <w:color w:val="000000"/>
            <w:sz w:val="28"/>
            <w:szCs w:val="28"/>
          </w:rPr>
          <w:t>Федеральным законом</w:t>
        </w:r>
      </w:hyperlink>
      <w:r>
        <w:rPr>
          <w:rFonts w:cs="Times New Roman;PetersburgCTT" w:ascii="Times New Roman;PetersburgCTT" w:hAnsi="Times New Roman;PetersburgCTT"/>
          <w:sz w:val="28"/>
          <w:szCs w:val="28"/>
        </w:rPr>
        <w:t xml:space="preserve"> от 30 апреля 2010 г. N 69-ФЗ введена </w:t>
      </w:r>
      <w:hyperlink r:id="rId43">
        <w:r>
          <w:rPr>
            <w:rStyle w:val="InternetLink"/>
            <w:rFonts w:cs="Times New Roman;PetersburgCTT" w:ascii="Times New Roman;PetersburgCTT" w:hAnsi="Times New Roman;PetersburgCTT"/>
            <w:b/>
            <w:b/>
            <w:bCs/>
            <w:color w:val="000000"/>
            <w:sz w:val="28"/>
            <w:szCs w:val="28"/>
          </w:rPr>
          <w:t>глава 27.1</w:t>
        </w:r>
      </w:hyperlink>
      <w:r>
        <w:rPr>
          <w:rFonts w:cs="Times New Roman;PetersburgCTT" w:ascii="Times New Roman;PetersburgCTT" w:hAnsi="Times New Roman;PetersburgCTT"/>
          <w:sz w:val="28"/>
          <w:szCs w:val="28"/>
        </w:rPr>
        <w:t xml:space="preserve"> "Рассмотрение дел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изучении принципов арбитражного процесса следует обратить внимание на то, что их система во многом совпадает с той, которая действует в гражданском процессе. Однако схожие по своему содержанию принципы в арбитражном процессе имеют свою особую специфику проявления. В частности, это относится к таким функциональным принципам, как диспозитивность, состязательность, непосредственность и др. Некоторые принципы, свойственные гражданскому процессу, в арбитражном судопроизводстве не действуют (например, принцип непрерывности).</w:t>
      </w:r>
    </w:p>
    <w:p>
      <w:pPr>
        <w:pStyle w:val="Normal"/>
        <w:ind w:firstLine="720"/>
        <w:jc w:val="both"/>
        <w:rPr/>
      </w:pPr>
      <w:r>
        <w:rPr>
          <w:rFonts w:cs="Times New Roman;PetersburgCTT" w:ascii="Times New Roman;PetersburgCTT" w:hAnsi="Times New Roman;PetersburgCTT"/>
          <w:sz w:val="28"/>
          <w:szCs w:val="28"/>
        </w:rPr>
        <w:t xml:space="preserve">Приступая к изучению организации арбитражных судов, следует обратить внимание на то, что в соответствии с </w:t>
      </w:r>
      <w:hyperlink r:id="rId44">
        <w:r>
          <w:rPr>
            <w:rStyle w:val="InternetLink"/>
            <w:rFonts w:cs="Times New Roman;PetersburgCTT" w:ascii="Times New Roman;PetersburgCTT" w:hAnsi="Times New Roman;PetersburgCTT"/>
            <w:b/>
            <w:b/>
            <w:bCs/>
            <w:color w:val="000000"/>
            <w:sz w:val="28"/>
            <w:szCs w:val="28"/>
          </w:rPr>
          <w:t>ФКЗ</w:t>
        </w:r>
      </w:hyperlink>
      <w:r>
        <w:rPr>
          <w:rFonts w:cs="Times New Roman;PetersburgCTT" w:ascii="Times New Roman;PetersburgCTT" w:hAnsi="Times New Roman;PetersburgCTT"/>
          <w:sz w:val="28"/>
          <w:szCs w:val="28"/>
        </w:rPr>
        <w:t xml:space="preserve"> от 4 июля 2003 г. N 4-ФКЗ "О внесении изменений и дополнений в ФКЗ "Об арбитражных судах в Российской Федерации" трехзвенная система арбитражных судов дополнена новым звеном - апелляционных арбитражных судов. В настоящее время в Российской Федерации сложилась система арбитражных судов, включающая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арбитражные суды в республиках, краях, областях, городах федерального значения, автономной области и автономных округах), выполняющие функцию судов первой инстанции.</w:t>
      </w:r>
    </w:p>
    <w:p>
      <w:pPr>
        <w:pStyle w:val="Normal"/>
        <w:ind w:firstLine="720"/>
        <w:jc w:val="both"/>
        <w:rPr/>
      </w:pPr>
      <w:r>
        <w:rPr>
          <w:rFonts w:cs="Times New Roman;PetersburgCTT" w:ascii="Times New Roman;PetersburgCTT" w:hAnsi="Times New Roman;PetersburgCTT"/>
          <w:sz w:val="28"/>
          <w:szCs w:val="28"/>
        </w:rPr>
        <w:t xml:space="preserve">При характеристике каждого звена арбитражных судов в отдельности следует обратить внимание на то, что Высший Арбитражный Суд РФ действует как суд первой и надзорной инстанций. Президиум Высшего Арбитражного Суда РФ является единственным органом в системе арбитражных судов, пересматривающим дела в порядке надзора. Судебные коллегии рассматривают по первой инстанции дела, отнесенные </w:t>
      </w:r>
      <w:hyperlink r:id="rId45">
        <w:r>
          <w:rPr>
            <w:rStyle w:val="InternetLink"/>
            <w:rFonts w:cs="Times New Roman;PetersburgCTT" w:ascii="Times New Roman;PetersburgCTT" w:hAnsi="Times New Roman;PetersburgCTT"/>
            <w:b/>
            <w:b/>
            <w:bCs/>
            <w:color w:val="000000"/>
            <w:sz w:val="28"/>
            <w:szCs w:val="28"/>
          </w:rPr>
          <w:t>ст. 34</w:t>
        </w:r>
      </w:hyperlink>
      <w:r>
        <w:rPr>
          <w:rFonts w:cs="Times New Roman;PetersburgCTT" w:ascii="Times New Roman;PetersburgCTT" w:hAnsi="Times New Roman;PetersburgCTT"/>
          <w:sz w:val="28"/>
          <w:szCs w:val="28"/>
        </w:rPr>
        <w:t xml:space="preserve"> АПК РФ к подсудности Высшего Арбитражного Суда РФ. Пленум Высшего Арбитражного Суда РФ по действующему законодательству выполняет организационные функции, решает важнейшие вопросы деятельности арбитражных судов, принимает руководящие постановления по вопросам толкования законодательства.</w:t>
      </w:r>
    </w:p>
    <w:p>
      <w:pPr>
        <w:pStyle w:val="Normal"/>
        <w:ind w:firstLine="720"/>
        <w:jc w:val="both"/>
        <w:rPr/>
      </w:pPr>
      <w:r>
        <w:rPr>
          <w:rFonts w:cs="Times New Roman;PetersburgCTT" w:ascii="Times New Roman;PetersburgCTT" w:hAnsi="Times New Roman;PetersburgCTT"/>
          <w:sz w:val="28"/>
          <w:szCs w:val="28"/>
        </w:rPr>
        <w:t xml:space="preserve">В Российской Федерации действует 10 федеральных арбитражных судов округов, образованных на территории нескольких субъектов РФ. Они проверяют в кассационном порядке законность вступивших в законную силу судебных актов арбитражных судов первой и апелляционной инстанций. Кроме того, необходимо учитывать, что согласно внесенным изменениям </w:t>
      </w:r>
      <w:hyperlink r:id="rId46">
        <w:r>
          <w:rPr>
            <w:rStyle w:val="InternetLink"/>
            <w:rFonts w:cs="Times New Roman;PetersburgCTT" w:ascii="Times New Roman;PetersburgCTT" w:hAnsi="Times New Roman;PetersburgCTT"/>
            <w:b/>
            <w:b/>
            <w:bCs/>
            <w:color w:val="000000"/>
            <w:sz w:val="28"/>
            <w:szCs w:val="28"/>
          </w:rPr>
          <w:t>ФКЗ</w:t>
        </w:r>
      </w:hyperlink>
      <w:r>
        <w:rPr>
          <w:rFonts w:cs="Times New Roman;PetersburgCTT" w:ascii="Times New Roman;PetersburgCTT" w:hAnsi="Times New Roman;PetersburgCTT"/>
          <w:sz w:val="28"/>
          <w:szCs w:val="28"/>
        </w:rPr>
        <w:t xml:space="preserve"> от 30 апреля 2010 г. N 3-ФКЗ в </w:t>
      </w:r>
      <w:hyperlink r:id="rId47">
        <w:r>
          <w:rPr>
            <w:rStyle w:val="InternetLink"/>
            <w:rFonts w:cs="Times New Roman;PetersburgCTT" w:ascii="Times New Roman;PetersburgCTT" w:hAnsi="Times New Roman;PetersburgCTT"/>
            <w:b/>
            <w:b/>
            <w:bCs/>
            <w:color w:val="000000"/>
            <w:sz w:val="28"/>
            <w:szCs w:val="28"/>
          </w:rPr>
          <w:t>ФКЗ</w:t>
        </w:r>
      </w:hyperlink>
      <w:r>
        <w:rPr>
          <w:rFonts w:cs="Times New Roman;PetersburgCTT" w:ascii="Times New Roman;PetersburgCTT" w:hAnsi="Times New Roman;PetersburgCTT"/>
          <w:sz w:val="28"/>
          <w:szCs w:val="28"/>
        </w:rPr>
        <w:t xml:space="preserve"> "Об арбитражных судах в Российской Федерации" федеральные арбитражные суды округов являются также судами первой инстанции по рассмотрению заявлений о присуждении компенсации за нарушение права на судопроизводство в разумный срок по делам, рассматриваемым арбитражными судами, или за нарушение права на исполнение принятых арбитражными судами судебных актов в разумный срок.</w:t>
      </w:r>
    </w:p>
    <w:p>
      <w:pPr>
        <w:pStyle w:val="Normal"/>
        <w:ind w:firstLine="720"/>
        <w:jc w:val="both"/>
        <w:rPr/>
      </w:pPr>
      <w:r>
        <w:rPr>
          <w:rFonts w:cs="Times New Roman;PetersburgCTT" w:ascii="Times New Roman;PetersburgCTT" w:hAnsi="Times New Roman;PetersburgCTT"/>
          <w:sz w:val="28"/>
          <w:szCs w:val="28"/>
        </w:rPr>
        <w:t xml:space="preserve">При изучении темы "Подведомственность и подсудность дел арбитражным судам" следует исходить из того, что </w:t>
      </w:r>
      <w:hyperlink r:id="rId48">
        <w:r>
          <w:rPr>
            <w:rStyle w:val="InternetLink"/>
            <w:rFonts w:cs="Times New Roman;PetersburgCTT" w:ascii="Times New Roman;PetersburgCTT" w:hAnsi="Times New Roman;PetersburgCTT"/>
            <w:b/>
            <w:b/>
            <w:bCs/>
            <w:color w:val="000000"/>
            <w:sz w:val="28"/>
            <w:szCs w:val="28"/>
          </w:rPr>
          <w:t>ст. 27</w:t>
        </w:r>
      </w:hyperlink>
      <w:r>
        <w:rPr>
          <w:rFonts w:cs="Times New Roman;PetersburgCTT" w:ascii="Times New Roman;PetersburgCTT" w:hAnsi="Times New Roman;PetersburgCTT"/>
          <w:sz w:val="28"/>
          <w:szCs w:val="28"/>
        </w:rPr>
        <w:t xml:space="preserve"> АПК РФ устанавливает общие критерии подведомственности дел арбитражным судам, согласно которым: 1) в арбитражных судах подлежат рассмотрению экономические споры и другие дела в сфере предпринимательской и иной экономической деятельности; 2) сторонами (заявителем) по таким делам выступают юридические лица и индивидуальные предприниматели, а в случаях, предусмотренных законом, - Российская Федерация, субъекты Российской Федерации, муниципальные образования, государственные органы, органы местного самоуправления, иные органы, должностные лица, образования, не имеющие статуса юридического лица, и граждане.</w:t>
      </w:r>
    </w:p>
    <w:p>
      <w:pPr>
        <w:pStyle w:val="Normal"/>
        <w:ind w:firstLine="720"/>
        <w:jc w:val="both"/>
        <w:rPr/>
      </w:pPr>
      <w:r>
        <w:rPr>
          <w:rFonts w:cs="Times New Roman;PetersburgCTT" w:ascii="Times New Roman;PetersburgCTT" w:hAnsi="Times New Roman;PetersburgCTT"/>
          <w:sz w:val="28"/>
          <w:szCs w:val="28"/>
        </w:rPr>
        <w:t>В отличие от ранее действовавшего законодательства вступление в процесс гражданина, не имеющего статуса индивидуального предпринимателя, в качестве третьего лица, не заявляющего самостоятельных требований на предмет спора, не препятствует рассмотрению дела в арбитражном суде (</w:t>
      </w:r>
      <w:hyperlink r:id="rId49">
        <w:r>
          <w:rPr>
            <w:rStyle w:val="InternetLink"/>
            <w:rFonts w:cs="Times New Roman;PetersburgCTT" w:ascii="Times New Roman;PetersburgCTT" w:hAnsi="Times New Roman;PetersburgCTT"/>
            <w:b/>
            <w:b/>
            <w:bCs/>
            <w:color w:val="000000"/>
            <w:sz w:val="28"/>
            <w:szCs w:val="28"/>
          </w:rPr>
          <w:t>ч. 4 ст. 27</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Общие правила арбитражной судебной подведомственности конкретизированы применительно к отдельным категориям дел: из гражданских и иных сходных правоотношений (</w:t>
      </w:r>
      <w:hyperlink r:id="rId50">
        <w:r>
          <w:rPr>
            <w:rStyle w:val="InternetLink"/>
            <w:rFonts w:cs="Times New Roman;PetersburgCTT" w:ascii="Times New Roman;PetersburgCTT" w:hAnsi="Times New Roman;PetersburgCTT"/>
            <w:b/>
            <w:b/>
            <w:bCs/>
            <w:color w:val="000000"/>
            <w:sz w:val="28"/>
            <w:szCs w:val="28"/>
          </w:rPr>
          <w:t>ст. 28</w:t>
        </w:r>
      </w:hyperlink>
      <w:r>
        <w:rPr>
          <w:rFonts w:cs="Times New Roman;PetersburgCTT" w:ascii="Times New Roman;PetersburgCTT" w:hAnsi="Times New Roman;PetersburgCTT"/>
          <w:sz w:val="28"/>
          <w:szCs w:val="28"/>
        </w:rPr>
        <w:t xml:space="preserve"> АПК РФ); из административных и иных публично-правовых отношений (</w:t>
      </w:r>
      <w:hyperlink r:id="rId51">
        <w:r>
          <w:rPr>
            <w:rStyle w:val="InternetLink"/>
            <w:rFonts w:cs="Times New Roman;PetersburgCTT" w:ascii="Times New Roman;PetersburgCTT" w:hAnsi="Times New Roman;PetersburgCTT"/>
            <w:b/>
            <w:b/>
            <w:bCs/>
            <w:color w:val="000000"/>
            <w:sz w:val="28"/>
            <w:szCs w:val="28"/>
          </w:rPr>
          <w:t>ст. 29</w:t>
        </w:r>
      </w:hyperlink>
      <w:r>
        <w:rPr>
          <w:rFonts w:cs="Times New Roman;PetersburgCTT" w:ascii="Times New Roman;PetersburgCTT" w:hAnsi="Times New Roman;PetersburgCTT"/>
          <w:sz w:val="28"/>
          <w:szCs w:val="28"/>
        </w:rPr>
        <w:t xml:space="preserve"> АПК РФ); об установлении фактов, имеющих юридическое значение, рассматриваемых в порядке особого производства (</w:t>
      </w:r>
      <w:hyperlink r:id="rId52">
        <w:r>
          <w:rPr>
            <w:rStyle w:val="InternetLink"/>
            <w:rFonts w:cs="Times New Roman;PetersburgCTT" w:ascii="Times New Roman;PetersburgCTT" w:hAnsi="Times New Roman;PetersburgCTT"/>
            <w:b/>
            <w:b/>
            <w:bCs/>
            <w:color w:val="000000"/>
            <w:sz w:val="28"/>
            <w:szCs w:val="28"/>
          </w:rPr>
          <w:t>ст. 30</w:t>
        </w:r>
      </w:hyperlink>
      <w:r>
        <w:rPr>
          <w:rFonts w:cs="Times New Roman;PetersburgCTT" w:ascii="Times New Roman;PetersburgCTT" w:hAnsi="Times New Roman;PetersburgCTT"/>
          <w:sz w:val="28"/>
          <w:szCs w:val="28"/>
        </w:rPr>
        <w:t xml:space="preserve"> АПК РФ); об оспаривании решений третейских судов и о выдаче исполнительных листов на принудительное исполнение решений третейских судов (</w:t>
      </w:r>
      <w:hyperlink r:id="rId53">
        <w:r>
          <w:rPr>
            <w:rStyle w:val="InternetLink"/>
            <w:rFonts w:cs="Times New Roman;PetersburgCTT" w:ascii="Times New Roman;PetersburgCTT" w:hAnsi="Times New Roman;PetersburgCTT"/>
            <w:b/>
            <w:b/>
            <w:bCs/>
            <w:color w:val="000000"/>
            <w:sz w:val="28"/>
            <w:szCs w:val="28"/>
          </w:rPr>
          <w:t>ст. 31</w:t>
        </w:r>
      </w:hyperlink>
      <w:r>
        <w:rPr>
          <w:rFonts w:cs="Times New Roman;PetersburgCTT" w:ascii="Times New Roman;PetersburgCTT" w:hAnsi="Times New Roman;PetersburgCTT"/>
          <w:sz w:val="28"/>
          <w:szCs w:val="28"/>
        </w:rPr>
        <w:t xml:space="preserve"> АПК РФ); о признании и приведении в исполнение решений иностранных судов и иностранных арбитражных решений (</w:t>
      </w:r>
      <w:hyperlink r:id="rId54">
        <w:r>
          <w:rPr>
            <w:rStyle w:val="InternetLink"/>
            <w:rFonts w:cs="Times New Roman;PetersburgCTT" w:ascii="Times New Roman;PetersburgCTT" w:hAnsi="Times New Roman;PetersburgCTT"/>
            <w:b/>
            <w:b/>
            <w:bCs/>
            <w:color w:val="000000"/>
            <w:sz w:val="28"/>
            <w:szCs w:val="28"/>
          </w:rPr>
          <w:t>ст. 32</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Особое внимание необходимо обратить на правила специальной подведомственности, впервые введенные в АПК РФ 2002 г., в отношении дел, прямо поименованных в Кодексе, перечень которых изменен и расширен (</w:t>
      </w:r>
      <w:hyperlink r:id="rId55">
        <w:r>
          <w:rPr>
            <w:rStyle w:val="InternetLink"/>
            <w:rFonts w:cs="Times New Roman;PetersburgCTT" w:ascii="Times New Roman;PetersburgCTT" w:hAnsi="Times New Roman;PetersburgCTT"/>
            <w:b/>
            <w:b/>
            <w:bCs/>
            <w:color w:val="000000"/>
            <w:sz w:val="28"/>
            <w:szCs w:val="28"/>
          </w:rPr>
          <w:t>ст. 33</w:t>
        </w:r>
      </w:hyperlink>
      <w:r>
        <w:rPr>
          <w:rFonts w:cs="Times New Roman;PetersburgCTT" w:ascii="Times New Roman;PetersburgCTT" w:hAnsi="Times New Roman;PetersburgCTT"/>
          <w:sz w:val="28"/>
          <w:szCs w:val="28"/>
        </w:rPr>
        <w:t xml:space="preserve">) в связи с принятием </w:t>
      </w:r>
      <w:hyperlink r:id="rId56">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19 июля 2009 г. N 205-ФЗ.</w:t>
      </w:r>
    </w:p>
    <w:p>
      <w:pPr>
        <w:pStyle w:val="Normal"/>
        <w:ind w:firstLine="720"/>
        <w:jc w:val="both"/>
        <w:rPr/>
      </w:pPr>
      <w:r>
        <w:rPr>
          <w:rFonts w:cs="Times New Roman;PetersburgCTT" w:ascii="Times New Roman;PetersburgCTT" w:hAnsi="Times New Roman;PetersburgCTT"/>
          <w:sz w:val="28"/>
          <w:szCs w:val="28"/>
        </w:rPr>
        <w:t xml:space="preserve">При рассмотрении вопросов, касающихся подсудности дел арбитражным судам, необходимо учитывать, что судебное разбирательство основной массы дел, подведомственных арбитражным судам, осуществляется в арбитражных судах субъектов РФ. Высший Арбитражный Суд РФ рассматривает по первой инстанции лишь три категории дел, указанных в </w:t>
      </w:r>
      <w:hyperlink r:id="rId57">
        <w:r>
          <w:rPr>
            <w:rStyle w:val="InternetLink"/>
            <w:rFonts w:cs="Times New Roman;PetersburgCTT" w:ascii="Times New Roman;PetersburgCTT" w:hAnsi="Times New Roman;PetersburgCTT"/>
            <w:b/>
            <w:b/>
            <w:bCs/>
            <w:color w:val="000000"/>
            <w:sz w:val="28"/>
            <w:szCs w:val="28"/>
          </w:rPr>
          <w:t>ст. 3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а территориальной подсудности во многом аналогичны тем, которые действуют в гражданском судопроизводстве, и имеют лишь незначительные особенности.</w:t>
      </w:r>
    </w:p>
    <w:p>
      <w:pPr>
        <w:pStyle w:val="Normal"/>
        <w:ind w:firstLine="720"/>
        <w:jc w:val="both"/>
        <w:rPr/>
      </w:pPr>
      <w:r>
        <w:rPr>
          <w:rFonts w:cs="Times New Roman;PetersburgCTT" w:ascii="Times New Roman;PetersburgCTT" w:hAnsi="Times New Roman;PetersburgCTT"/>
          <w:sz w:val="28"/>
          <w:szCs w:val="28"/>
        </w:rPr>
        <w:t>При рассмотрении темы "Возбуждение и подготовка дела к разбирательству в арбитражном суде" необходимо учесть, что АПК РФ не предусматривает оснований для отказа в принятии искового заявления. Наличие предпосылок права на предъявление иска проверяется судом в ходе разбирательства дела. Установив, что у истца отсутствует право на предъявление иска, арбитражный суд прекращает производство по делу (</w:t>
      </w:r>
      <w:hyperlink r:id="rId58">
        <w:r>
          <w:rPr>
            <w:rStyle w:val="InternetLink"/>
            <w:rFonts w:cs="Times New Roman;PetersburgCTT" w:ascii="Times New Roman;PetersburgCTT" w:hAnsi="Times New Roman;PetersburgCTT"/>
            <w:b/>
            <w:b/>
            <w:bCs/>
            <w:color w:val="000000"/>
            <w:sz w:val="28"/>
            <w:szCs w:val="28"/>
          </w:rPr>
          <w:t>ст. 150</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Несоблюдение истцом предусмотренного законом порядка реализации права на обращение в суд влечет возвращение искового заявления (</w:t>
      </w:r>
      <w:hyperlink r:id="rId59">
        <w:r>
          <w:rPr>
            <w:rStyle w:val="InternetLink"/>
            <w:rFonts w:cs="Times New Roman;PetersburgCTT" w:ascii="Times New Roman;PetersburgCTT" w:hAnsi="Times New Roman;PetersburgCTT"/>
            <w:b/>
            <w:b/>
            <w:bCs/>
            <w:color w:val="000000"/>
            <w:sz w:val="28"/>
            <w:szCs w:val="28"/>
          </w:rPr>
          <w:t>ст. 129</w:t>
        </w:r>
      </w:hyperlink>
      <w:r>
        <w:rPr>
          <w:rFonts w:cs="Times New Roman;PetersburgCTT" w:ascii="Times New Roman;PetersburgCTT" w:hAnsi="Times New Roman;PetersburgCTT"/>
          <w:sz w:val="28"/>
          <w:szCs w:val="28"/>
        </w:rPr>
        <w:t xml:space="preserve"> АПК РФ), а в случаях, предусмотренных </w:t>
      </w:r>
      <w:hyperlink r:id="rId60">
        <w:r>
          <w:rPr>
            <w:rStyle w:val="InternetLink"/>
            <w:rFonts w:cs="Times New Roman;PetersburgCTT" w:ascii="Times New Roman;PetersburgCTT" w:hAnsi="Times New Roman;PetersburgCTT"/>
            <w:b/>
            <w:b/>
            <w:bCs/>
            <w:color w:val="000000"/>
            <w:sz w:val="28"/>
            <w:szCs w:val="28"/>
          </w:rPr>
          <w:t>ст. 128</w:t>
        </w:r>
      </w:hyperlink>
      <w:r>
        <w:rPr>
          <w:rFonts w:cs="Times New Roman;PetersburgCTT" w:ascii="Times New Roman;PetersburgCTT" w:hAnsi="Times New Roman;PetersburgCTT"/>
          <w:sz w:val="28"/>
          <w:szCs w:val="28"/>
        </w:rPr>
        <w:t xml:space="preserve"> АПК РФ, - оставление заявления без движения.</w:t>
      </w:r>
    </w:p>
    <w:p>
      <w:pPr>
        <w:pStyle w:val="Normal"/>
        <w:ind w:firstLine="720"/>
        <w:jc w:val="both"/>
        <w:rPr/>
      </w:pPr>
      <w:r>
        <w:rPr>
          <w:rFonts w:cs="Times New Roman;PetersburgCTT" w:ascii="Times New Roman;PetersburgCTT" w:hAnsi="Times New Roman;PetersburgCTT"/>
          <w:sz w:val="28"/>
          <w:szCs w:val="28"/>
        </w:rPr>
        <w:t xml:space="preserve">Копия искового заявления направляется истцом ответчику до его подачи в арбитражный суд. Поэтому </w:t>
      </w:r>
      <w:hyperlink r:id="rId61">
        <w:r>
          <w:rPr>
            <w:rStyle w:val="InternetLink"/>
            <w:rFonts w:cs="Times New Roman;PetersburgCTT" w:ascii="Times New Roman;PetersburgCTT" w:hAnsi="Times New Roman;PetersburgCTT"/>
            <w:b/>
            <w:b/>
            <w:bCs/>
            <w:color w:val="000000"/>
            <w:sz w:val="28"/>
            <w:szCs w:val="28"/>
          </w:rPr>
          <w:t>ст. 131</w:t>
        </w:r>
      </w:hyperlink>
      <w:r>
        <w:rPr>
          <w:rFonts w:cs="Times New Roman;PetersburgCTT" w:ascii="Times New Roman;PetersburgCTT" w:hAnsi="Times New Roman;PetersburgCTT"/>
          <w:sz w:val="28"/>
          <w:szCs w:val="28"/>
        </w:rPr>
        <w:t xml:space="preserve"> АПК РФ требует от ответчика представления (направления) в арбитражный суд и лицам, участвующим в деле, отзыва на исковое заявление.</w:t>
      </w:r>
    </w:p>
    <w:p>
      <w:pPr>
        <w:pStyle w:val="Normal"/>
        <w:ind w:firstLine="720"/>
        <w:jc w:val="both"/>
        <w:rPr/>
      </w:pPr>
      <w:r>
        <w:rPr>
          <w:rFonts w:cs="Times New Roman;PetersburgCTT" w:ascii="Times New Roman;PetersburgCTT" w:hAnsi="Times New Roman;PetersburgCTT"/>
          <w:sz w:val="28"/>
          <w:szCs w:val="28"/>
        </w:rPr>
        <w:t>На этапе возбуждения дела арбитражный суд вправе по ходатайству истца применить меры по обеспечению иска. Отличительной особенностью арбитражного процесса является то, что предварительные обеспечительные меры возможны и до обращения истца в арбитражный суд (</w:t>
      </w:r>
      <w:hyperlink r:id="rId62">
        <w:r>
          <w:rPr>
            <w:rStyle w:val="InternetLink"/>
            <w:rFonts w:cs="Times New Roman;PetersburgCTT" w:ascii="Times New Roman;PetersburgCTT" w:hAnsi="Times New Roman;PetersburgCTT"/>
            <w:b/>
            <w:b/>
            <w:bCs/>
            <w:color w:val="000000"/>
            <w:sz w:val="28"/>
            <w:szCs w:val="28"/>
          </w:rPr>
          <w:t>ст. 99</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 xml:space="preserve">Обращая внимание на необходимость проведения подготовки дела к судебному разбирательству по любому делу, </w:t>
      </w:r>
      <w:hyperlink r:id="rId63">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не устанавливает конкретного срока для ее проведения. Подготовка дела к судебному разбирательству проводится в срок, определяемый судьей с учетом обстоятельств конкретного дела и необходимости совершения соответствующих процессуальных действий в пределах срока рассмотрения гражданских дел, не превышающего трех месяцев со дня поступления заявления в суд, если АПК РФ не установлено иное. Во всех случаях судья сам определяет, какой срок отвести на подготовку дела, какой - на судебное разбирательство (</w:t>
      </w:r>
      <w:hyperlink r:id="rId64">
        <w:r>
          <w:rPr>
            <w:rStyle w:val="InternetLink"/>
            <w:rFonts w:cs="Times New Roman;PetersburgCTT" w:ascii="Times New Roman;PetersburgCTT" w:hAnsi="Times New Roman;PetersburgCTT"/>
            <w:b/>
            <w:b/>
            <w:bCs/>
            <w:color w:val="000000"/>
            <w:sz w:val="28"/>
            <w:szCs w:val="28"/>
          </w:rPr>
          <w:t>ст. 134</w:t>
        </w:r>
      </w:hyperlink>
      <w:r>
        <w:rPr>
          <w:rFonts w:cs="Times New Roman;PetersburgCTT" w:ascii="Times New Roman;PetersburgCTT" w:hAnsi="Times New Roman;PetersburgCTT"/>
          <w:sz w:val="28"/>
          <w:szCs w:val="28"/>
        </w:rPr>
        <w:t xml:space="preserve">, </w:t>
      </w:r>
      <w:hyperlink r:id="rId65">
        <w:r>
          <w:rPr>
            <w:rStyle w:val="InternetLink"/>
            <w:rFonts w:cs="Times New Roman;PetersburgCTT" w:ascii="Times New Roman;PetersburgCTT" w:hAnsi="Times New Roman;PetersburgCTT"/>
            <w:b/>
            <w:b/>
            <w:bCs/>
            <w:color w:val="000000"/>
            <w:sz w:val="28"/>
            <w:szCs w:val="28"/>
          </w:rPr>
          <w:t>15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и в гражданском процессе, определение круга лиц, участвующих в деле, относится к одному из важных направлений подготовки дела к судебному разбирательству. При этом следует исходить из того, что вопросы о составе лиц, участвующих в деле, объеме их прав и обязанностей решаются так же, как и в гражданском судопроизводстве. Вместе с тем имеются отдельные особенности, свойственные исключительно арбитражному процессу.</w:t>
      </w:r>
    </w:p>
    <w:p>
      <w:pPr>
        <w:pStyle w:val="Normal"/>
        <w:ind w:firstLine="720"/>
        <w:jc w:val="both"/>
        <w:rPr/>
      </w:pPr>
      <w:r>
        <w:rPr>
          <w:rFonts w:cs="Times New Roman;PetersburgCTT" w:ascii="Times New Roman;PetersburgCTT" w:hAnsi="Times New Roman;PetersburgCTT"/>
          <w:sz w:val="28"/>
          <w:szCs w:val="28"/>
        </w:rPr>
        <w:t>Так, если истец не согласен на замену ненадлежащего ответчика другим лицом, то суд может с согласия истца привлечь надлежащего ответчика в качестве второго ответчика (</w:t>
      </w:r>
      <w:hyperlink r:id="rId66">
        <w:r>
          <w:rPr>
            <w:rStyle w:val="InternetLink"/>
            <w:rFonts w:cs="Times New Roman;PetersburgCTT" w:ascii="Times New Roman;PetersburgCTT" w:hAnsi="Times New Roman;PetersburgCTT"/>
            <w:b/>
            <w:b/>
            <w:bCs/>
            <w:color w:val="000000"/>
            <w:sz w:val="28"/>
            <w:szCs w:val="28"/>
          </w:rPr>
          <w:t>ч. 2 ст. 47</w:t>
        </w:r>
      </w:hyperlink>
      <w:r>
        <w:rPr>
          <w:rFonts w:cs="Times New Roman;PetersburgCTT" w:ascii="Times New Roman;PetersburgCTT" w:hAnsi="Times New Roman;PetersburgCTT"/>
          <w:sz w:val="28"/>
          <w:szCs w:val="28"/>
        </w:rPr>
        <w:t xml:space="preserve"> АПК РФ). Прокурор вправе обратиться в арбитражный суд или вступить в уже возникший процесс только по делам, предусмотренным </w:t>
      </w:r>
      <w:hyperlink r:id="rId67">
        <w:r>
          <w:rPr>
            <w:rStyle w:val="InternetLink"/>
            <w:rFonts w:cs="Times New Roman;PetersburgCTT" w:ascii="Times New Roman;PetersburgCTT" w:hAnsi="Times New Roman;PetersburgCTT"/>
            <w:b/>
            <w:b/>
            <w:bCs/>
            <w:color w:val="000000"/>
            <w:sz w:val="28"/>
            <w:szCs w:val="28"/>
          </w:rPr>
          <w:t>ст. 52</w:t>
        </w:r>
      </w:hyperlink>
      <w:r>
        <w:rPr>
          <w:rFonts w:cs="Times New Roman;PetersburgCTT" w:ascii="Times New Roman;PetersburgCTT" w:hAnsi="Times New Roman;PetersburgCTT"/>
          <w:sz w:val="28"/>
          <w:szCs w:val="28"/>
        </w:rPr>
        <w:t xml:space="preserve"> АПК РФ. Право участия в арбитражном процессе государственных органов, органов местного самоуправления и иных органов ограничено в АПК РФ случаями возбуждения дел в защиту публичных интересов (</w:t>
      </w:r>
      <w:hyperlink r:id="rId68">
        <w:r>
          <w:rPr>
            <w:rStyle w:val="InternetLink"/>
            <w:rFonts w:cs="Times New Roman;PetersburgCTT" w:ascii="Times New Roman;PetersburgCTT" w:hAnsi="Times New Roman;PetersburgCTT"/>
            <w:b/>
            <w:b/>
            <w:bCs/>
            <w:color w:val="000000"/>
            <w:sz w:val="28"/>
            <w:szCs w:val="28"/>
          </w:rPr>
          <w:t>ч. 1 ст. 53</w:t>
        </w:r>
      </w:hyperlink>
      <w:r>
        <w:rPr>
          <w:rFonts w:cs="Times New Roman;PetersburgCTT" w:ascii="Times New Roman;PetersburgCTT" w:hAnsi="Times New Roman;PetersburgCTT"/>
          <w:sz w:val="28"/>
          <w:szCs w:val="28"/>
        </w:rPr>
        <w:t>).</w:t>
      </w:r>
    </w:p>
    <w:p>
      <w:pPr>
        <w:pStyle w:val="Normal"/>
        <w:ind w:firstLine="720"/>
        <w:jc w:val="both"/>
        <w:rPr/>
      </w:pPr>
      <w:r>
        <w:rPr>
          <w:rFonts w:cs="Times New Roman;PetersburgCTT" w:ascii="Times New Roman;PetersburgCTT" w:hAnsi="Times New Roman;PetersburgCTT"/>
          <w:sz w:val="28"/>
          <w:szCs w:val="28"/>
        </w:rPr>
        <w:t xml:space="preserve">Подготовка дела к судебному разбирательству немыслима без уточнения предмета доказывания и формирования доказательственной базы. Однако важно учесть, что, помимо средств доказывания, используемых в гражданском и арбитражном процессе, </w:t>
      </w:r>
      <w:hyperlink r:id="rId69">
        <w:r>
          <w:rPr>
            <w:rStyle w:val="InternetLink"/>
            <w:rFonts w:cs="Times New Roman;PetersburgCTT" w:ascii="Times New Roman;PetersburgCTT" w:hAnsi="Times New Roman;PetersburgCTT"/>
            <w:b/>
            <w:b/>
            <w:bCs/>
            <w:color w:val="000000"/>
            <w:sz w:val="28"/>
            <w:szCs w:val="28"/>
          </w:rPr>
          <w:t>ч. 2 ст. 64</w:t>
        </w:r>
      </w:hyperlink>
      <w:r>
        <w:rPr>
          <w:rFonts w:cs="Times New Roman;PetersburgCTT" w:ascii="Times New Roman;PetersburgCTT" w:hAnsi="Times New Roman;PetersburgCTT"/>
          <w:sz w:val="28"/>
          <w:szCs w:val="28"/>
        </w:rPr>
        <w:t xml:space="preserve"> АПК РФ называет "иные документы и материалы", примерный перечень которых дается в </w:t>
      </w:r>
      <w:hyperlink r:id="rId70">
        <w:r>
          <w:rPr>
            <w:rStyle w:val="InternetLink"/>
            <w:rFonts w:cs="Times New Roman;PetersburgCTT" w:ascii="Times New Roman;PetersburgCTT" w:hAnsi="Times New Roman;PetersburgCTT"/>
            <w:b/>
            <w:b/>
            <w:bCs/>
            <w:color w:val="000000"/>
            <w:sz w:val="28"/>
            <w:szCs w:val="28"/>
          </w:rPr>
          <w:t>ст. 89</w:t>
        </w:r>
      </w:hyperlink>
      <w:r>
        <w:rPr>
          <w:rFonts w:cs="Times New Roman;PetersburgCTT" w:ascii="Times New Roman;PetersburgCTT" w:hAnsi="Times New Roman;PetersburgCTT"/>
          <w:sz w:val="28"/>
          <w:szCs w:val="28"/>
        </w:rPr>
        <w:t xml:space="preserve"> АПК РФ. Кроме того, </w:t>
      </w:r>
      <w:hyperlink r:id="rId71">
        <w:r>
          <w:rPr>
            <w:rStyle w:val="InternetLink"/>
            <w:rFonts w:cs="Times New Roman;PetersburgCTT" w:ascii="Times New Roman;PetersburgCTT" w:hAnsi="Times New Roman;PetersburgCTT"/>
            <w:b/>
            <w:b/>
            <w:bCs/>
            <w:color w:val="000000"/>
            <w:sz w:val="28"/>
            <w:szCs w:val="28"/>
          </w:rPr>
          <w:t>п. 1 ч. 1 ст. 135</w:t>
        </w:r>
      </w:hyperlink>
      <w:r>
        <w:rPr>
          <w:rFonts w:cs="Times New Roman;PetersburgCTT" w:ascii="Times New Roman;PetersburgCTT" w:hAnsi="Times New Roman;PetersburgCTT"/>
          <w:sz w:val="28"/>
          <w:szCs w:val="28"/>
        </w:rPr>
        <w:t xml:space="preserve"> АПК РФ впервые предусматривает необходимость раскрытия сторонами доказательств на этапе подготовки дела к судебному разбирательству.</w:t>
      </w:r>
    </w:p>
    <w:p>
      <w:pPr>
        <w:pStyle w:val="Normal"/>
        <w:ind w:firstLine="720"/>
        <w:jc w:val="both"/>
        <w:rPr/>
      </w:pPr>
      <w:r>
        <w:rPr>
          <w:rFonts w:cs="Times New Roman;PetersburgCTT" w:ascii="Times New Roman;PetersburgCTT" w:hAnsi="Times New Roman;PetersburgCTT"/>
          <w:sz w:val="28"/>
          <w:szCs w:val="28"/>
        </w:rPr>
        <w:t>Характерной особенностью арбитражного процесса является то, что подготовка дела к судебному разбирательству всегда завершается предварительным судебным заседанием (</w:t>
      </w:r>
      <w:hyperlink r:id="rId72">
        <w:r>
          <w:rPr>
            <w:rStyle w:val="InternetLink"/>
            <w:rFonts w:cs="Times New Roman;PetersburgCTT" w:ascii="Times New Roman;PetersburgCTT" w:hAnsi="Times New Roman;PetersburgCTT"/>
            <w:b/>
            <w:b/>
            <w:bCs/>
            <w:color w:val="000000"/>
            <w:sz w:val="28"/>
            <w:szCs w:val="28"/>
          </w:rPr>
          <w:t>ст. 136</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В арбитражном процессе особая роль отводится регулированию порядка применения примирительных процедур (</w:t>
      </w:r>
      <w:hyperlink r:id="rId73">
        <w:r>
          <w:rPr>
            <w:rStyle w:val="InternetLink"/>
            <w:rFonts w:cs="Times New Roman;PetersburgCTT" w:ascii="Times New Roman;PetersburgCTT" w:hAnsi="Times New Roman;PetersburgCTT"/>
            <w:b/>
            <w:b/>
            <w:bCs/>
            <w:color w:val="000000"/>
            <w:sz w:val="28"/>
            <w:szCs w:val="28"/>
          </w:rPr>
          <w:t>гл. 15</w:t>
        </w:r>
      </w:hyperlink>
      <w:r>
        <w:rPr>
          <w:rFonts w:cs="Times New Roman;PetersburgCTT" w:ascii="Times New Roman;PetersburgCTT" w:hAnsi="Times New Roman;PetersburgCTT"/>
          <w:sz w:val="28"/>
          <w:szCs w:val="28"/>
        </w:rPr>
        <w:t xml:space="preserve"> АПК РФ). Приступая к изучению примирительных процедур, студенту важно уяснить, что АПК РФ обстоятельно регламентирует только процедуру заключения мирового соглашения, чему посвящены практически все статьи гл. 15. О возможности обращения сторон арбитражного процесса к посреднику указывается в </w:t>
      </w:r>
      <w:hyperlink r:id="rId74">
        <w:r>
          <w:rPr>
            <w:rStyle w:val="InternetLink"/>
            <w:rFonts w:cs="Times New Roman;PetersburgCTT" w:ascii="Times New Roman;PetersburgCTT" w:hAnsi="Times New Roman;PetersburgCTT"/>
            <w:b/>
            <w:b/>
            <w:bCs/>
            <w:color w:val="000000"/>
            <w:sz w:val="28"/>
            <w:szCs w:val="28"/>
          </w:rPr>
          <w:t>п. 2 ч. 1 ст. 135</w:t>
        </w:r>
      </w:hyperlink>
      <w:r>
        <w:rPr>
          <w:rFonts w:cs="Times New Roman;PetersburgCTT" w:ascii="Times New Roman;PetersburgCTT" w:hAnsi="Times New Roman;PetersburgCTT"/>
          <w:sz w:val="28"/>
          <w:szCs w:val="28"/>
        </w:rPr>
        <w:t xml:space="preserve">, </w:t>
      </w:r>
      <w:hyperlink r:id="rId75">
        <w:r>
          <w:rPr>
            <w:rStyle w:val="InternetLink"/>
            <w:rFonts w:cs="Times New Roman;PetersburgCTT" w:ascii="Times New Roman;PetersburgCTT" w:hAnsi="Times New Roman;PetersburgCTT"/>
            <w:b/>
            <w:b/>
            <w:bCs/>
            <w:color w:val="000000"/>
            <w:sz w:val="28"/>
            <w:szCs w:val="28"/>
          </w:rPr>
          <w:t>ч. 2 ст. 158</w:t>
        </w:r>
      </w:hyperlink>
      <w:r>
        <w:rPr>
          <w:rFonts w:cs="Times New Roman;PetersburgCTT" w:ascii="Times New Roman;PetersburgCTT" w:hAnsi="Times New Roman;PetersburgCTT"/>
          <w:sz w:val="28"/>
          <w:szCs w:val="28"/>
        </w:rPr>
        <w:t xml:space="preserve">, </w:t>
      </w:r>
      <w:hyperlink r:id="rId76">
        <w:r>
          <w:rPr>
            <w:rStyle w:val="InternetLink"/>
            <w:rFonts w:cs="Times New Roman;PetersburgCTT" w:ascii="Times New Roman;PetersburgCTT" w:hAnsi="Times New Roman;PetersburgCTT"/>
            <w:b/>
            <w:b/>
            <w:bCs/>
            <w:color w:val="000000"/>
            <w:sz w:val="28"/>
            <w:szCs w:val="28"/>
          </w:rPr>
          <w:t>ч. 1 ст. 225.5</w:t>
        </w:r>
      </w:hyperlink>
      <w:r>
        <w:rPr>
          <w:rFonts w:cs="Times New Roman;PetersburgCTT" w:ascii="Times New Roman;PetersburgCTT" w:hAnsi="Times New Roman;PetersburgCTT"/>
          <w:sz w:val="28"/>
          <w:szCs w:val="28"/>
        </w:rPr>
        <w:t xml:space="preserve"> АПК РФ. В то же время нормы, регулирующие развернутый порядок его участия в деле, в действующем АПК РФ отсутствуют. Поэтому следует учитывать действие </w:t>
      </w:r>
      <w:hyperlink r:id="rId77">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7 июля 2010 г. N 193-ФЗ "Об альтернативной процедуре урегулирования споров с участием посредника (процедуре медиации)", в соответствии с которым АПК РФ предусматривает как разновидность примирительной процедуры медиацию, которая проводится вне процесса с участием посредника - медиатора.</w:t>
      </w:r>
    </w:p>
    <w:p>
      <w:pPr>
        <w:pStyle w:val="Normal"/>
        <w:ind w:firstLine="720"/>
        <w:jc w:val="both"/>
        <w:rPr/>
      </w:pPr>
      <w:r>
        <w:rPr>
          <w:rFonts w:cs="Times New Roman;PetersburgCTT" w:ascii="Times New Roman;PetersburgCTT" w:hAnsi="Times New Roman;PetersburgCTT"/>
          <w:sz w:val="28"/>
          <w:szCs w:val="28"/>
        </w:rPr>
        <w:t xml:space="preserve">При анализе арбитражного законодательства необходимо отметить, что АПК РФ не содержит такого детально регламентированного порядка разбирательства дела в арбитражном суде, как в </w:t>
      </w:r>
      <w:hyperlink r:id="rId78">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 Последовательность совершения процессуальных действий определяется арбитражным судом с учетом мнения лиц, участвующих в деле (</w:t>
      </w:r>
      <w:hyperlink r:id="rId79">
        <w:r>
          <w:rPr>
            <w:rStyle w:val="InternetLink"/>
            <w:rFonts w:cs="Times New Roman;PetersburgCTT" w:ascii="Times New Roman;PetersburgCTT" w:hAnsi="Times New Roman;PetersburgCTT"/>
            <w:b/>
            <w:b/>
            <w:bCs/>
            <w:color w:val="000000"/>
            <w:sz w:val="28"/>
            <w:szCs w:val="28"/>
          </w:rPr>
          <w:t>п. 8 ч. 2 ст. 153</w:t>
        </w:r>
      </w:hyperlink>
      <w:r>
        <w:rPr>
          <w:rFonts w:cs="Times New Roman;PetersburgCTT" w:ascii="Times New Roman;PetersburgCTT" w:hAnsi="Times New Roman;PetersburgCTT"/>
          <w:sz w:val="28"/>
          <w:szCs w:val="28"/>
        </w:rPr>
        <w:t xml:space="preserve"> АПК РФ). Наряду с этим АПК РФ 2002 г. больше внимания уделяет вопросам судебного разбирательства. В нем четко сформулированы требования, предъявляемые к порядку, поддерживаемому в судебном заседании (</w:t>
      </w:r>
      <w:hyperlink r:id="rId80">
        <w:r>
          <w:rPr>
            <w:rStyle w:val="InternetLink"/>
            <w:rFonts w:cs="Times New Roman;PetersburgCTT" w:ascii="Times New Roman;PetersburgCTT" w:hAnsi="Times New Roman;PetersburgCTT"/>
            <w:b/>
            <w:b/>
            <w:bCs/>
            <w:color w:val="000000"/>
            <w:sz w:val="28"/>
            <w:szCs w:val="28"/>
          </w:rPr>
          <w:t>ст. 154</w:t>
        </w:r>
      </w:hyperlink>
      <w:r>
        <w:rPr>
          <w:rFonts w:cs="Times New Roman;PetersburgCTT" w:ascii="Times New Roman;PetersburgCTT" w:hAnsi="Times New Roman;PetersburgCTT"/>
          <w:sz w:val="28"/>
          <w:szCs w:val="28"/>
        </w:rPr>
        <w:t xml:space="preserve"> АПК РФ), установлены правила подачи заявления о фальсификации доказательств (</w:t>
      </w:r>
      <w:hyperlink r:id="rId81">
        <w:r>
          <w:rPr>
            <w:rStyle w:val="InternetLink"/>
            <w:rFonts w:cs="Times New Roman;PetersburgCTT" w:ascii="Times New Roman;PetersburgCTT" w:hAnsi="Times New Roman;PetersburgCTT"/>
            <w:b/>
            <w:b/>
            <w:bCs/>
            <w:color w:val="000000"/>
            <w:sz w:val="28"/>
            <w:szCs w:val="28"/>
          </w:rPr>
          <w:t>ст. 161</w:t>
        </w:r>
      </w:hyperlink>
      <w:r>
        <w:rPr>
          <w:rFonts w:cs="Times New Roman;PetersburgCTT" w:ascii="Times New Roman;PetersburgCTT" w:hAnsi="Times New Roman;PetersburgCTT"/>
          <w:sz w:val="28"/>
          <w:szCs w:val="28"/>
        </w:rPr>
        <w:t xml:space="preserve"> АПК РФ), предусмотрены судебные прения сторон (</w:t>
      </w:r>
      <w:hyperlink r:id="rId82">
        <w:r>
          <w:rPr>
            <w:rStyle w:val="InternetLink"/>
            <w:rFonts w:cs="Times New Roman;PetersburgCTT" w:ascii="Times New Roman;PetersburgCTT" w:hAnsi="Times New Roman;PetersburgCTT"/>
            <w:b/>
            <w:b/>
            <w:bCs/>
            <w:color w:val="000000"/>
            <w:sz w:val="28"/>
            <w:szCs w:val="28"/>
          </w:rPr>
          <w:t>ст. 164</w:t>
        </w:r>
      </w:hyperlink>
      <w:r>
        <w:rPr>
          <w:rFonts w:cs="Times New Roman;PetersburgCTT" w:ascii="Times New Roman;PetersburgCTT" w:hAnsi="Times New Roman;PetersburgCTT"/>
          <w:sz w:val="28"/>
          <w:szCs w:val="28"/>
        </w:rPr>
        <w:t xml:space="preserve"> АПК РФ). Немаловажно подчеркнуть, что </w:t>
      </w:r>
      <w:hyperlink r:id="rId83">
        <w:r>
          <w:rPr>
            <w:rStyle w:val="InternetLink"/>
            <w:rFonts w:cs="Times New Roman;PetersburgCTT" w:ascii="Times New Roman;PetersburgCTT" w:hAnsi="Times New Roman;PetersburgCTT"/>
            <w:b/>
            <w:b/>
            <w:bCs/>
            <w:color w:val="000000"/>
            <w:sz w:val="28"/>
            <w:szCs w:val="28"/>
          </w:rPr>
          <w:t>ст. 160</w:t>
        </w:r>
      </w:hyperlink>
      <w:r>
        <w:rPr>
          <w:rFonts w:cs="Times New Roman;PetersburgCTT" w:ascii="Times New Roman;PetersburgCTT" w:hAnsi="Times New Roman;PetersburgCTT"/>
          <w:sz w:val="28"/>
          <w:szCs w:val="28"/>
        </w:rPr>
        <w:t xml:space="preserve"> АПК РФ допускает проведение раздельных судебных заседаний по одному делу, в котором требование об установлении оснований ответственности соединено с требованием о применении мер ответственности.</w:t>
      </w:r>
    </w:p>
    <w:p>
      <w:pPr>
        <w:pStyle w:val="Normal"/>
        <w:ind w:firstLine="720"/>
        <w:jc w:val="both"/>
        <w:rPr/>
      </w:pPr>
      <w:r>
        <w:rPr>
          <w:rFonts w:cs="Times New Roman;PetersburgCTT" w:ascii="Times New Roman;PetersburgCTT" w:hAnsi="Times New Roman;PetersburgCTT"/>
          <w:sz w:val="28"/>
          <w:szCs w:val="28"/>
        </w:rPr>
        <w:t>При изучении данной темы студентами должны быть учтены некоторые особенности, свойственные процессу доказывания в арбитражном суде. Так, стороны арбитражного процесса вправе заключить соглашение о признании юридического факта, которое освобождает обязанную сторону от его дальнейшего доказывания (</w:t>
      </w:r>
      <w:hyperlink r:id="rId84">
        <w:r>
          <w:rPr>
            <w:rStyle w:val="InternetLink"/>
            <w:rFonts w:cs="Times New Roman;PetersburgCTT" w:ascii="Times New Roman;PetersburgCTT" w:hAnsi="Times New Roman;PetersburgCTT"/>
            <w:b/>
            <w:b/>
            <w:bCs/>
            <w:color w:val="000000"/>
            <w:sz w:val="28"/>
            <w:szCs w:val="28"/>
          </w:rPr>
          <w:t>ст. 70</w:t>
        </w:r>
      </w:hyperlink>
      <w:r>
        <w:rPr>
          <w:rFonts w:cs="Times New Roman;PetersburgCTT" w:ascii="Times New Roman;PetersburgCTT" w:hAnsi="Times New Roman;PetersburgCTT"/>
          <w:sz w:val="28"/>
          <w:szCs w:val="28"/>
        </w:rPr>
        <w:t xml:space="preserve"> АПК РФ). Согласно </w:t>
      </w:r>
      <w:hyperlink r:id="rId85">
        <w:r>
          <w:rPr>
            <w:rStyle w:val="InternetLink"/>
            <w:rFonts w:cs="Times New Roman;PetersburgCTT" w:ascii="Times New Roman;PetersburgCTT" w:hAnsi="Times New Roman;PetersburgCTT"/>
            <w:b/>
            <w:b/>
            <w:bCs/>
            <w:color w:val="000000"/>
            <w:sz w:val="28"/>
            <w:szCs w:val="28"/>
          </w:rPr>
          <w:t>ч. 3 ст. 88</w:t>
        </w:r>
      </w:hyperlink>
      <w:r>
        <w:rPr>
          <w:rFonts w:cs="Times New Roman;PetersburgCTT" w:ascii="Times New Roman;PetersburgCTT" w:hAnsi="Times New Roman;PetersburgCTT"/>
          <w:sz w:val="28"/>
          <w:szCs w:val="28"/>
        </w:rPr>
        <w:t xml:space="preserve"> АПК РФ, арбитражный суд вправе предложить свидетелю изложить показания, данные устно, в письменной форме и приобщить их к материалам дела.</w:t>
      </w:r>
    </w:p>
    <w:p>
      <w:pPr>
        <w:pStyle w:val="Normal"/>
        <w:ind w:firstLine="720"/>
        <w:jc w:val="both"/>
        <w:rPr/>
      </w:pPr>
      <w:r>
        <w:rPr>
          <w:rFonts w:cs="Times New Roman;PetersburgCTT" w:ascii="Times New Roman;PetersburgCTT" w:hAnsi="Times New Roman;PetersburgCTT"/>
          <w:sz w:val="28"/>
          <w:szCs w:val="28"/>
        </w:rPr>
        <w:t>В заседании арбитражного суда, рассматривающего дело по существу, ведется протокол. Предусматривается также обязательное протоколирование судебного заседания с использованием средств аудиозаписи (</w:t>
      </w:r>
      <w:hyperlink r:id="rId86">
        <w:r>
          <w:rPr>
            <w:rStyle w:val="InternetLink"/>
            <w:rFonts w:cs="Times New Roman;PetersburgCTT" w:ascii="Times New Roman;PetersburgCTT" w:hAnsi="Times New Roman;PetersburgCTT"/>
            <w:b/>
            <w:b/>
            <w:bCs/>
            <w:color w:val="000000"/>
            <w:sz w:val="28"/>
            <w:szCs w:val="28"/>
          </w:rPr>
          <w:t>ст. 155</w:t>
        </w:r>
      </w:hyperlink>
      <w:r>
        <w:rPr>
          <w:rFonts w:cs="Times New Roman;PetersburgCTT" w:ascii="Times New Roman;PetersburgCTT" w:hAnsi="Times New Roman;PetersburgCTT"/>
          <w:sz w:val="28"/>
          <w:szCs w:val="28"/>
        </w:rPr>
        <w:t xml:space="preserve"> АПК РФ). Однако следует учитывать, что в протоколе отражаются лишь отдельные процессуальные действия, а не весь ход разбирательства дела, как в гражданском процессе (ст. 155 АПК РФ). К тому же ст. 155 АПК РФ допускает протоколирование отдельных процессуальных действий, совершаемых вне судебного заседания.</w:t>
      </w:r>
    </w:p>
    <w:p>
      <w:pPr>
        <w:pStyle w:val="Normal"/>
        <w:ind w:firstLine="720"/>
        <w:jc w:val="both"/>
        <w:rPr/>
      </w:pPr>
      <w:r>
        <w:rPr>
          <w:rFonts w:cs="Times New Roman;PetersburgCTT" w:ascii="Times New Roman;PetersburgCTT" w:hAnsi="Times New Roman;PetersburgCTT"/>
          <w:sz w:val="28"/>
          <w:szCs w:val="28"/>
        </w:rPr>
        <w:t xml:space="preserve">Важно отметить, что судебное разбирательство дел, возникающих из административно-правовых и иных публичных правоотношений, а также дел об установлении фактов, имеющих юридическое значение, осуществляется по правилам </w:t>
      </w:r>
      <w:hyperlink r:id="rId87">
        <w:r>
          <w:rPr>
            <w:rStyle w:val="InternetLink"/>
            <w:rFonts w:cs="Times New Roman;PetersburgCTT" w:ascii="Times New Roman;PetersburgCTT" w:hAnsi="Times New Roman;PetersburgCTT"/>
            <w:b/>
            <w:b/>
            <w:bCs/>
            <w:color w:val="000000"/>
            <w:sz w:val="28"/>
            <w:szCs w:val="28"/>
          </w:rPr>
          <w:t>гл. 19</w:t>
        </w:r>
      </w:hyperlink>
      <w:r>
        <w:rPr>
          <w:rFonts w:cs="Times New Roman;PetersburgCTT" w:ascii="Times New Roman;PetersburgCTT" w:hAnsi="Times New Roman;PetersburgCTT"/>
          <w:sz w:val="28"/>
          <w:szCs w:val="28"/>
        </w:rPr>
        <w:t xml:space="preserve"> АПК РФ и специальным правилам, установленным соответственно </w:t>
      </w:r>
      <w:hyperlink r:id="rId88">
        <w:r>
          <w:rPr>
            <w:rStyle w:val="InternetLink"/>
            <w:rFonts w:cs="Times New Roman;PetersburgCTT" w:ascii="Times New Roman;PetersburgCTT" w:hAnsi="Times New Roman;PetersburgCTT"/>
            <w:b/>
            <w:b/>
            <w:bCs/>
            <w:color w:val="000000"/>
            <w:sz w:val="28"/>
            <w:szCs w:val="28"/>
          </w:rPr>
          <w:t>разд. III</w:t>
        </w:r>
      </w:hyperlink>
      <w:r>
        <w:rPr>
          <w:rFonts w:cs="Times New Roman;PetersburgCTT" w:ascii="Times New Roman;PetersburgCTT" w:hAnsi="Times New Roman;PetersburgCTT"/>
          <w:sz w:val="28"/>
          <w:szCs w:val="28"/>
        </w:rPr>
        <w:t xml:space="preserve"> и </w:t>
      </w:r>
      <w:hyperlink r:id="rId89">
        <w:r>
          <w:rPr>
            <w:rStyle w:val="InternetLink"/>
            <w:rFonts w:cs="Times New Roman;PetersburgCTT" w:ascii="Times New Roman;PetersburgCTT" w:hAnsi="Times New Roman;PetersburgCTT"/>
            <w:b/>
            <w:b/>
            <w:bCs/>
            <w:color w:val="000000"/>
            <w:sz w:val="28"/>
            <w:szCs w:val="28"/>
          </w:rPr>
          <w:t>гл. 27</w:t>
        </w:r>
      </w:hyperlink>
      <w:r>
        <w:rPr>
          <w:rFonts w:cs="Times New Roman;PetersburgCTT" w:ascii="Times New Roman;PetersburgCTT" w:hAnsi="Times New Roman;PetersburgCTT"/>
          <w:sz w:val="28"/>
          <w:szCs w:val="28"/>
        </w:rPr>
        <w:t xml:space="preserve"> АПК РФ. Что касается рассмотрения и разрешения других отдельных категорий дел, то порядок их судебного разбирательства предусмотрен соответствующими главами АПК РФ (см. гл. 27-31).</w:t>
      </w:r>
    </w:p>
    <w:p>
      <w:pPr>
        <w:pStyle w:val="Normal"/>
        <w:ind w:firstLine="720"/>
        <w:jc w:val="both"/>
        <w:rPr/>
      </w:pPr>
      <w:r>
        <w:rPr>
          <w:rFonts w:cs="Times New Roman;PetersburgCTT" w:ascii="Times New Roman;PetersburgCTT" w:hAnsi="Times New Roman;PetersburgCTT"/>
          <w:sz w:val="28"/>
          <w:szCs w:val="28"/>
        </w:rPr>
        <w:t xml:space="preserve">Требования, предъявляемые к постановлениям арбитражного суда первой инстанции, аналогичны тем, которые содержатся в </w:t>
      </w:r>
      <w:hyperlink r:id="rId90">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 В этом смысле арбитражные решения и определения практически не отличаются от постановлений судов общей юрисдикции. Принципиально новое положение, допускающее принятие нескольких решений по отдельным требованиям, рассматриваемым в одном деле, предусмотрено </w:t>
      </w:r>
      <w:hyperlink r:id="rId91">
        <w:r>
          <w:rPr>
            <w:rStyle w:val="InternetLink"/>
            <w:rFonts w:cs="Times New Roman;PetersburgCTT" w:ascii="Times New Roman;PetersburgCTT" w:hAnsi="Times New Roman;PetersburgCTT"/>
            <w:b/>
            <w:b/>
            <w:bCs/>
            <w:color w:val="000000"/>
            <w:sz w:val="28"/>
            <w:szCs w:val="28"/>
          </w:rPr>
          <w:t>ст. 167</w:t>
        </w:r>
      </w:hyperlink>
      <w:r>
        <w:rPr>
          <w:rFonts w:cs="Times New Roman;PetersburgCTT" w:ascii="Times New Roman;PetersburgCTT" w:hAnsi="Times New Roman;PetersburgCTT"/>
          <w:sz w:val="28"/>
          <w:szCs w:val="28"/>
        </w:rPr>
        <w:t xml:space="preserve"> АПК РФ. Следует также учесть, что в мотивировочной части решения арбитражного суда могут содержаться ссылки на постановления Пленума ВАС РФ по вопросам судебной практики (</w:t>
      </w:r>
      <w:hyperlink r:id="rId92">
        <w:r>
          <w:rPr>
            <w:rStyle w:val="InternetLink"/>
            <w:rFonts w:cs="Times New Roman;PetersburgCTT" w:ascii="Times New Roman;PetersburgCTT" w:hAnsi="Times New Roman;PetersburgCTT"/>
            <w:b/>
            <w:b/>
            <w:bCs/>
            <w:color w:val="000000"/>
            <w:sz w:val="28"/>
            <w:szCs w:val="28"/>
          </w:rPr>
          <w:t>ст. 170</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 xml:space="preserve">Прежде чем приступить к изучению каждого в отдельности вида судебного пересмотра решений и постановлений арбитражных судов, студентам следует уяснить, что в отличие от </w:t>
      </w:r>
      <w:hyperlink r:id="rId93">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 пересмотр судебных актов в арбитражном процессе возможен не в трех, а в четырех возможных формах: апелляционное производство; кассационное производство; надзорное производство; пересмотр по вновь открывшимся обстоятельствам.</w:t>
      </w:r>
    </w:p>
    <w:p>
      <w:pPr>
        <w:pStyle w:val="Normal"/>
        <w:ind w:firstLine="720"/>
        <w:jc w:val="both"/>
        <w:rPr/>
      </w:pPr>
      <w:r>
        <w:rPr>
          <w:rFonts w:cs="Times New Roman;PetersburgCTT" w:ascii="Times New Roman;PetersburgCTT" w:hAnsi="Times New Roman;PetersburgCTT"/>
          <w:sz w:val="28"/>
          <w:szCs w:val="28"/>
        </w:rPr>
        <w:t>При изучении темы "Производство в арбитражном суде апелляционной инстанции" необходимо учитывать, что в апелляционном порядке проверяется законность и обоснованность судебных актов посредством повторного рассмотрения дела по существу. При этом объектом пересмотра являются решения и определения арбитражного суда первой инстанции, не вступившие в законную силу. Субъектами апелляционного обжалования выступают не только лица, участвующие в деле, но и другие лица, чьи права и законные интересы затронуты состоявшимся по делу решением (определением) арбитражного суда (</w:t>
      </w:r>
      <w:hyperlink r:id="rId94">
        <w:r>
          <w:rPr>
            <w:rStyle w:val="InternetLink"/>
            <w:rFonts w:cs="Times New Roman;PetersburgCTT" w:ascii="Times New Roman;PetersburgCTT" w:hAnsi="Times New Roman;PetersburgCTT"/>
            <w:b/>
            <w:b/>
            <w:bCs/>
            <w:color w:val="000000"/>
            <w:sz w:val="28"/>
            <w:szCs w:val="28"/>
          </w:rPr>
          <w:t>ч. 1 ст. 257</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В апелляционной инстанции дело разбирается по правилам его рассмотрения арбитражным судом первой инстанции (ст. 266 АПК РФ). Однако особое внимание следует обратить на положения, использование которых в апелляционном производстве не допускается (</w:t>
      </w:r>
      <w:hyperlink r:id="rId95">
        <w:r>
          <w:rPr>
            <w:rStyle w:val="InternetLink"/>
            <w:rFonts w:cs="Times New Roman;PetersburgCTT" w:ascii="Times New Roman;PetersburgCTT" w:hAnsi="Times New Roman;PetersburgCTT"/>
            <w:b/>
            <w:b/>
            <w:bCs/>
            <w:color w:val="000000"/>
            <w:sz w:val="28"/>
            <w:szCs w:val="28"/>
          </w:rPr>
          <w:t>ч. 3 ст. 266</w:t>
        </w:r>
      </w:hyperlink>
      <w:r>
        <w:rPr>
          <w:rFonts w:cs="Times New Roman;PetersburgCTT" w:ascii="Times New Roman;PetersburgCTT" w:hAnsi="Times New Roman;PetersburgCTT"/>
          <w:sz w:val="28"/>
          <w:szCs w:val="28"/>
        </w:rPr>
        <w:t xml:space="preserve"> АПК РФ). Нельзя оставить без внимания и то обстоятельство, что </w:t>
      </w:r>
      <w:hyperlink r:id="rId96">
        <w:r>
          <w:rPr>
            <w:rStyle w:val="InternetLink"/>
            <w:rFonts w:cs="Times New Roman;PetersburgCTT" w:ascii="Times New Roman;PetersburgCTT" w:hAnsi="Times New Roman;PetersburgCTT"/>
            <w:b/>
            <w:b/>
            <w:bCs/>
            <w:color w:val="000000"/>
            <w:sz w:val="28"/>
            <w:szCs w:val="28"/>
          </w:rPr>
          <w:t>ст. 268</w:t>
        </w:r>
      </w:hyperlink>
      <w:r>
        <w:rPr>
          <w:rFonts w:cs="Times New Roman;PetersburgCTT" w:ascii="Times New Roman;PetersburgCTT" w:hAnsi="Times New Roman;PetersburgCTT"/>
          <w:sz w:val="28"/>
          <w:szCs w:val="28"/>
        </w:rPr>
        <w:t xml:space="preserve"> АПК РФ устанавливает ограничения на представление дополнительных доказательств.</w:t>
      </w:r>
    </w:p>
    <w:p>
      <w:pPr>
        <w:pStyle w:val="Normal"/>
        <w:ind w:firstLine="720"/>
        <w:jc w:val="both"/>
        <w:rPr/>
      </w:pPr>
      <w:r>
        <w:rPr>
          <w:rFonts w:cs="Times New Roman;PetersburgCTT" w:ascii="Times New Roman;PetersburgCTT" w:hAnsi="Times New Roman;PetersburgCTT"/>
          <w:sz w:val="28"/>
          <w:szCs w:val="28"/>
        </w:rPr>
        <w:t>Характеризуя полномочия арбитражного суда апелляционной инстанции, важно подчеркнуть, что суд лишен возможности направления дела на повторное рассмотрение в суд первой инстанции (</w:t>
      </w:r>
      <w:hyperlink r:id="rId97">
        <w:r>
          <w:rPr>
            <w:rStyle w:val="InternetLink"/>
            <w:rFonts w:cs="Times New Roman;PetersburgCTT" w:ascii="Times New Roman;PetersburgCTT" w:hAnsi="Times New Roman;PetersburgCTT"/>
            <w:b/>
            <w:b/>
            <w:bCs/>
            <w:color w:val="000000"/>
            <w:sz w:val="28"/>
            <w:szCs w:val="28"/>
          </w:rPr>
          <w:t>п. 2 ст. 269</w:t>
        </w:r>
      </w:hyperlink>
      <w:r>
        <w:rPr>
          <w:rFonts w:cs="Times New Roman;PetersburgCTT" w:ascii="Times New Roman;PetersburgCTT" w:hAnsi="Times New Roman;PetersburgCTT"/>
          <w:sz w:val="28"/>
          <w:szCs w:val="28"/>
        </w:rPr>
        <w:t xml:space="preserve"> АПК РФ). В случае отмены пересматриваемого решения в силу его незаконности и (или) необоснованности арбитражный суд апелляционной инстанции обязан вынести новое решение. Направление дела на повторное рассмотрение допустимо только при отмене определения, вынесенного арбитражным судом первой инстанции.</w:t>
      </w:r>
    </w:p>
    <w:p>
      <w:pPr>
        <w:pStyle w:val="Normal"/>
        <w:ind w:firstLine="720"/>
        <w:jc w:val="both"/>
        <w:rPr/>
      </w:pPr>
      <w:r>
        <w:rPr>
          <w:rFonts w:cs="Times New Roman;PetersburgCTT" w:ascii="Times New Roman;PetersburgCTT" w:hAnsi="Times New Roman;PetersburgCTT"/>
          <w:sz w:val="28"/>
          <w:szCs w:val="28"/>
        </w:rPr>
        <w:t>Наличие в арбитражном процессе апелляционного порядка пересмотра судебных актов определенным образом влияет на сущность и содержание кассационного производства, которое возможно по общему правилу инициировать заинтересованными лицами лишь после обжалования судебных актов в апелляционном порядке. Так, специфичен объект кассационного обжалования - судебные акты (решения и определения арбитражного суда первой инстанции, постановления суда апелляционной инстанции), вступившие в законную силу. Примечательно, что кассационная жалоба подается в срок, не превышающий двух месяцев со дня вступления судебного акта в законную силу, а его восстановление невозможно после истечения шестимесячного срока со дня вступления в законную силу. Субъекты кассационного обжалования те же, что и в апелляционной инстанции (</w:t>
      </w:r>
      <w:hyperlink r:id="rId98">
        <w:r>
          <w:rPr>
            <w:rStyle w:val="InternetLink"/>
            <w:rFonts w:cs="Times New Roman;PetersburgCTT" w:ascii="Times New Roman;PetersburgCTT" w:hAnsi="Times New Roman;PetersburgCTT"/>
            <w:b/>
            <w:b/>
            <w:bCs/>
            <w:color w:val="000000"/>
            <w:sz w:val="28"/>
            <w:szCs w:val="28"/>
          </w:rPr>
          <w:t>ст. 273</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При изучении данной темы особое внимание следует обратить на пределы рассмотрения дела в арбитражном суде кассационной инстанции. Федеральный арбитражный суд округа проверяет законность судебного акта с точки зрения соблюдения норм материального и процессуального права (</w:t>
      </w:r>
      <w:hyperlink r:id="rId99">
        <w:r>
          <w:rPr>
            <w:rStyle w:val="InternetLink"/>
            <w:rFonts w:cs="Times New Roman;PetersburgCTT" w:ascii="Times New Roman;PetersburgCTT" w:hAnsi="Times New Roman;PetersburgCTT"/>
            <w:b/>
            <w:b/>
            <w:bCs/>
            <w:color w:val="000000"/>
            <w:sz w:val="28"/>
            <w:szCs w:val="28"/>
          </w:rPr>
          <w:t>ч. 1 ст. 286</w:t>
        </w:r>
      </w:hyperlink>
      <w:r>
        <w:rPr>
          <w:rFonts w:cs="Times New Roman;PetersburgCTT" w:ascii="Times New Roman;PetersburgCTT" w:hAnsi="Times New Roman;PetersburgCTT"/>
          <w:sz w:val="28"/>
          <w:szCs w:val="28"/>
        </w:rPr>
        <w:t xml:space="preserve"> АПК РФ). Поэтому совершенно очевидно, что основанием для отмены судебного акта в кассационном порядке может служить нарушение или неправильное применение норм материального и/или процессуального права (ст. 288 АПК РФ). Несоблюдение норм процессуального права влечет указанные последствия только в случае, если это привело или могло привести к вынесению неправильного решения либо имелись нарушения, отнесенные ст. 288 АПК РФ к безусловным основаниям отмены судебного акта. Однако необходимо учитывать, что незаконность судебного акта может выразиться и в том, что выводы суда не соответствуют обстоятельствам дела, установленным арбитражным судом первой и апелляционной инстанций. Такое несоответствие также является основанием для отмены судебных актов, вынесенных по делу (</w:t>
      </w:r>
      <w:hyperlink r:id="rId100">
        <w:r>
          <w:rPr>
            <w:rStyle w:val="InternetLink"/>
            <w:rFonts w:cs="Times New Roman;PetersburgCTT" w:ascii="Times New Roman;PetersburgCTT" w:hAnsi="Times New Roman;PetersburgCTT"/>
            <w:b/>
            <w:b/>
            <w:bCs/>
            <w:color w:val="000000"/>
            <w:sz w:val="28"/>
            <w:szCs w:val="28"/>
          </w:rPr>
          <w:t>ч. 1 ст. 288</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АПК РФ признает право арбитражного суда кассационной инстанции приостановить исполнение судебного акта, но только при том условии, что заявитель обосновал невозможность или затруднительность поворота исполнения либо предоставил надлежащее обеспечение (</w:t>
      </w:r>
      <w:hyperlink r:id="rId101">
        <w:r>
          <w:rPr>
            <w:rStyle w:val="InternetLink"/>
            <w:rFonts w:cs="Times New Roman;PetersburgCTT" w:ascii="Times New Roman;PetersburgCTT" w:hAnsi="Times New Roman;PetersburgCTT"/>
            <w:b/>
            <w:b/>
            <w:bCs/>
            <w:color w:val="000000"/>
            <w:sz w:val="28"/>
            <w:szCs w:val="28"/>
          </w:rPr>
          <w:t>ч. 1 ст. 283</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 xml:space="preserve">Если сравнивать с ранее действовавшим надзорным пересмотром, то в </w:t>
      </w:r>
      <w:hyperlink r:id="rId102">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2002 г., как и в </w:t>
      </w:r>
      <w:hyperlink r:id="rId103">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 порядок производства в надзорной инстанции существенно изменен. Важно уяснить, что цель реформирования надзорной инстанции законодатель видел в расширении правомочий лиц, участвующих в деле, связанных с возбуждением и дальнейшим участием в надзор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истемно подходя к изучению данной темы, необходимо учесть, что в нынешнем виде надзорное производство условно можно разделить на две относительно самостоятельные части: 1) рассмотрение заявления (представления) о передаче дела в Президиум ВАС РФ; 2) рассмотрение дела в Президиуме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вопросов части первой следует уделить внимание: кругу лиц, имеющих право на подачу заявления (представления); срокам, установленным для подачи и рассмотрения судьей заявления; требованиям, предъявляемым к содержанию заявления (представления); основаниям, при наличии которых судья выносит определение о передаче дела в Президиум ВАС РФ, и др.</w:t>
      </w:r>
    </w:p>
    <w:p>
      <w:pPr>
        <w:pStyle w:val="Normal"/>
        <w:ind w:firstLine="720"/>
        <w:jc w:val="both"/>
        <w:rPr/>
      </w:pPr>
      <w:r>
        <w:rPr>
          <w:rFonts w:cs="Times New Roman;PetersburgCTT" w:ascii="Times New Roman;PetersburgCTT" w:hAnsi="Times New Roman;PetersburgCTT"/>
          <w:sz w:val="28"/>
          <w:szCs w:val="28"/>
        </w:rPr>
        <w:t>Анализируя вторую часть надзорного производства, следует акцентировать внимание на вопросах порядка рассмотрения дела в Президиуме ВАС РФ (</w:t>
      </w:r>
      <w:hyperlink r:id="rId104">
        <w:r>
          <w:rPr>
            <w:rStyle w:val="InternetLink"/>
            <w:rFonts w:cs="Times New Roman;PetersburgCTT" w:ascii="Times New Roman;PetersburgCTT" w:hAnsi="Times New Roman;PetersburgCTT"/>
            <w:b/>
            <w:b/>
            <w:bCs/>
            <w:color w:val="000000"/>
            <w:sz w:val="28"/>
            <w:szCs w:val="28"/>
          </w:rPr>
          <w:t>ст. 303</w:t>
        </w:r>
      </w:hyperlink>
      <w:r>
        <w:rPr>
          <w:rFonts w:cs="Times New Roman;PetersburgCTT" w:ascii="Times New Roman;PetersburgCTT" w:hAnsi="Times New Roman;PetersburgCTT"/>
          <w:sz w:val="28"/>
          <w:szCs w:val="28"/>
        </w:rPr>
        <w:t xml:space="preserve"> АПК РФ), основаниях изменения или отмены судебные актов, отличающихся принципиальной новизной (</w:t>
      </w:r>
      <w:hyperlink r:id="rId105">
        <w:r>
          <w:rPr>
            <w:rStyle w:val="InternetLink"/>
            <w:rFonts w:cs="Times New Roman;PetersburgCTT" w:ascii="Times New Roman;PetersburgCTT" w:hAnsi="Times New Roman;PetersburgCTT"/>
            <w:b/>
            <w:b/>
            <w:bCs/>
            <w:color w:val="000000"/>
            <w:sz w:val="28"/>
            <w:szCs w:val="28"/>
          </w:rPr>
          <w:t>ст. 304</w:t>
        </w:r>
      </w:hyperlink>
      <w:r>
        <w:rPr>
          <w:rFonts w:cs="Times New Roman;PetersburgCTT" w:ascii="Times New Roman;PetersburgCTT" w:hAnsi="Times New Roman;PetersburgCTT"/>
          <w:sz w:val="28"/>
          <w:szCs w:val="28"/>
        </w:rPr>
        <w:t xml:space="preserve"> АПК РФ), полномочиях арбитражного суда надзорной инстанции (</w:t>
      </w:r>
      <w:hyperlink r:id="rId106">
        <w:r>
          <w:rPr>
            <w:rStyle w:val="InternetLink"/>
            <w:rFonts w:cs="Times New Roman;PetersburgCTT" w:ascii="Times New Roman;PetersburgCTT" w:hAnsi="Times New Roman;PetersburgCTT"/>
            <w:b/>
            <w:b/>
            <w:bCs/>
            <w:color w:val="000000"/>
            <w:sz w:val="28"/>
            <w:szCs w:val="28"/>
          </w:rPr>
          <w:t>ст. 305</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 xml:space="preserve">Порядок пересмотра дел по новым и вновь открывшимся обстоятельствам существенно отличается от ранее действовавшего процессуального института в связи с принятием </w:t>
      </w:r>
      <w:hyperlink r:id="rId107">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т 23 декабря 2010 г. N 379-ФЗ.</w:t>
      </w:r>
    </w:p>
    <w:p>
      <w:pPr>
        <w:pStyle w:val="Normal"/>
        <w:ind w:firstLine="720"/>
        <w:jc w:val="both"/>
        <w:rPr/>
      </w:pPr>
      <w:r>
        <w:rPr>
          <w:rFonts w:cs="Times New Roman;PetersburgCTT" w:ascii="Times New Roman;PetersburgCTT" w:hAnsi="Times New Roman;PetersburgCTT"/>
          <w:sz w:val="28"/>
          <w:szCs w:val="28"/>
        </w:rPr>
        <w:t xml:space="preserve">В </w:t>
      </w:r>
      <w:hyperlink w:anchor="sub_12">
        <w:r>
          <w:rPr>
            <w:rStyle w:val="InternetLink"/>
            <w:rFonts w:cs="Times New Roman;PetersburgCTT" w:ascii="Times New Roman;PetersburgCTT" w:hAnsi="Times New Roman;PetersburgCTT"/>
            <w:b/>
            <w:b/>
            <w:bCs/>
            <w:color w:val="000000"/>
            <w:sz w:val="28"/>
            <w:szCs w:val="28"/>
          </w:rPr>
          <w:t>теме</w:t>
        </w:r>
      </w:hyperlink>
      <w:r>
        <w:rPr>
          <w:rFonts w:cs="Times New Roman;PetersburgCTT" w:ascii="Times New Roman;PetersburgCTT" w:hAnsi="Times New Roman;PetersburgCTT"/>
          <w:sz w:val="28"/>
          <w:szCs w:val="28"/>
        </w:rPr>
        <w:t xml:space="preserve"> "Альтернативные формы разрешения споров, связанных с предпринимательской и иной экономической деятельностью" основное место уделяется третейскому разбирательству гражданских правовых споров, возникающих в сфере предпринимательской и иной экономической деятельности. При изучении вопросов организации и порядка деятельности третейских судов необходимо учесть, что для разрешения экономических споров, возникающих из гражданских правоотношений, могут создаваться временные и постоянно действующие третейские суды. Одним из условий рассмотрения дела в третейском суде является договор сторон о передаче спора на рассмотрение третейского суда (третейская запись). Что касается третейского разбирательства, то оно характеризуется добровольностью и доверительностью. Сами стороны принимают участие в выборе судей и определении процедуры рассмотрения дела. Вместе с тем исполнение решения третейского суда может быть обеспечено путем выдачи исполнительного листа арбитражным судом соответствующего субъекта РФ, на территории которого функционирует данный третейский суд. Отказ арбитражного суда в выдаче исполнительного листа заявитель вправе обжаловать в порядке арбитражного судопроизводства (</w:t>
      </w:r>
      <w:hyperlink r:id="rId108">
        <w:r>
          <w:rPr>
            <w:rStyle w:val="InternetLink"/>
            <w:rFonts w:cs="Times New Roman;PetersburgCTT" w:ascii="Times New Roman;PetersburgCTT" w:hAnsi="Times New Roman;PetersburgCTT"/>
            <w:b/>
            <w:b/>
            <w:bCs/>
            <w:color w:val="000000"/>
            <w:sz w:val="28"/>
            <w:szCs w:val="28"/>
          </w:rPr>
          <w:t>гл. 30</w:t>
        </w:r>
      </w:hyperlink>
      <w:r>
        <w:rPr>
          <w:rFonts w:cs="Times New Roman;PetersburgCTT" w:ascii="Times New Roman;PetersburgCTT" w:hAnsi="Times New Roman;PetersburgCTT"/>
          <w:sz w:val="28"/>
          <w:szCs w:val="28"/>
        </w:rPr>
        <w:t xml:space="preserve"> АПК РФ). В аналогичном порядке заинтересованное лицо имеет право оспорить решение третейского суда, если иное не предусмотрено федеральным законом или договором (гл. 30 АПК РФ).</w:t>
      </w:r>
    </w:p>
    <w:p>
      <w:pPr>
        <w:pStyle w:val="Normal"/>
        <w:ind w:firstLine="720"/>
        <w:jc w:val="both"/>
        <w:rPr/>
      </w:pPr>
      <w:r>
        <w:rPr>
          <w:rFonts w:cs="Times New Roman;PetersburgCTT" w:ascii="Times New Roman;PetersburgCTT" w:hAnsi="Times New Roman;PetersburgCTT"/>
          <w:sz w:val="28"/>
          <w:szCs w:val="28"/>
        </w:rPr>
        <w:t xml:space="preserve">Необходимо также внимательно проанализировать и сопоставить по сфере действия </w:t>
      </w:r>
      <w:hyperlink r:id="rId109">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24 июля 2002 г. N 102-ФЗ "О третейских судах в Российской Федерации" и </w:t>
      </w:r>
      <w:hyperlink r:id="rId110">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РФ от 7 июля 1993 г. N 5338-1 "О международном коммерческом арбитраже". Следует обратиться к изучению указанного выше </w:t>
      </w:r>
      <w:hyperlink r:id="rId111">
        <w:r>
          <w:rPr>
            <w:rStyle w:val="InternetLink"/>
            <w:rFonts w:cs="Times New Roman;PetersburgCTT" w:ascii="Times New Roman;PetersburgCTT" w:hAnsi="Times New Roman;PetersburgCTT"/>
            <w:b/>
            <w:b/>
            <w:bCs/>
            <w:color w:val="000000"/>
            <w:sz w:val="28"/>
            <w:szCs w:val="28"/>
          </w:rPr>
          <w:t>Федерального закона</w:t>
        </w:r>
      </w:hyperlink>
      <w:r>
        <w:rPr>
          <w:rFonts w:cs="Times New Roman;PetersburgCTT" w:ascii="Times New Roman;PetersburgCTT" w:hAnsi="Times New Roman;PetersburgCTT"/>
          <w:sz w:val="28"/>
          <w:szCs w:val="28"/>
        </w:rPr>
        <w:t xml:space="preserve"> от 27 июля 2010 г. N 193-ФЗ, предусматривающего альтернативную процедуру урегулирования споров с участием посредника (медиатора) - медиацию.</w:t>
      </w:r>
    </w:p>
    <w:p>
      <w:pPr>
        <w:pStyle w:val="Normal"/>
        <w:ind w:firstLine="720"/>
        <w:jc w:val="both"/>
        <w:rPr/>
      </w:pPr>
      <w:r>
        <w:rPr>
          <w:rFonts w:cs="Times New Roman;PetersburgCTT" w:ascii="Times New Roman;PetersburgCTT" w:hAnsi="Times New Roman;PetersburgCTT"/>
          <w:sz w:val="28"/>
          <w:szCs w:val="28"/>
        </w:rPr>
        <w:t xml:space="preserve">Изучая </w:t>
      </w:r>
      <w:hyperlink w:anchor="sub_13">
        <w:r>
          <w:rPr>
            <w:rStyle w:val="InternetLink"/>
            <w:rFonts w:cs="Times New Roman;PetersburgCTT" w:ascii="Times New Roman;PetersburgCTT" w:hAnsi="Times New Roman;PetersburgCTT"/>
            <w:b/>
            <w:b/>
            <w:bCs/>
            <w:color w:val="000000"/>
            <w:sz w:val="28"/>
            <w:szCs w:val="28"/>
          </w:rPr>
          <w:t>тему</w:t>
        </w:r>
      </w:hyperlink>
      <w:r>
        <w:rPr>
          <w:rFonts w:cs="Times New Roman;PetersburgCTT" w:ascii="Times New Roman;PetersburgCTT" w:hAnsi="Times New Roman;PetersburgCTT"/>
          <w:sz w:val="28"/>
          <w:szCs w:val="28"/>
        </w:rPr>
        <w:t xml:space="preserve"> "Исполнение судебных актов арбитражных судов", следует исходить из того, что </w:t>
      </w:r>
      <w:hyperlink r:id="rId112">
        <w:r>
          <w:rPr>
            <w:rStyle w:val="InternetLink"/>
            <w:rFonts w:cs="Times New Roman;PetersburgCTT" w:ascii="Times New Roman;PetersburgCTT" w:hAnsi="Times New Roman;PetersburgCTT"/>
            <w:b/>
            <w:b/>
            <w:bCs/>
            <w:color w:val="000000"/>
            <w:sz w:val="28"/>
            <w:szCs w:val="28"/>
          </w:rPr>
          <w:t>разд. VII</w:t>
        </w:r>
      </w:hyperlink>
      <w:r>
        <w:rPr>
          <w:rFonts w:cs="Times New Roman;PetersburgCTT" w:ascii="Times New Roman;PetersburgCTT" w:hAnsi="Times New Roman;PetersburgCTT"/>
          <w:sz w:val="28"/>
          <w:szCs w:val="28"/>
        </w:rPr>
        <w:t xml:space="preserve"> АПК РФ содержит лишь самые принципиальные положения, относящиеся к исполнительному производству (например, приостановление, возобновление и прекращение исполнительного производства; отложение исполнительных действий и др.). Детальное регулирование порядка исполнения судебных актов арбитражных судов осуществляется Федеральными законами </w:t>
      </w:r>
      <w:hyperlink r:id="rId113">
        <w:r>
          <w:rPr>
            <w:rStyle w:val="InternetLink"/>
            <w:rFonts w:cs="Times New Roman;PetersburgCTT" w:ascii="Times New Roman;PetersburgCTT" w:hAnsi="Times New Roman;PetersburgCTT"/>
            <w:b/>
            <w:b/>
            <w:bCs/>
            <w:color w:val="000000"/>
            <w:sz w:val="28"/>
            <w:szCs w:val="28"/>
          </w:rPr>
          <w:t>"Об исполнительном производстве"</w:t>
        </w:r>
      </w:hyperlink>
      <w:r>
        <w:rPr>
          <w:rFonts w:cs="Times New Roman;PetersburgCTT" w:ascii="Times New Roman;PetersburgCTT" w:hAnsi="Times New Roman;PetersburgCTT"/>
          <w:sz w:val="28"/>
          <w:szCs w:val="28"/>
        </w:rPr>
        <w:t xml:space="preserve"> и </w:t>
      </w:r>
      <w:hyperlink r:id="rId114">
        <w:r>
          <w:rPr>
            <w:rStyle w:val="InternetLink"/>
            <w:rFonts w:cs="Times New Roman;PetersburgCTT" w:ascii="Times New Roman;PetersburgCTT" w:hAnsi="Times New Roman;PetersburgCTT"/>
            <w:b/>
            <w:b/>
            <w:bCs/>
            <w:color w:val="000000"/>
            <w:sz w:val="28"/>
            <w:szCs w:val="28"/>
          </w:rPr>
          <w:t>"О судебных приставах"</w:t>
        </w:r>
      </w:hyperlink>
      <w:r>
        <w:rPr>
          <w:rFonts w:cs="Times New Roman;PetersburgCTT" w:ascii="Times New Roman;PetersburgCTT" w:hAnsi="Times New Roman;PetersburgCTT"/>
          <w:sz w:val="28"/>
          <w:szCs w:val="28"/>
        </w:rPr>
        <w:t>, с которыми следует обязательно ознакомиться, а также другими специальными нормативными актами. При наличии противоречий между АПК РФ 2002 г. и указанными Федеральными законами следует руководствоваться положениями, закрепленными в Кодексе.</w:t>
      </w:r>
    </w:p>
    <w:p>
      <w:pPr>
        <w:pStyle w:val="Normal"/>
        <w:ind w:firstLine="720"/>
        <w:jc w:val="both"/>
        <w:rPr/>
      </w:pPr>
      <w:r>
        <w:rPr>
          <w:rFonts w:cs="Times New Roman;PetersburgCTT" w:ascii="Times New Roman;PetersburgCTT" w:hAnsi="Times New Roman;PetersburgCTT"/>
          <w:sz w:val="28"/>
          <w:szCs w:val="28"/>
        </w:rPr>
        <w:t>Действия судебного пристава-исполнителя, совершаемые при исполнении судебного акта арбитражного суда, оспариваются заинтересованными лицами путем подачи заявления и возбуждения в арбитражном суде самостоятельного дела (</w:t>
      </w:r>
      <w:hyperlink r:id="rId115">
        <w:r>
          <w:rPr>
            <w:rStyle w:val="InternetLink"/>
            <w:rFonts w:cs="Times New Roman;PetersburgCTT" w:ascii="Times New Roman;PetersburgCTT" w:hAnsi="Times New Roman;PetersburgCTT"/>
            <w:b/>
            <w:b/>
            <w:bCs/>
            <w:color w:val="000000"/>
            <w:sz w:val="28"/>
            <w:szCs w:val="28"/>
          </w:rPr>
          <w:t>гл. 2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57" w:name="sub_3000"/>
      <w:bookmarkEnd w:id="57"/>
      <w:r>
        <w:rPr>
          <w:rFonts w:cs="Times New Roman;PetersburgCTT" w:ascii="Times New Roman;PetersburgCTT" w:hAnsi="Times New Roman;PetersburgCTT"/>
          <w:color w:val="000000"/>
          <w:sz w:val="28"/>
          <w:szCs w:val="28"/>
        </w:rPr>
        <w:t>Раздел III. Планы практических занятий по темам курса, тексты задач (заданий), дополнительные нормативные акты, литература и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58" w:name="sub_3000"/>
      <w:bookmarkStart w:id="59" w:name="sub_3000"/>
      <w:bookmarkEnd w:id="59"/>
    </w:p>
    <w:p>
      <w:pPr>
        <w:pStyle w:val="Heading1"/>
        <w:rPr>
          <w:rFonts w:ascii="Times New Roman;PetersburgCTT" w:hAnsi="Times New Roman;PetersburgCTT" w:cs="Times New Roman;PetersburgCTT"/>
          <w:color w:val="000000"/>
          <w:sz w:val="28"/>
          <w:szCs w:val="28"/>
        </w:rPr>
      </w:pPr>
      <w:bookmarkStart w:id="60" w:name="sub_17"/>
      <w:bookmarkEnd w:id="60"/>
      <w:r>
        <w:rPr>
          <w:rFonts w:cs="Times New Roman;PetersburgCTT" w:ascii="Times New Roman;PetersburgCTT" w:hAnsi="Times New Roman;PetersburgCTT"/>
          <w:color w:val="000000"/>
          <w:sz w:val="28"/>
          <w:szCs w:val="28"/>
        </w:rPr>
        <w:t>Тема 1. Организация арбитражных судов в Российской Федера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61" w:name="sub_17"/>
      <w:bookmarkStart w:id="62" w:name="sub_17"/>
      <w:bookmarkEnd w:id="62"/>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Система арбитражных судов в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Высший Арбитражный Суд РФ: структура, компетенция, полномочия отдельных структурных подраздел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Федеральные арбитражные суды округов (кассационные арбитражные суды):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Апелляционные арбитражные суды: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Арбитражные суды субъектов РФ: порядок образования, структура и компете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Задачи судопроизводства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Организационные принципы арбитражного процесса (принципы независимости судей и подчинения только закону, единоличного и коллегиального рассмотрения дел, равенства граждан и организаций перед законом и судом, государственного языка судопроизводства, глас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63" w:name="sub_30"/>
      <w:bookmarkEnd w:id="63"/>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64" w:name="sub_30"/>
      <w:bookmarkStart w:id="65" w:name="sub_30"/>
      <w:bookmarkEnd w:id="65"/>
    </w:p>
    <w:p>
      <w:pPr>
        <w:pStyle w:val="Normal"/>
        <w:ind w:firstLine="720"/>
        <w:jc w:val="both"/>
        <w:rPr/>
      </w:pPr>
      <w:r>
        <w:rPr>
          <w:rFonts w:cs="Times New Roman;PetersburgCTT" w:ascii="Times New Roman;PetersburgCTT" w:hAnsi="Times New Roman;PetersburgCTT"/>
          <w:sz w:val="28"/>
          <w:szCs w:val="28"/>
        </w:rPr>
        <w:t xml:space="preserve">1. </w:t>
      </w:r>
      <w:hyperlink r:id="rId116">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04 ноября 2006 г. N 186-ФЗ "О создании Арбитражного суда Пермского края" // СЗ РФ. 2006. N 45. ст. 4638.</w:t>
      </w:r>
    </w:p>
    <w:p>
      <w:pPr>
        <w:pStyle w:val="Normal"/>
        <w:ind w:firstLine="720"/>
        <w:jc w:val="both"/>
        <w:rPr/>
      </w:pPr>
      <w:r>
        <w:rPr>
          <w:rFonts w:cs="Times New Roman;PetersburgCTT" w:ascii="Times New Roman;PetersburgCTT" w:hAnsi="Times New Roman;PetersburgCTT"/>
          <w:sz w:val="28"/>
          <w:szCs w:val="28"/>
        </w:rPr>
        <w:t xml:space="preserve">2. </w:t>
      </w:r>
      <w:hyperlink r:id="rId117">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9 февраля 2009 г. N 6-ФЗ "О создании Арбитражного суда Забайкальского края" // СЗ РФ. 2009. N 7. ст. 774.</w:t>
      </w:r>
    </w:p>
    <w:p>
      <w:pPr>
        <w:pStyle w:val="Normal"/>
        <w:ind w:firstLine="720"/>
        <w:jc w:val="both"/>
        <w:rPr/>
      </w:pPr>
      <w:r>
        <w:rPr>
          <w:rFonts w:cs="Times New Roman;PetersburgCTT" w:ascii="Times New Roman;PetersburgCTT" w:hAnsi="Times New Roman;PetersburgCTT"/>
          <w:sz w:val="28"/>
          <w:szCs w:val="28"/>
        </w:rPr>
        <w:t xml:space="preserve">3. </w:t>
      </w:r>
      <w:hyperlink r:id="rId118">
        <w:r>
          <w:rPr>
            <w:rStyle w:val="InternetLink"/>
            <w:rFonts w:cs="Times New Roman;PetersburgCTT" w:ascii="Times New Roman;PetersburgCTT" w:hAnsi="Times New Roman;PetersburgCTT"/>
            <w:b/>
            <w:b/>
            <w:bCs/>
            <w:color w:val="000000"/>
            <w:sz w:val="28"/>
            <w:szCs w:val="28"/>
          </w:rPr>
          <w:t>Кодекс</w:t>
        </w:r>
      </w:hyperlink>
      <w:r>
        <w:rPr>
          <w:rFonts w:cs="Times New Roman;PetersburgCTT" w:ascii="Times New Roman;PetersburgCTT" w:hAnsi="Times New Roman;PetersburgCTT"/>
          <w:sz w:val="28"/>
          <w:szCs w:val="28"/>
        </w:rPr>
        <w:t xml:space="preserve"> судейской этики, утвержденный VI Всероссийским съездом судей 02.12.2004 // ВВАС РФ. 2005.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66" w:name="sub_31"/>
      <w:bookmarkEnd w:id="66"/>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67" w:name="sub_31"/>
      <w:bookmarkStart w:id="68" w:name="sub_31"/>
      <w:bookmarkEnd w:id="68"/>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ктуальные проблемы гражданского права и процесса: сб. материалов Международной научно-практической конференции. Вып. 1. / под ред. Д.X. Валеева, М.Ю. Челышева. М.: Статут, 200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Дегтярев С.Л. Реализация судебной власти в гражданском судопроизводстве: теоретико-прикладные проблемы. М.: Волтерс Клувер,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риходько А.И. Воспрепятствование разрешению дел в арбитражных судах: актуальные вопросы судебного правоприменения. М.: Волтерс Клувер, 2006.</w:t>
      </w:r>
    </w:p>
    <w:p>
      <w:pPr>
        <w:pStyle w:val="Normal"/>
        <w:ind w:firstLine="720"/>
        <w:jc w:val="both"/>
        <w:rPr/>
      </w:pPr>
      <w:r>
        <w:rPr>
          <w:rFonts w:cs="Times New Roman;PetersburgCTT" w:ascii="Times New Roman;PetersburgCTT" w:hAnsi="Times New Roman;PetersburgCTT"/>
          <w:sz w:val="28"/>
          <w:szCs w:val="28"/>
        </w:rPr>
        <w:t xml:space="preserve">4. Уксусова Е.Е. Последние изменения Арбитражного процессуального кодекса РФ // </w:t>
      </w:r>
      <w:hyperlink r:id="rId119">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11.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Фалькович М. Отводы в арбитражном суде // Бизнес-адвокат. 2005.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Фурсов Д.А. Предмет, система и основные принципы арбитражного процессуального права (проблемы теории и практики). М., 199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69" w:name="sub_32"/>
      <w:bookmarkEnd w:id="69"/>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70" w:name="sub_32"/>
      <w:bookmarkStart w:id="71" w:name="sub_32"/>
      <w:bookmarkEnd w:id="71"/>
    </w:p>
    <w:p>
      <w:pPr>
        <w:pStyle w:val="Normal"/>
        <w:ind w:firstLine="720"/>
        <w:jc w:val="both"/>
        <w:rPr/>
      </w:pPr>
      <w:r>
        <w:rPr>
          <w:rFonts w:cs="Times New Roman;PetersburgCTT" w:ascii="Times New Roman;PetersburgCTT" w:hAnsi="Times New Roman;PetersburgCTT"/>
          <w:sz w:val="28"/>
          <w:szCs w:val="28"/>
        </w:rPr>
        <w:t xml:space="preserve">1. </w:t>
      </w:r>
      <w:hyperlink r:id="rId120">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резидиума ВАС РФ от 2 октября 2007 г. N 5263/07 по делу N А55-3005/2004-4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Какие из нижеперечисленных арбитражных судов рассматривают дела, подведомственные арбитражным судам, по существу (по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Федеральный арбитражный суд Московского округ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Девятый арбитражный апелляцион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ый суд г. Москв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одразделение в составе соответствующих судов, рассматривающее дела, подведомственные арбитражным судам, по существу (по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Какие из нижеперечисленных арбитражных судов проверяют законность и обоснованность судебных актов, не вступивших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Федеральный арбитражный суд Центрального округ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Девятнадцатый арбитражный апелляцион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ый суд Брянской об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одразделение в составе соответствующих судов, проверяющее законность и обоснованность судебных актов, не вступивших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Какие из нижеперечисленных арбитражных судов и в каком процессуальном порядке пересматривают вступившие в законную силу судебные ак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Федеральный арбитражный суд Волго-Вятского округ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торой арбитражный апелляцион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ый суд Ярославской об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одразделение в составе соответствующих судов, пересматривающее судебные акты, вступившие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Экспо" обратилось в Арбитражный суд Белгородской области с иском к ЗАО "Запад" о признании недействительным договора купли-продажи недвижимого имущества. В ходе судебного заседания истец заявил ходатайство о рассмотрении дела с участием арбитражных заседателей. Арбитражный суд первой инстанции заявленное ходатайство удовлетворил и объявил перерыв для привлечения арбитражных заседателей. После перерыва слушание дела продолжилось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кройте понятие и содержание принципа единоличного и коллегиального рассмотрения дел в арбитражном процессе. Какие дела и в каких случаях рассматриваются в арбитражном суде первой инстанции коллегиально? Какие организационные принципы арбитражного процесса нарушены в данном деле? Как должен был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ндивидуальный предприниматель Романов обратился в арбитражный суд с иском к банку "Кредит" о признании недействительным кредитного договора, заключенного на заведомо невыгодных для него условиях. К исковому заявлению было приложено ходатайство о рассмотрении дела с участием арбитражных заседателей. Суд ходатайство Романова удовлетворил и приступил к рассмотрению дела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Романов заявил, что он отказывается от своего ходатайства и просит суд продолжить рассмотрение дела единолично. Представитель банка возражал против этого, указав, что дело, начатое к рассмотрению в коллегиальном составе, должно быть продолжено слушанием в этом же коллегиальном составе. Определением арбитражного суда было удовлетворено ходатайство Романова об отказе от рассмотрения дела с участием арбитражных заседателей и слушание дела было продолжено единолич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шибки были допущены и какие организационные принципы арбитражного процесса были нарушены судом? Имеет ли право лицо, заявившее ходатайство о рассмотрении дела с участием арбитражных заседателей, отказаться от этого ходатай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рассмотрении Арбитражного суда г. Москвы находится дело о ликвидации ООО "Система", возбужденное на основании заявления ИФНС России N 12 по г. Москве. ООО "Система" заявило ходатайство о рассмотрении дела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суд? В каком составе рассматриваются дела по первой инстанции арбитражными суд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ля рассмотрения иска о взыскании задолженности по договору поставки был назначен судья, состоящий в судебной коллегии по рассмотрению дел, возникающих из публичных правоотношений. Истец обратился с заявлением к председателю арбитражного суда с просьбой назначить для рассмотрения дела судью из числа судей судебной коллегии по гражданским делам данного арбитражного суда, мотивировав свою просьбу тем, что такой судья сможет более квалифицированно рассмотреть данное гражданское дел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 порядок формирования состава арбитражного суда для рассмотрения конкретного дела? Как должен поступить председатель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Салют" обратилось в Арбитражный суд г. Москвы с исковым заявлением к ООО "Весна" о взыскании задолженности по договору поставки. Определением судьи М. исковое заявление было принято к производству, возбуждено производство по делу и назначено предварительное судебное засед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едварительном судебном заседании дело рассматривал судья Н., который признал дело подготовленным и назначил дату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дело по существу рассматривала судья В., решением которой иск был удовлетворен.</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кройте понятие и содержание принципа непосредственности. Был ли он соблюден в данном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ятнадцатый апелляционный арбитражный суд в коллегиальном составе судей Р., В., Л. 09.10.2009 рассматривал апелляционную жалобу ООО "Тэй". Определением от 09.10.2009, подписанным судьями Р., В., Л., рассмотрение дела было отложено на 13.11.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11.2009 судом апелляционной инстанции рассмотрение дела было продолжено и было принято постановление, которым апелляционная жалоба была оставлена без удовлетворения, а оспариваемое решение - без изменения. Из вынесенного постановления следует, что в коллегиальный состав суда апелляционной инстанции, рассмотревшего жалобу, входили судьи Р., К., Л. В постановлении суда апелляционной инстанции от 13.11.2009 отсутствуют сведения о том, что после замены судьи рассмотрение дела началось снача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аком случае возможна замена судьи? Каков порядок замены судьи? Как должен был поступить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семнадцатым арбитражным апелляционным судом в коллегиальном составе судей Ч., А. и З. 20.04.2009 рассматривалась апелляционная жалоба индивидуального предпринимателя Васина. Рассмотрение дела было отложено на 18.05.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поряжением заместителя председателя суда от 18.05.2009 судья А. был заменен, при этом в самом распоряжении основания для замены судьи указаны не был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 постановления апелляционного суда от 18.05.2009 следует, что дело было рассмотрено судом апелляционной инстанции в составе судей Ч., Б. и З. В самом постановлении и протоколе судебного заседания от 18.05.2009 отсутствуют сведения о том, что после замены судьи рассмотрение дела начато снача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шибки были допущены судом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ссационная жалоба налогового органа рассматривалась Федеральным арбитражным судом Московского округа в составе судей Э., Ж. и 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материалах дела имеется определение Арбитражного суда г. Москвы о принятии заявления к производству, подготовке дела к судебному разбирательству и назначении предварительного судебного заседания. Оно вынесено и подписано судьей Э., являвшейся в то время судьей Арбитражного суда г. Москвы. Предварительное судебное заседание проводилось, и дело рассматривалось по существу в арбитражном суде первой инстанции другим судь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аких случаях судья не вправе участвовать в рассмотрении дела? Назовите основания для отвода судьи? Как должен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Московской области рассматривал иск ОАО "Рассвет" к ЗАО "Бриг" о взыскании задолженности по оплате поставленного товара. В предварительном судебном заседании суд отказал в удовлетворении ходатайства истца о применении обеспечительных мер в виде наложения ареста на денежные средства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дготовительной части судебного заседания истец вновь заявил ходатайство о применении обеспечительных мер, на этот раз в виде наложения ареста на недвижимое имущество, принадлежащее ответчику. Заявленное ходатайство истец мотивировал тем, что ему стало известно о заключении ответчиком сделок, направленных на отчуждение принадлежащего ответчику имущества. Одновременно истец заявил ходатайство об истребовании из управления Федеральной службы государственной регистрации, кадастра и картографии сведений и документов, подтверждающих заключение ответчиком указанных сдел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отказал в удовлетворении ходатайства об истребовании доказательств, мотивировав тем, что данные документы не имеют отношения к существу рассматриваемого дела. Суд также отказал в удовлетворении повторного ходатайства об обеспечении иска ввиду недоказанности истцом наличия оснований для применения обеспечительных мер. Затем, начав слушание дела по существу, суд объявил переры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ле перерыва истец устно заявил отвод судье, мотивируя его тем, что суд необъективен, нарушает процессуальные права истца, в связи с чем имеются основания сомневаться в беспристрастности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 процессуальный порядок заявления и рассмотрения отвода судье? Имеются ли основания для отвода судьи в данном случа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Ивановской области рассматривал дело по иску ООО "Витязь" к индивидуальному предпринимателю Ивановой о взыскании неосновательного обогащения. В судебном заседании представителем ответчицы было заявлено ходатайство о приостановлении производства по делу в связи с госпитализацией ответчицы в психиатрический стационар. Как следует из протокола судебного заседания, после заслушивания мнения участников процесса по заявленному ходатайству арбитражный суд, не удалив стороны и секретаря, вынес определение, которым заявленное ходатайство удовлетворил, и производство по делу приостанов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шибки были допущены арбитражным судом? Какие принципы арбитражного процесса были наруш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рассмотрении Арбитражного суда Московской области находится дело по иску Управления Федерального агентства по государственным резервам по ЦФО к ООО "Тест" об обязании восстановить в мобилизационный резерв недостающие материальные ценности. Поскольку ни одна из сторон не заявляла ходатайства о проведении закрытого судебного заседания, дело рассматривалось в открытом судебном заседании. Представитель ответчика, присутствующий в судебном заседании, осуществлял по собственной инициативе аудио- и видеозапись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кройте понятие и содержание принципа гласности арбитражного процесса. Был ли он нарушен в данном деле?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Фирма "С.А." обратилась в арбитражный суд с иском к ООО "Век" о взыскании ущерб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боснование заявленных требований истец представил копии документов на английском язы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иск был удовлетворен.</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 Раскройте понятие и содержание принципа государственного языка судопроизводства и принципа непосредственности? Были ли они нарушены в данном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72" w:name="sub_18"/>
      <w:bookmarkEnd w:id="72"/>
      <w:r>
        <w:rPr>
          <w:rFonts w:cs="Times New Roman;PetersburgCTT" w:ascii="Times New Roman;PetersburgCTT" w:hAnsi="Times New Roman;PetersburgCTT"/>
          <w:color w:val="000000"/>
          <w:sz w:val="28"/>
          <w:szCs w:val="28"/>
        </w:rPr>
        <w:t>Тема 2. Подведомственность и подсудность дел арбитражным судам</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73" w:name="sub_18"/>
      <w:bookmarkStart w:id="74" w:name="sub_18"/>
      <w:bookmarkEnd w:id="74"/>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дведомственность арбитражному суду дел, возникающих из гражданских и иных сходных по природе правоотнош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одведомственность дел, возникающих из административных и иных публичных правоотношений. Подведомственность иных дел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Специальная подведомственность дел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Проблемы разграничения подведомственности гражданских дел между судами общей юрисдикции и арбитражными суд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Родовая подсуднос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Территориальная подсудность дел и ее вид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75" w:name="sub_33"/>
      <w:bookmarkEnd w:id="75"/>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76" w:name="sub_33"/>
      <w:bookmarkStart w:id="77" w:name="sub_33"/>
      <w:bookmarkEnd w:id="77"/>
    </w:p>
    <w:p>
      <w:pPr>
        <w:pStyle w:val="Normal"/>
        <w:ind w:firstLine="720"/>
        <w:jc w:val="both"/>
        <w:rPr/>
      </w:pPr>
      <w:r>
        <w:rPr>
          <w:rFonts w:cs="Times New Roman;PetersburgCTT" w:ascii="Times New Roman;PetersburgCTT" w:hAnsi="Times New Roman;PetersburgCTT"/>
          <w:sz w:val="28"/>
          <w:szCs w:val="28"/>
        </w:rPr>
        <w:t xml:space="preserve">1. </w:t>
      </w:r>
      <w:hyperlink r:id="rId121">
        <w:r>
          <w:rPr>
            <w:rStyle w:val="InternetLink"/>
            <w:rFonts w:cs="Times New Roman;PetersburgCTT" w:ascii="Times New Roman;PetersburgCTT" w:hAnsi="Times New Roman;PetersburgCTT"/>
            <w:b/>
            <w:b/>
            <w:bCs/>
            <w:color w:val="000000"/>
            <w:sz w:val="28"/>
            <w:szCs w:val="28"/>
          </w:rPr>
          <w:t>Гражданский процессуальный кодекс</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2. </w:t>
      </w:r>
      <w:hyperlink r:id="rId122">
        <w:r>
          <w:rPr>
            <w:rStyle w:val="InternetLink"/>
            <w:rFonts w:cs="Times New Roman;PetersburgCTT" w:ascii="Times New Roman;PetersburgCTT" w:hAnsi="Times New Roman;PetersburgCTT"/>
            <w:b/>
            <w:b/>
            <w:bCs/>
            <w:color w:val="000000"/>
            <w:sz w:val="28"/>
            <w:szCs w:val="28"/>
          </w:rPr>
          <w:t>Федеральный конституционный закон</w:t>
        </w:r>
      </w:hyperlink>
      <w:r>
        <w:rPr>
          <w:rFonts w:cs="Times New Roman;PetersburgCTT" w:ascii="Times New Roman;PetersburgCTT" w:hAnsi="Times New Roman;PetersburgCTT"/>
          <w:sz w:val="28"/>
          <w:szCs w:val="28"/>
        </w:rPr>
        <w:t xml:space="preserve"> "О Конституционном Суде Российской Федерации" от 21 июля 1994 г. N 1-ФКЗ в редакции </w:t>
      </w:r>
      <w:hyperlink r:id="rId123">
        <w:r>
          <w:rPr>
            <w:rStyle w:val="InternetLink"/>
            <w:rFonts w:cs="Times New Roman;PetersburgCTT" w:ascii="Times New Roman;PetersburgCTT" w:hAnsi="Times New Roman;PetersburgCTT"/>
            <w:b/>
            <w:b/>
            <w:bCs/>
            <w:color w:val="000000"/>
            <w:sz w:val="28"/>
            <w:szCs w:val="28"/>
          </w:rPr>
          <w:t>от 02.06.2009</w:t>
        </w:r>
      </w:hyperlink>
      <w:r>
        <w:rPr>
          <w:rFonts w:cs="Times New Roman;PetersburgCTT" w:ascii="Times New Roman;PetersburgCTT" w:hAnsi="Times New Roman;PetersburgCTT"/>
          <w:sz w:val="28"/>
          <w:szCs w:val="28"/>
        </w:rPr>
        <w:t xml:space="preserve"> // СЗ РФ. 1994. N 13. ст. 1447; 2001. N 7. ст. 607, N 51. ст. 4824; 2004. N 24. ст. 2334; 2005. N 15. ст. 1273; 2007. N 7. ст. 829; 2009. N 23. ст. 275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78" w:name="sub_34"/>
      <w:bookmarkEnd w:id="78"/>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79" w:name="sub_34"/>
      <w:bookmarkStart w:id="80" w:name="sub_34"/>
      <w:bookmarkEnd w:id="80"/>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нохин В.С. Корпоративные правоотношения: правовое регулирование и защита прав участников // Российский судья. 2010.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Грось Л.А. О подведомственности корпоративных споров // Предпринимательское право. 2007.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Дегтярев С.Л. Снова к вопросу о подведомственности споров, перечисленных в статье 33 АПК РФ // Арбитражный и гражданский процесс. 2007.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Жуйков В.М. Судебная реформа: проблемы доступа к правосудию. М.: Статут, 2006.</w:t>
      </w:r>
    </w:p>
    <w:p>
      <w:pPr>
        <w:pStyle w:val="Normal"/>
        <w:ind w:firstLine="720"/>
        <w:jc w:val="both"/>
        <w:rPr/>
      </w:pPr>
      <w:r>
        <w:rPr>
          <w:rFonts w:cs="Times New Roman;PetersburgCTT" w:ascii="Times New Roman;PetersburgCTT" w:hAnsi="Times New Roman;PetersburgCTT"/>
          <w:sz w:val="28"/>
          <w:szCs w:val="28"/>
        </w:rPr>
        <w:t xml:space="preserve">5. Клейн Н.И. О развитии арбитражного процессуального законодательства // </w:t>
      </w:r>
      <w:hyperlink r:id="rId124">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10.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Козлова В.Н. К вопросу об определении подведомственности дел арбитражному суду // Налоги. 2010.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Кострова Н.М. О разграничении компетенции судов по делам, возникающим из публично-правовых отношений // Современное право. 2010.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Мамаев А. Сравнительный анализ норм ГПК РФ и АПК РФ, регламентирующих альтернативную международную судебную юрисдикцию по гражданским делам // Арбитражный и гражданский процесс. 2007.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О.Р. Зайцев, А.А. Маковская, Л.А. Новоселова и др. / под ред. Л.А. Новоселовой, М.А. Рожковой. М.: Статут, 2009. Вып.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В.В. Витрянский, С.А. Денисов, А.Л. Новоселов и др. / под ред. Л.А. Новоселовой, М.А. Рожковой; Иссл. центр частного права. М.: Статут, 2010. Вып.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Татаринов С.А. Проблемы разграничения компетенции между Конституционным Судом Российской Федерации и судами общей и арбитражной юрисдикции в сфере осуществления нормоконтроля // Журнал конституционного правосудия. 2009. N 2.</w:t>
      </w:r>
    </w:p>
    <w:p>
      <w:pPr>
        <w:pStyle w:val="Normal"/>
        <w:ind w:firstLine="720"/>
        <w:jc w:val="both"/>
        <w:rPr/>
      </w:pPr>
      <w:r>
        <w:rPr>
          <w:rFonts w:cs="Times New Roman;PetersburgCTT" w:ascii="Times New Roman;PetersburgCTT" w:hAnsi="Times New Roman;PetersburgCTT"/>
          <w:sz w:val="28"/>
          <w:szCs w:val="28"/>
        </w:rPr>
        <w:t xml:space="preserve">12. Уксусова Е.Е. Определение надлежащего судебного порядка по гражданским делам // </w:t>
      </w:r>
      <w:hyperlink r:id="rId125">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09.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Ходыкин Р.М. Некоторые вопросы применения новых положений Арбитражного процессуального кодекса РФ о групповом производстве // Вестник Федерального арбитражного суда Уральского округа. 2010. N 1.</w:t>
      </w:r>
    </w:p>
    <w:p>
      <w:pPr>
        <w:pStyle w:val="Normal"/>
        <w:ind w:firstLine="720"/>
        <w:jc w:val="both"/>
        <w:rPr/>
      </w:pPr>
      <w:r>
        <w:rPr>
          <w:rFonts w:cs="Times New Roman;PetersburgCTT" w:ascii="Times New Roman;PetersburgCTT" w:hAnsi="Times New Roman;PetersburgCTT"/>
          <w:sz w:val="28"/>
          <w:szCs w:val="28"/>
        </w:rPr>
        <w:t xml:space="preserve">14. Ярков В.В. Косвенные иски: проблемы теории и практики // </w:t>
      </w:r>
      <w:hyperlink r:id="rId126">
        <w:r>
          <w:rPr>
            <w:rStyle w:val="InternetLink"/>
            <w:rFonts w:cs="Times New Roman;PetersburgCTT" w:ascii="Times New Roman;PetersburgCTT" w:hAnsi="Times New Roman;PetersburgCTT"/>
            <w:b/>
            <w:b/>
            <w:bCs/>
            <w:color w:val="000000"/>
            <w:sz w:val="28"/>
            <w:szCs w:val="28"/>
          </w:rPr>
          <w:t>Корпоративный юрист.</w:t>
        </w:r>
      </w:hyperlink>
      <w:r>
        <w:rPr>
          <w:rFonts w:cs="Times New Roman;PetersburgCTT" w:ascii="Times New Roman;PetersburgCTT" w:hAnsi="Times New Roman;PetersburgCTT"/>
          <w:sz w:val="28"/>
          <w:szCs w:val="28"/>
        </w:rPr>
        <w:t> 2007.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81" w:name="sub_35"/>
      <w:bookmarkEnd w:id="81"/>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82" w:name="sub_35"/>
      <w:bookmarkStart w:id="83" w:name="sub_35"/>
      <w:bookmarkEnd w:id="83"/>
    </w:p>
    <w:p>
      <w:pPr>
        <w:pStyle w:val="Normal"/>
        <w:ind w:firstLine="720"/>
        <w:jc w:val="both"/>
        <w:rPr/>
      </w:pPr>
      <w:r>
        <w:rPr>
          <w:rFonts w:cs="Times New Roman;PetersburgCTT" w:ascii="Times New Roman;PetersburgCTT" w:hAnsi="Times New Roman;PetersburgCTT"/>
          <w:sz w:val="28"/>
          <w:szCs w:val="28"/>
        </w:rPr>
        <w:t xml:space="preserve">1. </w:t>
      </w:r>
      <w:hyperlink r:id="rId127">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20 ноября 2003 г. N 449-О "Об отказе в принятии к рассмотрению жалоб гражданина Егорова Андрея Дмитриевича на нарушение его конституционных прав статьей 22 Арбитражного процессуального кодекса Российской Федерации 1995 года и рядом положений Арбитражного процессуального кодекса Российской Федерации 2002 года".</w:t>
      </w:r>
    </w:p>
    <w:p>
      <w:pPr>
        <w:pStyle w:val="Normal"/>
        <w:ind w:firstLine="720"/>
        <w:jc w:val="both"/>
        <w:rPr/>
      </w:pPr>
      <w:r>
        <w:rPr>
          <w:rFonts w:cs="Times New Roman;PetersburgCTT" w:ascii="Times New Roman;PetersburgCTT" w:hAnsi="Times New Roman;PetersburgCTT"/>
          <w:sz w:val="28"/>
          <w:szCs w:val="28"/>
        </w:rPr>
        <w:t xml:space="preserve">2. </w:t>
      </w:r>
      <w:hyperlink r:id="rId128">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04 декабря 2003 г. N 418-О "По жалобе гражданина Егорова Андрея Дмитриевича на нарушение его конституционных прав положениями статей 137 и 138 Налогового кодекса Российской Федерации, статьи 22 Арбитражного процессуального кодекса Российской Федерации 1995 года, статей 29 и 198 Арбитражного процессуального кодекса Российской Федерации 2002 года".</w:t>
      </w:r>
    </w:p>
    <w:p>
      <w:pPr>
        <w:pStyle w:val="Normal"/>
        <w:ind w:firstLine="720"/>
        <w:jc w:val="both"/>
        <w:rPr/>
      </w:pPr>
      <w:r>
        <w:rPr>
          <w:rFonts w:cs="Times New Roman;PetersburgCTT" w:ascii="Times New Roman;PetersburgCTT" w:hAnsi="Times New Roman;PetersburgCTT"/>
          <w:sz w:val="28"/>
          <w:szCs w:val="28"/>
        </w:rPr>
        <w:t xml:space="preserve">3. </w:t>
      </w:r>
      <w:hyperlink r:id="rId129">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20 октября 2005 г. N 442-О "По жалобе закрытого акционерного общества "СЕБ Русский Лизинг" на нарушение конституционных прав и свобод пунктом 1 статьи 29, пунктом 1 части 1 статьи 150, частью 2 статьи 181, статьями 273 и 290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4. </w:t>
      </w:r>
      <w:hyperlink r:id="rId130">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5 января 2009 г. N 144-О-П "По жалобе Уполномоченного по правам человека в Российской Федерации на нарушение конституционных прав гражданки Халимбековой Шамалы Шарабутдиновны положениями части 4 статьи 39, статей 270, 288 и 304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5. </w:t>
      </w:r>
      <w:hyperlink r:id="rId13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2 июня 2006 г. N 23 "О некоторых вопросах применения арбитражными судами норм Бюджетного кодекса Российской Федерации" (в редакции </w:t>
      </w:r>
      <w:hyperlink r:id="rId132">
        <w:r>
          <w:rPr>
            <w:rStyle w:val="InternetLink"/>
            <w:rFonts w:cs="Times New Roman;PetersburgCTT" w:ascii="Times New Roman;PetersburgCTT" w:hAnsi="Times New Roman;PetersburgCTT"/>
            <w:b/>
            <w:b/>
            <w:bCs/>
            <w:color w:val="000000"/>
            <w:sz w:val="28"/>
            <w:szCs w:val="28"/>
          </w:rPr>
          <w:t>от 26 февраля 2009 г.</w:t>
        </w:r>
      </w:hyperlink>
      <w:r>
        <w:rPr>
          <w:rFonts w:cs="Times New Roman;PetersburgCTT" w:ascii="Times New Roman;PetersburgCTT" w:hAnsi="Times New Roman;PetersburgCTT"/>
          <w:sz w:val="28"/>
          <w:szCs w:val="28"/>
        </w:rPr>
        <w:t>).</w:t>
      </w:r>
    </w:p>
    <w:p>
      <w:pPr>
        <w:pStyle w:val="Normal"/>
        <w:ind w:firstLine="720"/>
        <w:jc w:val="both"/>
        <w:rPr/>
      </w:pPr>
      <w:r>
        <w:rPr>
          <w:rFonts w:cs="Times New Roman;PetersburgCTT" w:ascii="Times New Roman;PetersburgCTT" w:hAnsi="Times New Roman;PetersburgCTT"/>
          <w:sz w:val="28"/>
          <w:szCs w:val="28"/>
        </w:rPr>
        <w:t xml:space="preserve">6. </w:t>
      </w:r>
      <w:hyperlink r:id="rId133">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2 октября 2006 г. N 54 "О некоторых вопросах подсудности дел по искам о правах на недвижимое имущество".</w:t>
      </w:r>
    </w:p>
    <w:p>
      <w:pPr>
        <w:pStyle w:val="Normal"/>
        <w:ind w:firstLine="720"/>
        <w:jc w:val="both"/>
        <w:rPr/>
      </w:pPr>
      <w:r>
        <w:rPr>
          <w:rFonts w:cs="Times New Roman;PetersburgCTT" w:ascii="Times New Roman;PetersburgCTT" w:hAnsi="Times New Roman;PetersburgCTT"/>
          <w:sz w:val="28"/>
          <w:szCs w:val="28"/>
        </w:rPr>
        <w:t xml:space="preserve">7. </w:t>
      </w:r>
      <w:hyperlink r:id="rId134">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7 мая 2007 г. N 31 "О рассмотрении арбитражными судами отдельных категорий дел, возникающих из публичных правоотношений, ответчиком по которым выступает бюджетное учреждение".</w:t>
      </w:r>
    </w:p>
    <w:p>
      <w:pPr>
        <w:pStyle w:val="Normal"/>
        <w:ind w:firstLine="720"/>
        <w:jc w:val="both"/>
        <w:rPr/>
      </w:pPr>
      <w:r>
        <w:rPr>
          <w:rFonts w:cs="Times New Roman;PetersburgCTT" w:ascii="Times New Roman;PetersburgCTT" w:hAnsi="Times New Roman;PetersburgCTT"/>
          <w:sz w:val="28"/>
          <w:szCs w:val="28"/>
        </w:rPr>
        <w:t xml:space="preserve">8. </w:t>
      </w:r>
      <w:hyperlink r:id="rId135">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30 апреля 2009 г. N 34 "О применении арбитражными судами Части 3.1 статьи 38 и пункты 4 части 2 статьи 39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9. </w:t>
      </w:r>
      <w:hyperlink r:id="rId13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резидиума ВАС РФ от 14 ноября 2006 г. N 11253/06.</w:t>
      </w:r>
    </w:p>
    <w:p>
      <w:pPr>
        <w:pStyle w:val="Normal"/>
        <w:ind w:firstLine="720"/>
        <w:jc w:val="both"/>
        <w:rPr/>
      </w:pPr>
      <w:r>
        <w:rPr>
          <w:rFonts w:cs="Times New Roman;PetersburgCTT" w:ascii="Times New Roman;PetersburgCTT" w:hAnsi="Times New Roman;PetersburgCTT"/>
          <w:sz w:val="28"/>
          <w:szCs w:val="28"/>
        </w:rPr>
        <w:t xml:space="preserve">10. </w:t>
      </w:r>
      <w:hyperlink r:id="rId137">
        <w:r>
          <w:rPr>
            <w:rStyle w:val="InternetLink"/>
            <w:rFonts w:cs="Times New Roman;PetersburgCTT" w:ascii="Times New Roman;PetersburgCTT" w:hAnsi="Times New Roman;PetersburgCTT"/>
            <w:b/>
            <w:b/>
            <w:bCs/>
            <w:color w:val="000000"/>
            <w:sz w:val="28"/>
            <w:szCs w:val="28"/>
          </w:rPr>
          <w:t>Письмо</w:t>
        </w:r>
      </w:hyperlink>
      <w:r>
        <w:rPr>
          <w:rFonts w:cs="Times New Roman;PetersburgCTT" w:ascii="Times New Roman;PetersburgCTT" w:hAnsi="Times New Roman;PetersburgCTT"/>
          <w:sz w:val="28"/>
          <w:szCs w:val="28"/>
        </w:rPr>
        <w:t xml:space="preserve"> ВАС РФ от 2 апреля 2004 г. N С1-7/уп-389 "О некоторых вопросах, связанных с подсудностью споров, вытекающих из договоров перевозки грузов железнодорожным транспортом".</w:t>
      </w:r>
    </w:p>
    <w:p>
      <w:pPr>
        <w:pStyle w:val="Normal"/>
        <w:ind w:firstLine="720"/>
        <w:jc w:val="both"/>
        <w:rPr/>
      </w:pPr>
      <w:r>
        <w:rPr>
          <w:rFonts w:cs="Times New Roman;PetersburgCTT" w:ascii="Times New Roman;PetersburgCTT" w:hAnsi="Times New Roman;PetersburgCTT"/>
          <w:sz w:val="28"/>
          <w:szCs w:val="28"/>
        </w:rPr>
        <w:t xml:space="preserve">11. </w:t>
      </w:r>
      <w:hyperlink r:id="rId138">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ерховного Суда РФ от 20 ноября 2003 г. N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w:t>
      </w:r>
    </w:p>
    <w:p>
      <w:pPr>
        <w:pStyle w:val="Normal"/>
        <w:ind w:firstLine="720"/>
        <w:jc w:val="both"/>
        <w:rPr/>
      </w:pPr>
      <w:r>
        <w:rPr>
          <w:rFonts w:cs="Times New Roman;PetersburgCTT" w:ascii="Times New Roman;PetersburgCTT" w:hAnsi="Times New Roman;PetersburgCTT"/>
          <w:sz w:val="28"/>
          <w:szCs w:val="28"/>
        </w:rPr>
        <w:t xml:space="preserve">12. </w:t>
      </w:r>
      <w:hyperlink r:id="rId139">
        <w:r>
          <w:rPr>
            <w:rStyle w:val="InternetLink"/>
            <w:rFonts w:cs="Times New Roman;PetersburgCTT" w:ascii="Times New Roman;PetersburgCTT" w:hAnsi="Times New Roman;PetersburgCTT"/>
            <w:b/>
            <w:b/>
            <w:bCs/>
            <w:color w:val="000000"/>
            <w:sz w:val="28"/>
            <w:szCs w:val="28"/>
          </w:rPr>
          <w:t>Обзор</w:t>
        </w:r>
      </w:hyperlink>
      <w:r>
        <w:rPr>
          <w:rFonts w:cs="Times New Roman;PetersburgCTT" w:ascii="Times New Roman;PetersburgCTT" w:hAnsi="Times New Roman;PetersburgCTT"/>
          <w:sz w:val="28"/>
          <w:szCs w:val="28"/>
        </w:rPr>
        <w:t xml:space="preserve"> законодательства и судебной практики ВС РФ за четвертый квартал 2006 года, утвержденный постановлением Президиума ВС РФ от 7 марта 2007 г.</w:t>
      </w:r>
    </w:p>
    <w:p>
      <w:pPr>
        <w:pStyle w:val="Normal"/>
        <w:ind w:firstLine="720"/>
        <w:jc w:val="both"/>
        <w:rPr/>
      </w:pPr>
      <w:r>
        <w:rPr>
          <w:rFonts w:cs="Times New Roman;PetersburgCTT" w:ascii="Times New Roman;PetersburgCTT" w:hAnsi="Times New Roman;PetersburgCTT"/>
          <w:sz w:val="28"/>
          <w:szCs w:val="28"/>
        </w:rPr>
        <w:t xml:space="preserve">13. </w:t>
      </w:r>
      <w:hyperlink r:id="rId140">
        <w:r>
          <w:rPr>
            <w:rStyle w:val="InternetLink"/>
            <w:rFonts w:cs="Times New Roman;PetersburgCTT" w:ascii="Times New Roman;PetersburgCTT" w:hAnsi="Times New Roman;PetersburgCTT"/>
            <w:b/>
            <w:b/>
            <w:bCs/>
            <w:color w:val="000000"/>
            <w:sz w:val="28"/>
            <w:szCs w:val="28"/>
          </w:rPr>
          <w:t>Обзор</w:t>
        </w:r>
      </w:hyperlink>
      <w:r>
        <w:rPr>
          <w:rFonts w:cs="Times New Roman;PetersburgCTT" w:ascii="Times New Roman;PetersburgCTT" w:hAnsi="Times New Roman;PetersburgCTT"/>
          <w:sz w:val="28"/>
          <w:szCs w:val="28"/>
        </w:rPr>
        <w:t xml:space="preserve"> законодательства и судебной практики ВС РФ за первый квартал 2010 года, утвержденный постановлением Президиума ВС РФ от 16 июня 2010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одведомственность нижеуказанных дел. Если спор подведомственен арбитражному суду, определите родовую и территориальную подсуднос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иску ЗАО "Синтез" (г. Тольятти) к ООО "Каучук" (г. Тольятти), Адамовой (г. Новосибирск), Барабанову (г. Москва), Горбунову (г. Армавир) о признании недействительным соглашения об авторском вознаграждении за использование заявки о выдаче патента Российской Федерации на изобретение - "Способ получения бутилкаучука";</w:t>
      </w:r>
    </w:p>
    <w:p>
      <w:pPr>
        <w:pStyle w:val="Normal"/>
        <w:ind w:firstLine="720"/>
        <w:jc w:val="both"/>
        <w:rPr/>
      </w:pPr>
      <w:r>
        <w:rPr>
          <w:rFonts w:cs="Times New Roman;PetersburgCTT" w:ascii="Times New Roman;PetersburgCTT" w:hAnsi="Times New Roman;PetersburgCTT"/>
          <w:sz w:val="28"/>
          <w:szCs w:val="28"/>
        </w:rPr>
        <w:t xml:space="preserve">По заявлению индивидуального предпринимателя Борисова, проживающего в г. Воронеже, к главе городского округа "Город Воронеж" о признании недействующими в части </w:t>
      </w:r>
      <w:hyperlink r:id="rId141">
        <w:r>
          <w:rPr>
            <w:rStyle w:val="InternetLink"/>
            <w:rFonts w:cs="Times New Roman;PetersburgCTT" w:ascii="Times New Roman;PetersburgCTT" w:hAnsi="Times New Roman;PetersburgCTT"/>
            <w:b/>
            <w:b/>
            <w:bCs/>
            <w:color w:val="000000"/>
            <w:sz w:val="28"/>
            <w:szCs w:val="28"/>
          </w:rPr>
          <w:t>пункта 4</w:t>
        </w:r>
      </w:hyperlink>
      <w:r>
        <w:rPr>
          <w:rFonts w:cs="Times New Roman;PetersburgCTT" w:ascii="Times New Roman;PetersburgCTT" w:hAnsi="Times New Roman;PetersburgCTT"/>
          <w:sz w:val="28"/>
          <w:szCs w:val="28"/>
        </w:rPr>
        <w:t xml:space="preserve"> Правил учета граждан, обращающихся для постановки на очередь на бесплатное получение земельного участка в собственность на территории городского округа "Город Воронеж", утвержденных </w:t>
      </w:r>
      <w:hyperlink r:id="rId142">
        <w:r>
          <w:rPr>
            <w:rStyle w:val="InternetLink"/>
            <w:rFonts w:cs="Times New Roman;PetersburgCTT" w:ascii="Times New Roman;PetersburgCTT" w:hAnsi="Times New Roman;PetersburgCTT"/>
            <w:b/>
            <w:b/>
            <w:bCs/>
            <w:color w:val="000000"/>
            <w:sz w:val="28"/>
            <w:szCs w:val="28"/>
          </w:rPr>
          <w:t>постановлением</w:t>
        </w:r>
      </w:hyperlink>
      <w:r>
        <w:rPr>
          <w:rFonts w:cs="Times New Roman;PetersburgCTT" w:ascii="Times New Roman;PetersburgCTT" w:hAnsi="Times New Roman;PetersburgCTT"/>
          <w:sz w:val="28"/>
          <w:szCs w:val="28"/>
        </w:rPr>
        <w:t xml:space="preserve"> главы городского округа "Город Воронеж" от 13.11.2008 N 1536.</w:t>
      </w:r>
    </w:p>
    <w:p>
      <w:pPr>
        <w:pStyle w:val="Normal"/>
        <w:ind w:firstLine="720"/>
        <w:jc w:val="both"/>
        <w:rPr/>
      </w:pPr>
      <w:r>
        <w:rPr>
          <w:rFonts w:cs="Times New Roman;PetersburgCTT" w:ascii="Times New Roman;PetersburgCTT" w:hAnsi="Times New Roman;PetersburgCTT"/>
          <w:sz w:val="28"/>
          <w:szCs w:val="28"/>
        </w:rPr>
        <w:t xml:space="preserve">По заявлению Федерального агентства по управлению федеральным имуществом (г. Москва) о признании недействительными </w:t>
      </w:r>
      <w:hyperlink r:id="rId143">
        <w:r>
          <w:rPr>
            <w:rStyle w:val="InternetLink"/>
            <w:rFonts w:cs="Times New Roman;PetersburgCTT" w:ascii="Times New Roman;PetersburgCTT" w:hAnsi="Times New Roman;PetersburgCTT"/>
            <w:b/>
            <w:b/>
            <w:bCs/>
            <w:color w:val="000000"/>
            <w:sz w:val="28"/>
            <w:szCs w:val="28"/>
          </w:rPr>
          <w:t>постановления</w:t>
        </w:r>
      </w:hyperlink>
      <w:r>
        <w:rPr>
          <w:rFonts w:cs="Times New Roman;PetersburgCTT" w:ascii="Times New Roman;PetersburgCTT" w:hAnsi="Times New Roman;PetersburgCTT"/>
          <w:sz w:val="28"/>
          <w:szCs w:val="28"/>
        </w:rPr>
        <w:t xml:space="preserve"> Правительства Республики Саха (Якутия) "Об условиях приватизации ГУП "Судоходная компания "Арктическое морское пароходство" и сделки приватизации ГУП "Судоходная компания "Арктическое морское пароходство", осуществленной во исполнение указанного постановления, а также о признании права собственности на имущество предприят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заявлению ФГУП "Пеленг" (г. Екатеринбург) о признании недействующими письма Министерства имущественных отношений РФ (г. Москва) и приказа Федерального агентства по управлению федеральным имуществом (г. Москва) "О порядке определения состава подлежащих приватизации имущественных комплексов федеральных государственных унитарных предприят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иску ООО "Инвест" (г. Москва) и ЗАО "Трап" (г. Рязань) о признании недействительным соглашения о расторжении договора о ведении реестра, заключенного между ЗАО "Трап" и ЗАО "Реестр" (г. Москва) в лице его филиала "Камчатский" (г. Петропавловск-Камчатский). В качестве третьего лица в исковом заявлении указан также заместитель генерального директора ЗАО "Трап" Пантелеев, подписавший оспариваемое соглашение, не имея на то соответствующих полномоч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ндивидуальный предприниматель Васин, проживающий в Рязанской области, обратился в Арбитражный суд г. Москвы с иском к ЗАО "Энергопромбанк" (г. Москва) и ООО "Звезда" (г. Рязань) о признании недействительным договора поручительства. В силу данного договора, заключенного между Васиным и ЗАО "Энергопромбанк", Васин принял на себя обязательства отвечать в полном объеме перед банком за исполнение ООО "Звезда" (заемщиком) своих обязательств по кредитному договору, заключенному между ЗАО "Энергопромбанк" и ООО "Звез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г. Москвы возвратил исковое заявление ввиду нарушения истцом правил территориальной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Подведомственно ли это дело арбитражному суду?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бдурахманов, являющийся акционером ОАО "Барс", обратился в арбитражный суд с заявлением о признании недействительной регистрации в ЕГРЮЛ ЗАО "Барс". Определением производство по делу прекращ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дминистрация города Орел обратилась с иском к ООО "Редакция журнала "Информ" о признании несоответствующими действительности и порочащими деловую репутацию истца сведений, содержащихся в статье, опубликованной в журнале "Информ", в которой сообщается о незаконных действиях Администрации, направленных на ограничение прав жильцов многоквартирных домов выбирать управляющие компании по управлению их домами по своему усмотрению, и о создании благоприятных условий для осуществления деятельности по управлению многоквартирными домами ОАО "Жилсервис", 51 процент акций которого принадлежит муниципальному образованию "Город Ор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исковые требования удовлетвор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Подведомственно ли это дело арбитражному суду?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Вашъ Финансовый Попечитель" (г. Москва) и ЗАО "Вашъ Финансовый Попечитель" (г. Москва), являющиеся акционерами ОАО "АРЕМЗ-1", обратились в Арбитражный суд г. Москвы с иском к ОАО "АРЕМЗ-1" о признании недействительными всех решений общего собрания акционеров этого общества, в том числе решения об изменении места его нахождения на г. Набережные Челны (Республика Татарстан). Соответствующие изменения были внесены в ЕГРЮЛ. Ранее ОАО "АРЕМЗ-1" находилось в г. Москве. Арбитражный суд г. Москвы рассмотрел дело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оварищество собственников жилья (ТСЖ) "Ильина 85" обратилось в арбитражный суд с заявлением о признании недействующими пунктов 2, 6 решения Думы Полазненского городского поселения от 29.11.2010 г. N 227 "Об утверждении тарифов на водоснабжение и водоотведение в Полазненском городском поселении на 2011 го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Пермского края принял заявление ТСЖ и рассмотрел дело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ы ли действия суда по принятию к своему производству заявления ТСЖ?</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ритерии подведомственности арбитражным судам дел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а разграничения судебной подведомственности между судами общей юрисдикции и арбитражными суд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pPr>
      <w:r>
        <w:rPr>
          <w:rFonts w:cs="Times New Roman;PetersburgCTT" w:ascii="Times New Roman;PetersburgCTT" w:hAnsi="Times New Roman;PetersburgCTT"/>
          <w:sz w:val="28"/>
          <w:szCs w:val="28"/>
        </w:rPr>
        <w:t xml:space="preserve">ЗАО обратилось в арбитражный суд с иском к индивидуальным предпринимателям З. и А. о взыскании 300 712 руб. 20 коп. задолженности по кредитному договору. В судебном заседании ответчик З. заявила, что не обладает статусом индивидуального предпринимателя, что подтверждается </w:t>
      </w:r>
      <w:hyperlink r:id="rId144">
        <w:r>
          <w:rPr>
            <w:rStyle w:val="InternetLink"/>
            <w:rFonts w:cs="Times New Roman;PetersburgCTT" w:ascii="Times New Roman;PetersburgCTT" w:hAnsi="Times New Roman;PetersburgCTT"/>
            <w:b/>
            <w:b/>
            <w:bCs/>
            <w:color w:val="000000"/>
            <w:sz w:val="28"/>
            <w:szCs w:val="28"/>
          </w:rPr>
          <w:t>выпиской</w:t>
        </w:r>
      </w:hyperlink>
      <w:r>
        <w:rPr>
          <w:rFonts w:cs="Times New Roman;PetersburgCTT" w:ascii="Times New Roman;PetersburgCTT" w:hAnsi="Times New Roman;PetersburgCTT"/>
          <w:sz w:val="28"/>
          <w:szCs w:val="28"/>
        </w:rPr>
        <w:t xml:space="preserve"> из Единого государственного реестра индивидуальных предпринимателей и свидетельством о прекращении деятельности в качестве индивидуального предпринимателя. Истец указал, что требования предъявлены солидарно к двум физическим лицам, оба из которых, как он полагал, обладают статусом индивидуального предпринима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лагая, что заявленное исковое требование является солидарным, суд посчитал, что дело подлежит рассмотрению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ый ли вывод сделал арбитражный суд?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обратилось в Арбитражный суд Свердловской области с иском к ООО о признании исполненным и не подлежащим исполнению исполнительного листа, выданного на основании решения Арбитражного суда Свердловской области, в котором арбитражным судом были допущены и устранены опечатки по сумме взыскания.</w:t>
      </w:r>
    </w:p>
    <w:p>
      <w:pPr>
        <w:pStyle w:val="Normal"/>
        <w:ind w:firstLine="720"/>
        <w:jc w:val="both"/>
        <w:rPr/>
      </w:pPr>
      <w:r>
        <w:rPr>
          <w:rFonts w:cs="Times New Roman;PetersburgCTT" w:ascii="Times New Roman;PetersburgCTT" w:hAnsi="Times New Roman;PetersburgCTT"/>
          <w:sz w:val="28"/>
          <w:szCs w:val="28"/>
        </w:rPr>
        <w:t xml:space="preserve">ООО, возражая против предъявленного иска, ссылалось на то, что согласно </w:t>
      </w:r>
      <w:hyperlink r:id="rId145">
        <w:r>
          <w:rPr>
            <w:rStyle w:val="InternetLink"/>
            <w:rFonts w:cs="Times New Roman;PetersburgCTT" w:ascii="Times New Roman;PetersburgCTT" w:hAnsi="Times New Roman;PetersburgCTT"/>
            <w:b/>
            <w:b/>
            <w:bCs/>
            <w:color w:val="000000"/>
            <w:sz w:val="28"/>
            <w:szCs w:val="28"/>
          </w:rPr>
          <w:t>ст. 172</w:t>
        </w:r>
      </w:hyperlink>
      <w:r>
        <w:rPr>
          <w:rFonts w:cs="Times New Roman;PetersburgCTT" w:ascii="Times New Roman;PetersburgCTT" w:hAnsi="Times New Roman;PetersburgCTT"/>
          <w:sz w:val="28"/>
          <w:szCs w:val="28"/>
        </w:rPr>
        <w:t xml:space="preserve"> АПК РФ такой спор не подлежит рассмотрению арбитражным судом. Рассмотрение вопросов, связанных с исполнением исполнительного листа, выданного арбитражным судом, производится в соответствии с требованиями </w:t>
      </w:r>
      <w:hyperlink r:id="rId146">
        <w:r>
          <w:rPr>
            <w:rStyle w:val="InternetLink"/>
            <w:rFonts w:cs="Times New Roman;PetersburgCTT" w:ascii="Times New Roman;PetersburgCTT" w:hAnsi="Times New Roman;PetersburgCTT"/>
            <w:b/>
            <w:b/>
            <w:bCs/>
            <w:color w:val="000000"/>
            <w:sz w:val="28"/>
            <w:szCs w:val="28"/>
          </w:rPr>
          <w:t>раздела VII</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снованны ли доводы возражения ответчика?</w:t>
      </w:r>
    </w:p>
    <w:p>
      <w:pPr>
        <w:pStyle w:val="Normal"/>
        <w:ind w:firstLine="720"/>
        <w:jc w:val="both"/>
        <w:rPr/>
      </w:pPr>
      <w:r>
        <w:rPr>
          <w:rFonts w:cs="Times New Roman;PetersburgCTT" w:ascii="Times New Roman;PetersburgCTT" w:hAnsi="Times New Roman;PetersburgCTT"/>
          <w:sz w:val="28"/>
          <w:szCs w:val="28"/>
        </w:rPr>
        <w:t xml:space="preserve">Подлежит ли прекращению производство по </w:t>
      </w:r>
      <w:hyperlink r:id="rId147">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pPr>
      <w:r>
        <w:rPr>
          <w:rFonts w:cs="Times New Roman;PetersburgCTT" w:ascii="Times New Roman;PetersburgCTT" w:hAnsi="Times New Roman;PetersburgCTT"/>
          <w:sz w:val="28"/>
          <w:szCs w:val="28"/>
        </w:rPr>
        <w:t xml:space="preserve">Определением Арбитражного суда Ростовской области производство по делу по иску гражданина Н. к сельскохозяйственному производственному кооперативу "Колос" (г. Краснодар) о взыскании стоимости имущественного пая прекращено на основании </w:t>
      </w:r>
      <w:hyperlink r:id="rId148">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дату вынесения определения судом сельскохозяйственный производственный кооператив "Колос", по данным ЕГРЮЛ, был признан несостоятельным (банкротом) и в отношении его открыто конкурс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арбитражного суда. Как должен поступить суд? Были ли основания для возбуждения производства по предъявленному ис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г. Москвы с иском о взыскании с ОАО в лице филиала в г. Москве задолженности в размере 10 000 000 руб. и неустойки в размере 20 000 руб. по договору постав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едварительном судебном заседании представитель ответчика подал ходатайство о передаче дела по подсудности в Арбитражный суд г. Санкт-Петербурга и Ленинградской области, поскольку стороны соглашением сторон изменили подсудность. В соответствии с п. 5 договора поставки стороны установили, что неурегулированные разногласия по исполнению, изменению или расторжению договора или в связи с ним подлежат передаче на рассмотрение в арбитражный суд по месту нахождения ОАО. Местонахождение ответчика, по данным выписки из ЕГРЮЛ, город Санкт-Петербур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возражал по поводу передачи дела в другой суд, считая, что условия договора не содержат положений, изменяющих территориальную подсудность, а также ими не запрещается стороне предъявить иск согласно альтернативной подсудности по месту филиала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оводам сторон. Как должен быть разрешен судом спор о подсудности заявленного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одведомственно ли дело арбитражному суду, а если оно подведомственно, то определите подсудность дела.</w:t>
      </w:r>
    </w:p>
    <w:p>
      <w:pPr>
        <w:pStyle w:val="Normal"/>
        <w:ind w:firstLine="720"/>
        <w:jc w:val="both"/>
        <w:rPr/>
      </w:pPr>
      <w:r>
        <w:rPr>
          <w:rFonts w:cs="Times New Roman;PetersburgCTT" w:ascii="Times New Roman;PetersburgCTT" w:hAnsi="Times New Roman;PetersburgCTT"/>
          <w:sz w:val="28"/>
          <w:szCs w:val="28"/>
        </w:rPr>
        <w:t xml:space="preserve">1. По иску Иванова об оспаривании решения правления товарищества собственников жилья по причине его противоречия </w:t>
      </w:r>
      <w:hyperlink r:id="rId149">
        <w:r>
          <w:rPr>
            <w:rStyle w:val="InternetLink"/>
            <w:rFonts w:cs="Times New Roman;PetersburgCTT" w:ascii="Times New Roman;PetersburgCTT" w:hAnsi="Times New Roman;PetersburgCTT"/>
            <w:b/>
            <w:b/>
            <w:bCs/>
            <w:color w:val="000000"/>
            <w:sz w:val="28"/>
            <w:szCs w:val="28"/>
          </w:rPr>
          <w:t>ЖК</w:t>
        </w:r>
      </w:hyperlink>
      <w:r>
        <w:rPr>
          <w:rFonts w:cs="Times New Roman;PetersburgCTT" w:ascii="Times New Roman;PetersburgCTT" w:hAnsi="Times New Roman;PetersburgCTT"/>
          <w:sz w:val="28"/>
          <w:szCs w:val="28"/>
        </w:rPr>
        <w:t xml:space="preserve"> РФ и Уставу товари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о заявлению гражданина Бердина об обжаловании решения об отказе в регистрации в качестве индивидуального предпринима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 заявлению ООО к бывшему директору общества Кушину об обязании возвратить документы Общества (договоры, рабочие проекты, связанные со строительством, другие документы).</w:t>
      </w:r>
    </w:p>
    <w:p>
      <w:pPr>
        <w:pStyle w:val="Normal"/>
        <w:ind w:firstLine="720"/>
        <w:jc w:val="both"/>
        <w:rPr/>
      </w:pPr>
      <w:r>
        <w:rPr>
          <w:rFonts w:cs="Times New Roman;PetersburgCTT" w:ascii="Times New Roman;PetersburgCTT" w:hAnsi="Times New Roman;PetersburgCTT"/>
          <w:sz w:val="28"/>
          <w:szCs w:val="28"/>
        </w:rPr>
        <w:t xml:space="preserve">4. По заявлению прокурора Республики Марий Эл о признании недействующими п. 7-9 постановления Правительства Республики от 20 августа 2009 г. N 77 "Об ограничении движения транспорта на автомобильных дорогах общего пользования Республики в осенний период 2009 года". По мнению прокурора, оспариваемое постановление противоречит </w:t>
      </w:r>
      <w:hyperlink r:id="rId150">
        <w:r>
          <w:rPr>
            <w:rStyle w:val="InternetLink"/>
            <w:rFonts w:cs="Times New Roman;PetersburgCTT" w:ascii="Times New Roman;PetersburgCTT" w:hAnsi="Times New Roman;PetersburgCTT"/>
            <w:b/>
            <w:b/>
            <w:bCs/>
            <w:color w:val="000000"/>
            <w:sz w:val="28"/>
            <w:szCs w:val="28"/>
          </w:rPr>
          <w:t>ст. 14</w:t>
        </w:r>
      </w:hyperlink>
      <w:r>
        <w:rPr>
          <w:rFonts w:cs="Times New Roman;PetersburgCTT" w:ascii="Times New Roman;PetersburgCTT" w:hAnsi="Times New Roman;PetersburgCTT"/>
          <w:sz w:val="28"/>
          <w:szCs w:val="28"/>
        </w:rPr>
        <w:t xml:space="preserve"> Налогового кодекс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о заявлению ИФНС о взыскании с нотариуса недоимки по налог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По заявлению ФГУП об установлении факта владения недвижимым имуществом на праве хозяйственного ве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о требованию индивидуального предпринимателя Стрельникова к ООО "Знамя" о взыскании задолженности по векселю в силу совершенного нотариусом протеста векселя в неплатеж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о заявлению группы акционеров о созыве общего собрания ЗАО "Марру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 расторжении трудового договора с руководителем организации.</w:t>
      </w:r>
    </w:p>
    <w:p>
      <w:pPr>
        <w:pStyle w:val="Normal"/>
        <w:ind w:firstLine="720"/>
        <w:jc w:val="both"/>
        <w:rPr/>
      </w:pPr>
      <w:r>
        <w:rPr>
          <w:rFonts w:cs="Times New Roman;PetersburgCTT" w:ascii="Times New Roman;PetersburgCTT" w:hAnsi="Times New Roman;PetersburgCTT"/>
          <w:sz w:val="28"/>
          <w:szCs w:val="28"/>
        </w:rPr>
        <w:t xml:space="preserve">10. По заявлению индивидуального предпринимателя Мусовой об отмене постановления Управления Федеральной миграционной службы по Хабаровскому краю о привлечении к административной ответственности по </w:t>
      </w:r>
      <w:hyperlink r:id="rId151">
        <w:r>
          <w:rPr>
            <w:rStyle w:val="InternetLink"/>
            <w:rFonts w:cs="Times New Roman;PetersburgCTT" w:ascii="Times New Roman;PetersburgCTT" w:hAnsi="Times New Roman;PetersburgCTT"/>
            <w:b/>
            <w:b/>
            <w:bCs/>
            <w:color w:val="000000"/>
            <w:sz w:val="28"/>
            <w:szCs w:val="28"/>
          </w:rPr>
          <w:t>ч. 2 ст. 18.17</w:t>
        </w:r>
      </w:hyperlink>
      <w:r>
        <w:rPr>
          <w:rFonts w:cs="Times New Roman;PetersburgCTT" w:ascii="Times New Roman;PetersburgCTT" w:hAnsi="Times New Roman;PetersburgCTT"/>
          <w:sz w:val="28"/>
          <w:szCs w:val="28"/>
        </w:rPr>
        <w:t xml:space="preserve"> КоАП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ндивидуальный предприниматель Бочкарев обратился в Арбитражный суд г. Москвы с иском к ФАС Московского округа и Десятому арбитражному апелляционному суду о подтверждении судебным актом фальсификации указанными арбитражными судами обстоятельств по отсутствию нарушений со стороны таможенного органа по корректировке таможенной стоимости това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в данном случае должен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pPr>
      <w:r>
        <w:rPr>
          <w:rFonts w:cs="Times New Roman;PetersburgCTT" w:ascii="Times New Roman;PetersburgCTT" w:hAnsi="Times New Roman;PetersburgCTT"/>
          <w:sz w:val="28"/>
          <w:szCs w:val="28"/>
        </w:rPr>
        <w:t xml:space="preserve">ООО "Путь" (находится в городе Тюмени) обратилось в Арбитражный суд Тюменской области с иском к ООО "Знамя Прогресса" (находится в Республике Татарстан) о взыскании 6 000 000 руб. задолженности по договору строительного подряда. Выбор подсудности был обусловлен тем, что в соответствии с </w:t>
      </w:r>
      <w:hyperlink r:id="rId152">
        <w:r>
          <w:rPr>
            <w:rStyle w:val="InternetLink"/>
            <w:rFonts w:cs="Times New Roman;PetersburgCTT" w:ascii="Times New Roman;PetersburgCTT" w:hAnsi="Times New Roman;PetersburgCTT"/>
            <w:b/>
            <w:b/>
            <w:bCs/>
            <w:color w:val="000000"/>
            <w:sz w:val="28"/>
            <w:szCs w:val="28"/>
          </w:rPr>
          <w:t>ГК</w:t>
        </w:r>
      </w:hyperlink>
      <w:r>
        <w:rPr>
          <w:rFonts w:cs="Times New Roman;PetersburgCTT" w:ascii="Times New Roman;PetersburgCTT" w:hAnsi="Times New Roman;PetersburgCTT"/>
          <w:sz w:val="28"/>
          <w:szCs w:val="28"/>
        </w:rPr>
        <w:t xml:space="preserve"> РФ местом исполнения денежного обязательства считается место нахождения кредитора, а следовательно, по мнению истца, к этой ситуации применимы правила об альтернативной подсудности по основанию, указанному в </w:t>
      </w:r>
      <w:hyperlink r:id="rId153">
        <w:r>
          <w:rPr>
            <w:rStyle w:val="InternetLink"/>
            <w:rFonts w:cs="Times New Roman;PetersburgCTT" w:ascii="Times New Roman;PetersburgCTT" w:hAnsi="Times New Roman;PetersburgCTT"/>
            <w:b/>
            <w:b/>
            <w:bCs/>
            <w:color w:val="000000"/>
            <w:sz w:val="28"/>
            <w:szCs w:val="28"/>
          </w:rPr>
          <w:t>ч. 4. ст. 36</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в данном случае должен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pPr>
      <w:r>
        <w:rPr>
          <w:rFonts w:cs="Times New Roman;PetersburgCTT" w:ascii="Times New Roman;PetersburgCTT" w:hAnsi="Times New Roman;PetersburgCTT"/>
          <w:sz w:val="28"/>
          <w:szCs w:val="28"/>
        </w:rPr>
        <w:t xml:space="preserve">ООО "Стройс" (Покупатель) обратилось в арбитражный суд с иском к ООО "Мерри" (Поставщик) о взыскании 400 тыс. руб. долга по договору поставки. В договоре было указано, что споры, связанные с договором поставки, подлежат рассмотрению по месту нахождения истца. В ходе рассмотрения дела суд установил, что указанный договор является незаключенным, поскольку сторонами не были соблюдены предусмотренные </w:t>
      </w:r>
      <w:hyperlink r:id="rId154">
        <w:r>
          <w:rPr>
            <w:rStyle w:val="InternetLink"/>
            <w:rFonts w:cs="Times New Roman;PetersburgCTT" w:ascii="Times New Roman;PetersburgCTT" w:hAnsi="Times New Roman;PetersburgCTT"/>
            <w:b/>
            <w:b/>
            <w:bCs/>
            <w:color w:val="000000"/>
            <w:sz w:val="28"/>
            <w:szCs w:val="28"/>
          </w:rPr>
          <w:t>ГК</w:t>
        </w:r>
      </w:hyperlink>
      <w:r>
        <w:rPr>
          <w:rFonts w:cs="Times New Roman;PetersburgCTT" w:ascii="Times New Roman;PetersburgCTT" w:hAnsi="Times New Roman;PetersburgCTT"/>
          <w:sz w:val="28"/>
          <w:szCs w:val="28"/>
        </w:rPr>
        <w:t xml:space="preserve"> РФ существенные условия договора подряда. Суд, посчитав, что указанное обстоятельство исключает применение правил договорной подсудности, возвратил исковое заявление ООО "Стройс" как поданное с нарушением правил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ивед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pPr>
      <w:r>
        <w:rPr>
          <w:rFonts w:cs="Times New Roman;PetersburgCTT" w:ascii="Times New Roman;PetersburgCTT" w:hAnsi="Times New Roman;PetersburgCTT"/>
          <w:sz w:val="28"/>
          <w:szCs w:val="28"/>
        </w:rPr>
        <w:t xml:space="preserve">ЗАО обратилось с иском в ООО о признании недействительным договора купли-продажи нежилого помещения. Иск был предъявлен по месту нахождения ООО в Арбитражный суд г. Москвы. В ходе подготовки дела к судебному разбирательству ответчик заявил ходатайство о передаче дела по подсудности в Арбитражный суд Воронежской области. Необходимость в этом ответчик обосновал изменением места своего нахождения на г. Воронеж, что подтверждается </w:t>
      </w:r>
      <w:hyperlink r:id="rId155">
        <w:r>
          <w:rPr>
            <w:rStyle w:val="InternetLink"/>
            <w:rFonts w:cs="Times New Roman;PetersburgCTT" w:ascii="Times New Roman;PetersburgCTT" w:hAnsi="Times New Roman;PetersburgCTT"/>
            <w:b/>
            <w:b/>
            <w:bCs/>
            <w:color w:val="000000"/>
            <w:sz w:val="28"/>
            <w:szCs w:val="28"/>
          </w:rPr>
          <w:t>выпиской</w:t>
        </w:r>
      </w:hyperlink>
      <w:r>
        <w:rPr>
          <w:rFonts w:cs="Times New Roman;PetersburgCTT" w:ascii="Times New Roman;PetersburgCTT" w:hAnsi="Times New Roman;PetersburgCTT"/>
          <w:sz w:val="28"/>
          <w:szCs w:val="28"/>
        </w:rPr>
        <w:t xml:space="preserve"> из ЕГРЮ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в указанной ситуации должен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84" w:name="sub_19"/>
      <w:bookmarkEnd w:id="84"/>
      <w:r>
        <w:rPr>
          <w:rFonts w:cs="Times New Roman;PetersburgCTT" w:ascii="Times New Roman;PetersburgCTT" w:hAnsi="Times New Roman;PetersburgCTT"/>
          <w:color w:val="000000"/>
          <w:sz w:val="28"/>
          <w:szCs w:val="28"/>
        </w:rPr>
        <w:t>Тема 3. Возбуждение и подготовка дела к разбирательству в арбитражном суде</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85" w:name="sub_19"/>
      <w:bookmarkStart w:id="86" w:name="sub_19"/>
      <w:bookmarkEnd w:id="86"/>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раво на обращение в арбитражный суд. Предпосылки права на обращение в арбитражный суд и последствия их отсут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орядок реализации права на обращение в арбитражный суд и последствия его несоблюдения. Оставление искового заявления без движения. Возвращение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нятие и виды обеспечительных мер арбитражного суда, порядок их приме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Задачи, порядок и сроки подготовки дела к судебному разбирательству. Предварительное судебное заседание. Назначение дела к судебному разбир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римирительные процедуры. Порядок, условия и последствия заключения мирового согла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Применение процедуры медиации при рассмотрении споров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87" w:name="sub_36"/>
      <w:bookmarkEnd w:id="87"/>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88" w:name="sub_36"/>
      <w:bookmarkStart w:id="89" w:name="sub_36"/>
      <w:bookmarkEnd w:id="89"/>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Беков Я.X. Перенос или отложение предварительного судебного заседания при подготовке гражданских дел к судебному разбирательству // Арбитражный и гражданский процесс. 2005.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Кузнецов С.А. Комментарий к постановлению Пленума Высшего Арбитражного Суда Российской Федерации от 12 октября 2006 г. N 55 "О применении арбитражными судами обеспечительных мер" (постатейный). М.: Волтерс Клувер,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Мусин В.А. Обеспечительные меры арбитражного суда // Российский ежегодник гражданского и арбитражного процесса. 2004.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Нешатаева Т.Н. О первом опыте применения предварительных обеспечительных мер в арбитражных судах // Арбитражная практика. 2003.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Рожкова М.А. Мировое соглашение в арбитражном суде: проблемы теории и практики. М., 200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Скуратовский М.Л. Подготовка дела к судебному разбирательству // Арбитражная практика. 2002.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Скуратовский М.Л. Подготовка дела к судебному разбирательству в арбитражном суде первой инстанции. М.,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Танкелович М.Б. Анализ проблемных вопросов применения норм Арбитражного процессуального кодекса РФ по подготовке дел к судебному разбирательству // Вестник Арбитражного суда города Москвы. 2009. N 1. С. 29-6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Тимонов М.А. Выбор обеспечительных мер в арбитражном процессе: Перечень открыт, но ограничения существуют // Правовой научно-практический журнал Кодекс-Info. 2004. Март-апрель.</w:t>
      </w:r>
    </w:p>
    <w:p>
      <w:pPr>
        <w:pStyle w:val="Normal"/>
        <w:ind w:firstLine="720"/>
        <w:jc w:val="both"/>
        <w:rPr/>
      </w:pPr>
      <w:r>
        <w:rPr>
          <w:rFonts w:cs="Times New Roman;PetersburgCTT" w:ascii="Times New Roman;PetersburgCTT" w:hAnsi="Times New Roman;PetersburgCTT"/>
          <w:sz w:val="28"/>
          <w:szCs w:val="28"/>
        </w:rPr>
        <w:t xml:space="preserve">10. Шерстюк В.М. Подготовка дела к судебному разбирательству в арбитражном суде // </w:t>
      </w:r>
      <w:hyperlink r:id="rId156">
        <w:r>
          <w:rPr>
            <w:rStyle w:val="InternetLink"/>
            <w:rFonts w:cs="Times New Roman;PetersburgCTT" w:ascii="Times New Roman;PetersburgCTT" w:hAnsi="Times New Roman;PetersburgCTT"/>
            <w:b/>
            <w:b/>
            <w:bCs/>
            <w:color w:val="000000"/>
            <w:sz w:val="28"/>
            <w:szCs w:val="28"/>
          </w:rPr>
          <w:t>Законодательство.</w:t>
        </w:r>
      </w:hyperlink>
      <w:r>
        <w:rPr>
          <w:rFonts w:cs="Times New Roman;PetersburgCTT" w:ascii="Times New Roman;PetersburgCTT" w:hAnsi="Times New Roman;PetersburgCTT"/>
          <w:sz w:val="28"/>
          <w:szCs w:val="28"/>
        </w:rPr>
        <w:t xml:space="preserve"> 2004.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Шерстюк В.М. Предъявление иска и подготовка дела к судебному разбирательству в арбитражном суде // Хозяйство и право: Приложение к ежемесячному юридическому журналу. 2007.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90" w:name="sub_37"/>
      <w:bookmarkEnd w:id="90"/>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91" w:name="sub_37"/>
      <w:bookmarkStart w:id="92" w:name="sub_37"/>
      <w:bookmarkEnd w:id="92"/>
    </w:p>
    <w:p>
      <w:pPr>
        <w:pStyle w:val="Normal"/>
        <w:ind w:firstLine="720"/>
        <w:jc w:val="both"/>
        <w:rPr/>
      </w:pPr>
      <w:r>
        <w:rPr>
          <w:rFonts w:cs="Times New Roman;PetersburgCTT" w:ascii="Times New Roman;PetersburgCTT" w:hAnsi="Times New Roman;PetersburgCTT"/>
          <w:sz w:val="28"/>
          <w:szCs w:val="28"/>
        </w:rPr>
        <w:t xml:space="preserve">1. </w:t>
      </w:r>
      <w:hyperlink r:id="rId157">
        <w:r>
          <w:rPr>
            <w:rStyle w:val="InternetLink"/>
            <w:rFonts w:cs="Times New Roman;PetersburgCTT" w:ascii="Times New Roman;PetersburgCTT" w:hAnsi="Times New Roman;PetersburgCTT"/>
            <w:b/>
            <w:b/>
            <w:bCs/>
            <w:color w:val="000000"/>
            <w:sz w:val="28"/>
            <w:szCs w:val="28"/>
          </w:rPr>
          <w:t>Письмо</w:t>
        </w:r>
      </w:hyperlink>
      <w:r>
        <w:rPr>
          <w:rFonts w:cs="Times New Roman;PetersburgCTT" w:ascii="Times New Roman;PetersburgCTT" w:hAnsi="Times New Roman;PetersburgCTT"/>
          <w:sz w:val="28"/>
          <w:szCs w:val="28"/>
        </w:rPr>
        <w:t xml:space="preserve"> Президиума Высшего Арбитражного Суда РФ от 25 июля 1996 г. N 6 "О результатах рассмотрения Президиумом Арбитражного Суда Российской Федерации отдельных вопросов судебной практики".</w:t>
      </w:r>
    </w:p>
    <w:p>
      <w:pPr>
        <w:pStyle w:val="Normal"/>
        <w:ind w:firstLine="720"/>
        <w:jc w:val="both"/>
        <w:rPr/>
      </w:pPr>
      <w:r>
        <w:rPr>
          <w:rFonts w:cs="Times New Roman;PetersburgCTT" w:ascii="Times New Roman;PetersburgCTT" w:hAnsi="Times New Roman;PetersburgCTT"/>
          <w:sz w:val="28"/>
          <w:szCs w:val="28"/>
        </w:rPr>
        <w:t xml:space="preserve">2. </w:t>
      </w:r>
      <w:hyperlink r:id="rId158">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9 июля 2003 г. N 11 "О практике рассмотрения арбитражными судами заявлений о принятии обеспечительных мер, связанных с запретом проводить общие собрания акционеров".</w:t>
      </w:r>
    </w:p>
    <w:p>
      <w:pPr>
        <w:pStyle w:val="Normal"/>
        <w:ind w:firstLine="720"/>
        <w:jc w:val="both"/>
        <w:rPr/>
      </w:pPr>
      <w:r>
        <w:rPr>
          <w:rFonts w:cs="Times New Roman;PetersburgCTT" w:ascii="Times New Roman;PetersburgCTT" w:hAnsi="Times New Roman;PetersburgCTT"/>
          <w:sz w:val="28"/>
          <w:szCs w:val="28"/>
        </w:rPr>
        <w:t xml:space="preserve">3. </w:t>
      </w:r>
      <w:hyperlink r:id="rId159">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7 июля 2004 г. N 78 "Обзор практики применения арбитражными судами предварительных обеспечительных мер".</w:t>
      </w:r>
    </w:p>
    <w:p>
      <w:pPr>
        <w:pStyle w:val="Normal"/>
        <w:ind w:firstLine="720"/>
        <w:jc w:val="both"/>
        <w:rPr/>
      </w:pPr>
      <w:r>
        <w:rPr>
          <w:rFonts w:cs="Times New Roman;PetersburgCTT" w:ascii="Times New Roman;PetersburgCTT" w:hAnsi="Times New Roman;PetersburgCTT"/>
          <w:sz w:val="28"/>
          <w:szCs w:val="28"/>
        </w:rPr>
        <w:t xml:space="preserve">4. </w:t>
      </w:r>
      <w:hyperlink r:id="rId160">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3 августа 2004 г. N 82 "О некоторых вопросах применения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5. </w:t>
      </w:r>
      <w:hyperlink r:id="rId16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2 октября 2006 г. N 55 "О применении арбитражными судами обеспечительных мер".</w:t>
      </w:r>
    </w:p>
    <w:p>
      <w:pPr>
        <w:pStyle w:val="Normal"/>
        <w:ind w:firstLine="720"/>
        <w:jc w:val="both"/>
        <w:rPr/>
      </w:pPr>
      <w:r>
        <w:rPr>
          <w:rFonts w:cs="Times New Roman;PetersburgCTT" w:ascii="Times New Roman;PetersburgCTT" w:hAnsi="Times New Roman;PetersburgCTT"/>
          <w:sz w:val="28"/>
          <w:szCs w:val="28"/>
        </w:rPr>
        <w:t xml:space="preserve">6. </w:t>
      </w:r>
      <w:hyperlink r:id="rId162">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0 декабря 2006 г. N 65 "О подготовке дела к судебному разбир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иском о признании недействительным договора аренды, заключенного между ЗАО и предпринимателем П.</w:t>
      </w:r>
    </w:p>
    <w:p>
      <w:pPr>
        <w:pStyle w:val="Normal"/>
        <w:ind w:firstLine="720"/>
        <w:jc w:val="both"/>
        <w:rPr/>
      </w:pPr>
      <w:r>
        <w:rPr>
          <w:rFonts w:cs="Times New Roman;PetersburgCTT" w:ascii="Times New Roman;PetersburgCTT" w:hAnsi="Times New Roman;PetersburgCTT"/>
          <w:sz w:val="28"/>
          <w:szCs w:val="28"/>
        </w:rPr>
        <w:t xml:space="preserve">Определением арбитражного суда производство по делу было прекращено на основании </w:t>
      </w:r>
      <w:hyperlink r:id="rId163">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 в связи с отсутствием юридической заинтересованности у истца, поскольку в соответствии со </w:t>
      </w:r>
      <w:hyperlink r:id="rId164">
        <w:r>
          <w:rPr>
            <w:rStyle w:val="InternetLink"/>
            <w:rFonts w:cs="Times New Roman;PetersburgCTT" w:ascii="Times New Roman;PetersburgCTT" w:hAnsi="Times New Roman;PetersburgCTT"/>
            <w:b/>
            <w:b/>
            <w:bCs/>
            <w:color w:val="000000"/>
            <w:sz w:val="28"/>
            <w:szCs w:val="28"/>
          </w:rPr>
          <w:t>ст. 166</w:t>
        </w:r>
      </w:hyperlink>
      <w:r>
        <w:rPr>
          <w:rFonts w:cs="Times New Roman;PetersburgCTT" w:ascii="Times New Roman;PetersburgCTT" w:hAnsi="Times New Roman;PetersburgCTT"/>
          <w:sz w:val="28"/>
          <w:szCs w:val="28"/>
        </w:rPr>
        <w:t xml:space="preserve"> ГК РФ требование о признании оспоримой сделки недействительной может быть предъявлено лицами, указанными в законе, а из материалов дела не следует, что истец относится к таким лиц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о ли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предпосылки права на предъявление иска в арбитражном процессе вы знает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равните предпосылки права на предъявление иска, а также последствия их отсутствия в арбитражном и гражданском процесс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анкт-Петербурга и Ленинградской области с требованиями о признании незаконными действий судебного пристава-исполнителя Бокситогорского районного отдела Управления Федеральной службы судебных приставов по Ленинградской области и о взыскании с казны Российской Федерации в лице Министерства финансов Российской Федерации 30 000 руб. убытков от названных действ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берите из предложенных ниже вариантов поведения арбитражного суда правильны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арбитражный суд должен возвратить исковое заявление в части, касающейся требования о взыскании убытков, поскольку это требование заявлено с нарушением правил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арбитражный суд должен принять и рассмотреть заявленные требования в од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рбитражный суд должен принять заявление, но в дальнейшем, выделив требование, касающееся возмещения убытков, в отдельное производство, передать дело по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ходящееся в г. Хабаровске ООО "Пьяно" (получатель) предъявило в Арбитражный суд Тамбовской области иск к находящемуся в г. Самаре ООО "Бару" (перевозчик) и находящемуся в г. Тамбове ЗАО "Мир" (экспедитор) о возмещении убытков, связанных с недостачей груза.</w:t>
      </w:r>
    </w:p>
    <w:p>
      <w:pPr>
        <w:pStyle w:val="Normal"/>
        <w:ind w:firstLine="720"/>
        <w:jc w:val="both"/>
        <w:rPr/>
      </w:pPr>
      <w:r>
        <w:rPr>
          <w:rFonts w:cs="Times New Roman;PetersburgCTT" w:ascii="Times New Roman;PetersburgCTT" w:hAnsi="Times New Roman;PetersburgCTT"/>
          <w:sz w:val="28"/>
          <w:szCs w:val="28"/>
        </w:rPr>
        <w:t xml:space="preserve">Выбор подсудности истец обосновал тем, что в соответствии с </w:t>
      </w:r>
      <w:hyperlink r:id="rId165">
        <w:r>
          <w:rPr>
            <w:rStyle w:val="InternetLink"/>
            <w:rFonts w:cs="Times New Roman;PetersburgCTT" w:ascii="Times New Roman;PetersburgCTT" w:hAnsi="Times New Roman;PetersburgCTT"/>
            <w:b/>
            <w:b/>
            <w:bCs/>
            <w:color w:val="000000"/>
            <w:sz w:val="28"/>
            <w:szCs w:val="28"/>
          </w:rPr>
          <w:t>ч. 2 ст. 36</w:t>
        </w:r>
      </w:hyperlink>
      <w:r>
        <w:rPr>
          <w:rFonts w:cs="Times New Roman;PetersburgCTT" w:ascii="Times New Roman;PetersburgCTT" w:hAnsi="Times New Roman;PetersburgCTT"/>
          <w:sz w:val="28"/>
          <w:szCs w:val="28"/>
        </w:rPr>
        <w:t xml:space="preserve"> АПК РФ иск к ответчикам, находящимся на территориях разных субъектов Российской Федерации, предъявляется в арбитражный суд по месту нахождения любого из них.</w:t>
      </w:r>
    </w:p>
    <w:p>
      <w:pPr>
        <w:pStyle w:val="Normal"/>
        <w:ind w:firstLine="720"/>
        <w:jc w:val="both"/>
        <w:rPr/>
      </w:pPr>
      <w:r>
        <w:rPr>
          <w:rFonts w:cs="Times New Roman;PetersburgCTT" w:ascii="Times New Roman;PetersburgCTT" w:hAnsi="Times New Roman;PetersburgCTT"/>
          <w:sz w:val="28"/>
          <w:szCs w:val="28"/>
        </w:rPr>
        <w:t xml:space="preserve">В отзыве на исковое заявление ЗАО "Мир" указало, что в соглашении между ним и истцом предусмотрена договорная подсудность их споров Арбитражному суду г. Москвы. Арбитражный суд Тамбовской области возбудил производство по делу и передал его на основании </w:t>
      </w:r>
      <w:hyperlink r:id="rId166">
        <w:r>
          <w:rPr>
            <w:rStyle w:val="InternetLink"/>
            <w:rFonts w:cs="Times New Roman;PetersburgCTT" w:ascii="Times New Roman;PetersburgCTT" w:hAnsi="Times New Roman;PetersburgCTT"/>
            <w:b/>
            <w:b/>
            <w:bCs/>
            <w:color w:val="000000"/>
            <w:sz w:val="28"/>
            <w:szCs w:val="28"/>
          </w:rPr>
          <w:t>п. 3 ч. 2 ст. 39</w:t>
        </w:r>
      </w:hyperlink>
      <w:r>
        <w:rPr>
          <w:rFonts w:cs="Times New Roman;PetersburgCTT" w:ascii="Times New Roman;PetersburgCTT" w:hAnsi="Times New Roman;PetersburgCTT"/>
          <w:sz w:val="28"/>
          <w:szCs w:val="28"/>
        </w:rPr>
        <w:t xml:space="preserve"> АПК РФ в Арбитражный суд г. Москв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едлож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последствия несоблюдения правил подсудности установлены закон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рассмотрев вопрос о принятии к производству искового заявления ЗАО "Шторм" к ОАО "Пульс времени" о признании договора недействительным, вынес определение об оставлении заявления без движения в связи с тем, что заявителем не было представлено доказательств, подтверждающих факт получения ответчиком копии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w:t>
      </w:r>
    </w:p>
    <w:p>
      <w:pPr>
        <w:pStyle w:val="Normal"/>
        <w:ind w:firstLine="720"/>
        <w:jc w:val="both"/>
        <w:rPr/>
      </w:pPr>
      <w:r>
        <w:rPr>
          <w:rFonts w:cs="Times New Roman;PetersburgCTT" w:ascii="Times New Roman;PetersburgCTT" w:hAnsi="Times New Roman;PetersburgCTT"/>
          <w:sz w:val="28"/>
          <w:szCs w:val="28"/>
        </w:rPr>
        <w:t xml:space="preserve">Дайте сравнительную характеристику реквизитов искового заявления (заявления) по </w:t>
      </w:r>
      <w:hyperlink r:id="rId167">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w:t>
      </w:r>
      <w:hyperlink r:id="rId168">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pPr>
      <w:r>
        <w:rPr>
          <w:rFonts w:cs="Times New Roman;PetersburgCTT" w:ascii="Times New Roman;PetersburgCTT" w:hAnsi="Times New Roman;PetersburgCTT"/>
          <w:sz w:val="28"/>
          <w:szCs w:val="28"/>
        </w:rPr>
        <w:t xml:space="preserve">Между ОАО "ЧЕЗ" (поставщик) и ЗАО "ТВЕЛ-Инвест" (покупатель) был заключен договор поставки медных кабелей, в котором в качестве грузополучателя было указано ОАО "Завод имени В.А. Дегтярева". В договоре определялось, что приемка продукции по количеству и качеству производится по правилам, установленным в Инструкциях </w:t>
      </w:r>
      <w:hyperlink r:id="rId169">
        <w:r>
          <w:rPr>
            <w:rStyle w:val="InternetLink"/>
            <w:rFonts w:cs="Times New Roman;PetersburgCTT" w:ascii="Times New Roman;PetersburgCTT" w:hAnsi="Times New Roman;PetersburgCTT"/>
            <w:b/>
            <w:b/>
            <w:bCs/>
            <w:color w:val="000000"/>
            <w:sz w:val="28"/>
            <w:szCs w:val="28"/>
          </w:rPr>
          <w:t>П-6</w:t>
        </w:r>
      </w:hyperlink>
      <w:r>
        <w:rPr>
          <w:rFonts w:cs="Times New Roman;PetersburgCTT" w:ascii="Times New Roman;PetersburgCTT" w:hAnsi="Times New Roman;PetersburgCTT"/>
          <w:sz w:val="28"/>
          <w:szCs w:val="28"/>
        </w:rPr>
        <w:t xml:space="preserve"> и </w:t>
      </w:r>
      <w:hyperlink r:id="rId170">
        <w:r>
          <w:rPr>
            <w:rStyle w:val="InternetLink"/>
            <w:rFonts w:cs="Times New Roman;PetersburgCTT" w:ascii="Times New Roman;PetersburgCTT" w:hAnsi="Times New Roman;PetersburgCTT"/>
            <w:b/>
            <w:b/>
            <w:bCs/>
            <w:color w:val="000000"/>
            <w:sz w:val="28"/>
            <w:szCs w:val="28"/>
          </w:rPr>
          <w:t>П-7</w:t>
        </w:r>
      </w:hyperlink>
      <w:r>
        <w:rPr>
          <w:rFonts w:cs="Times New Roman;PetersburgCTT" w:ascii="Times New Roman;PetersburgCTT" w:hAnsi="Times New Roman;PetersburgCTT"/>
          <w:sz w:val="28"/>
          <w:szCs w:val="28"/>
        </w:rPr>
        <w:t xml:space="preserve"> в редакции Госарбитража от 14.11.74 N 9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прохождении входного контроля часть партии товара была грузополучателем забракована, что впоследствии было перепроверено на ОАО "ЧЕЗ" комиссией, образованной на паритетных началах. Комиссия подтвердила выводы поставленной о части некачественной продукции, что было отражено в протоко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ТВЕЛ-Инвест" не оплатило ту часть поставленной продукции, которая по качеству не соответствует условиям догов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ЧЕЗ" в адрес ЗАО "ТВЕЛ-Инвест" направило претензию с требованием исполнить обязательство по оплате товаров, которая была отклонена в связи с неисполнением поставщиком своей обязанности надлежащим образ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ЧЕЗ" подало в Арбитражный суд Челябинской области исковое заявление, в котором просило взыскать с ЗАО "ТВЕЛ-Инвест" задолженность за поставленную продукцию.</w:t>
      </w:r>
    </w:p>
    <w:p>
      <w:pPr>
        <w:pStyle w:val="Normal"/>
        <w:ind w:firstLine="720"/>
        <w:jc w:val="both"/>
        <w:rPr/>
      </w:pPr>
      <w:r>
        <w:rPr>
          <w:rFonts w:cs="Times New Roman;PetersburgCTT" w:ascii="Times New Roman;PetersburgCTT" w:hAnsi="Times New Roman;PetersburgCTT"/>
          <w:sz w:val="28"/>
          <w:szCs w:val="28"/>
        </w:rPr>
        <w:t xml:space="preserve">В результате рассмотрения дела суд пришел к выводу о необходимости удовлетворения требований истца в связи с тем, что в </w:t>
      </w:r>
      <w:hyperlink r:id="rId171">
        <w:r>
          <w:rPr>
            <w:rStyle w:val="InternetLink"/>
            <w:rFonts w:cs="Times New Roman;PetersburgCTT" w:ascii="Times New Roman;PetersburgCTT" w:hAnsi="Times New Roman;PetersburgCTT"/>
            <w:b/>
            <w:b/>
            <w:bCs/>
            <w:color w:val="000000"/>
            <w:sz w:val="28"/>
            <w:szCs w:val="28"/>
          </w:rPr>
          <w:t>Инструкции</w:t>
        </w:r>
      </w:hyperlink>
      <w:r>
        <w:rPr>
          <w:rFonts w:cs="Times New Roman;PetersburgCTT" w:ascii="Times New Roman;PetersburgCTT" w:hAnsi="Times New Roman;PetersburgCTT"/>
          <w:sz w:val="28"/>
          <w:szCs w:val="28"/>
        </w:rPr>
        <w:t xml:space="preserve"> П-7 Госарбитража от 14.11.74 N 98, на которую ссылаются стороны в договоре, установлен специальный порядок определения и фиксации факта поставленного некачественного товара, который ответчиком соблюден не был.</w:t>
      </w:r>
    </w:p>
    <w:p>
      <w:pPr>
        <w:pStyle w:val="Normal"/>
        <w:ind w:firstLine="720"/>
        <w:jc w:val="both"/>
        <w:rPr/>
      </w:pPr>
      <w:r>
        <w:rPr>
          <w:rFonts w:cs="Times New Roman;PetersburgCTT" w:ascii="Times New Roman;PetersburgCTT" w:hAnsi="Times New Roman;PetersburgCTT"/>
          <w:sz w:val="28"/>
          <w:szCs w:val="28"/>
        </w:rPr>
        <w:t xml:space="preserve">В соответствии с </w:t>
      </w:r>
      <w:hyperlink r:id="rId172">
        <w:r>
          <w:rPr>
            <w:rStyle w:val="InternetLink"/>
            <w:rFonts w:cs="Times New Roman;PetersburgCTT" w:ascii="Times New Roman;PetersburgCTT" w:hAnsi="Times New Roman;PetersburgCTT"/>
            <w:b/>
            <w:b/>
            <w:bCs/>
            <w:color w:val="000000"/>
            <w:sz w:val="28"/>
            <w:szCs w:val="28"/>
          </w:rPr>
          <w:t>ч. 1. ст. 65</w:t>
        </w:r>
      </w:hyperlink>
      <w:r>
        <w:rPr>
          <w:rFonts w:cs="Times New Roman;PetersburgCTT" w:ascii="Times New Roman;PetersburgCTT" w:hAnsi="Times New Roman;PetersburgCTT"/>
          <w:sz w:val="28"/>
          <w:szCs w:val="28"/>
        </w:rPr>
        <w:t xml:space="preserve"> АПК РФ каждое лицо, участвующее в деле, должно доказать те обстоятельства, на которых оно основывает свои исковые требования и возражения. Ответчик не доказал факта поставки ему некачественной продукции, так как не представил доказательств соблюдения им требований правил приемки продукции по качеству, установленных </w:t>
      </w:r>
      <w:hyperlink r:id="rId173">
        <w:r>
          <w:rPr>
            <w:rStyle w:val="InternetLink"/>
            <w:rFonts w:cs="Times New Roman;PetersburgCTT" w:ascii="Times New Roman;PetersburgCTT" w:hAnsi="Times New Roman;PetersburgCTT"/>
            <w:b/>
            <w:b/>
            <w:bCs/>
            <w:color w:val="000000"/>
            <w:sz w:val="28"/>
            <w:szCs w:val="28"/>
          </w:rPr>
          <w:t>Инструкцией</w:t>
        </w:r>
      </w:hyperlink>
      <w:r>
        <w:rPr>
          <w:rFonts w:cs="Times New Roman;PetersburgCTT" w:ascii="Times New Roman;PetersburgCTT" w:hAnsi="Times New Roman;PetersburgCTT"/>
          <w:sz w:val="28"/>
          <w:szCs w:val="28"/>
        </w:rPr>
        <w:t xml:space="preserve"> П-7. Ссылка ответчика на акт комиссионной проверки не может быть принята в качестве надлежащего доказательства по настоящему делу, поскольку составлен с нарушением действующих правовых норм и условий догов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ходя из норм материального и процессуального прав оцените правильность выводов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проект искового заявления и отзыва на исков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pPr>
      <w:r>
        <w:rPr>
          <w:rFonts w:cs="Times New Roman;PetersburgCTT" w:ascii="Times New Roman;PetersburgCTT" w:hAnsi="Times New Roman;PetersburgCTT"/>
          <w:sz w:val="28"/>
          <w:szCs w:val="28"/>
        </w:rPr>
        <w:t xml:space="preserve">Муниципальное пассажирское автотранспортное предприятие обратилось в Арбитражный суд с иском к РФ в лице Минфина России и финансовому органу г. Москвы о взыскании убытков, вызванных неполучением платы с отдельных категорий граждан, вследствие предоставления им льгот по оплате услуг перевозки автомобильным транспортом общего пользования. Такие льготы были предоставлены гражданам на основании </w:t>
      </w:r>
      <w:hyperlink r:id="rId174">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 ветеранах", </w:t>
      </w:r>
      <w:hyperlink r:id="rId175">
        <w:r>
          <w:rPr>
            <w:rStyle w:val="InternetLink"/>
            <w:rFonts w:cs="Times New Roman;PetersburgCTT" w:ascii="Times New Roman;PetersburgCTT" w:hAnsi="Times New Roman;PetersburgCTT"/>
            <w:b/>
            <w:b/>
            <w:bCs/>
            <w:color w:val="000000"/>
            <w:sz w:val="28"/>
            <w:szCs w:val="28"/>
          </w:rPr>
          <w:t>Закона</w:t>
        </w:r>
      </w:hyperlink>
      <w:r>
        <w:rPr>
          <w:rFonts w:cs="Times New Roman;PetersburgCTT" w:ascii="Times New Roman;PetersburgCTT" w:hAnsi="Times New Roman;PetersburgCTT"/>
          <w:sz w:val="28"/>
          <w:szCs w:val="28"/>
        </w:rPr>
        <w:t xml:space="preserve"> РФ "О реабилитации жертв политических репрессий", а также принятых во исполнение указанных федеральных законов и ряда законов г. Москв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берите из предложенных ниже вариантов поведения арбитражного суда правильны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арбитражный суд должен возвратить исковое заявление, так как в нем соединены не связанные между собой требования к различным субъект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арбитражный суд должен принять исковое заявление и возбудить производство по делу, но в дальнейшем выделить требования в отдельные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рбитражный суд должен рассмотреть заявленные требования в од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ый суд не должен выделять дела, поскольку в данном случае речь идет об одном требов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pPr>
      <w:r>
        <w:rPr>
          <w:rFonts w:cs="Times New Roman;PetersburgCTT" w:ascii="Times New Roman;PetersburgCTT" w:hAnsi="Times New Roman;PetersburgCTT"/>
          <w:sz w:val="28"/>
          <w:szCs w:val="28"/>
        </w:rPr>
        <w:t xml:space="preserve">В предварительном судебном заседании по иску предпринимателя Иванова к ООО "Автопромо" ответчиком было заявлено о приобщении к делу нового письменного доказательства. В удовлетворении заявления арбитражным судом было отказано, поскольку от ответчика в срок не поступил отзыв на исковое заявление, что привело к тому, что им не была исполнена обязанность, предусмотренная </w:t>
      </w:r>
      <w:hyperlink r:id="rId176">
        <w:r>
          <w:rPr>
            <w:rStyle w:val="InternetLink"/>
            <w:rFonts w:cs="Times New Roman;PetersburgCTT" w:ascii="Times New Roman;PetersburgCTT" w:hAnsi="Times New Roman;PetersburgCTT"/>
            <w:b/>
            <w:b/>
            <w:bCs/>
            <w:color w:val="000000"/>
            <w:sz w:val="28"/>
            <w:szCs w:val="28"/>
          </w:rPr>
          <w:t>ч. 3. ст. 65</w:t>
        </w:r>
      </w:hyperlink>
      <w:r>
        <w:rPr>
          <w:rFonts w:cs="Times New Roman;PetersburgCTT" w:ascii="Times New Roman;PetersburgCTT" w:hAnsi="Times New Roman;PetersburgCTT"/>
          <w:sz w:val="28"/>
          <w:szCs w:val="28"/>
        </w:rPr>
        <w:t xml:space="preserve"> АПК РФ, а следовательно, он потерял право на представление каких-либо новых доказа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последствия непредставления ответчиком отзыва на исков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в указа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 ОАО "Т" - обратился в Арбитражный суд Саратовской области с иском к ответчику - ОАО "С" - с требованием о расторжении договора поставки и взыскании убыт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акое действие должен совершить суд в том случае, если:</w:t>
      </w:r>
    </w:p>
    <w:p>
      <w:pPr>
        <w:pStyle w:val="Normal"/>
        <w:ind w:firstLine="720"/>
        <w:jc w:val="both"/>
        <w:rPr/>
      </w:pPr>
      <w:r>
        <w:rPr>
          <w:rFonts w:cs="Times New Roman;PetersburgCTT" w:ascii="Times New Roman;PetersburgCTT" w:hAnsi="Times New Roman;PetersburgCTT"/>
          <w:sz w:val="28"/>
          <w:szCs w:val="28"/>
        </w:rPr>
        <w:t xml:space="preserve">а) истцом не был соблюден установленный </w:t>
      </w:r>
      <w:hyperlink r:id="rId177">
        <w:r>
          <w:rPr>
            <w:rStyle w:val="InternetLink"/>
            <w:rFonts w:cs="Times New Roman;PetersburgCTT" w:ascii="Times New Roman;PetersburgCTT" w:hAnsi="Times New Roman;PetersburgCTT"/>
            <w:b/>
            <w:b/>
            <w:bCs/>
            <w:color w:val="000000"/>
            <w:sz w:val="28"/>
            <w:szCs w:val="28"/>
          </w:rPr>
          <w:t>ст. 452</w:t>
        </w:r>
      </w:hyperlink>
      <w:r>
        <w:rPr>
          <w:rFonts w:cs="Times New Roman;PetersburgCTT" w:ascii="Times New Roman;PetersburgCTT" w:hAnsi="Times New Roman;PetersburgCTT"/>
          <w:sz w:val="28"/>
          <w:szCs w:val="28"/>
        </w:rPr>
        <w:t xml:space="preserve"> ГК РФ досудебный порядок урегулирования сп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истец не приложил документов, подтверждающих факт соблюдения досудебного порядка урегулирования сп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тветчик не представил отзыва на исков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руппа акционеров ОАО "Строим будущее" обратилась в Арбитражный суд г. Москвы с требованием о признании недействительным решения совета директоров общества о созыве общего собрания общества, на котором должен решаться вопрос о продаже объектов недвижимости, стоимость которых превышает 50% балансовой стоимости активов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истцы подали заявление о применении в качестве обеспечительных мер: 1) запрета проведения общего собрания акционеров общества; 2) наложения ареста на отчуждаемое недвижимое имущество. Арбитражным судом заявление соистцов было удовлетворено. Ответчик заявил о необходимости предоставления встречного обеспечения, на что истцы ответили отказом, вследствие чего арбитражный суд по своей инициативе отменил обеспечительные мер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ия для применения мер по обеспечению иска. Назовите и охарактеризуйте виды обеспечительных мер.</w:t>
      </w:r>
    </w:p>
    <w:p>
      <w:pPr>
        <w:pStyle w:val="Normal"/>
        <w:ind w:firstLine="720"/>
        <w:jc w:val="both"/>
        <w:rPr/>
      </w:pPr>
      <w:r>
        <w:rPr>
          <w:rFonts w:cs="Times New Roman;PetersburgCTT" w:ascii="Times New Roman;PetersburgCTT" w:hAnsi="Times New Roman;PetersburgCTT"/>
          <w:sz w:val="28"/>
          <w:szCs w:val="28"/>
        </w:rPr>
        <w:t xml:space="preserve">Оцените правомерность действий арбитражного суда в данном случае, исходя из норм </w:t>
      </w:r>
      <w:hyperlink r:id="rId178">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учитывая постановления Пленума и информационные письма Президиума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от 06.11.2008 исковое заявление было принято к производству, предварительное судебное заседание назначено на 26.01.2009 в 11 часов дня. В этом же определении указывалось, что основное судебное заседание назначается на 12 часов того же дн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пия определения была направлена ответчику арбитражным судом заказным письмом с уведомлением о вручении по адресу, указанному истцом в исковом заявле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рганом почтовой связи 23.12.2008 корреспонденция была возвращена в арбитражный суд с отметкой "за истечением срока хра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ставитель ответчика в судебное заседание не явился, суд перешел из предварительного судебного заседания в основное, рассмотрел иск по существу и объявил резолютивную часть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предложенную ситуацию и 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каких условиях предварительное судебное заседание может перейти в судебное заседание в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августа предприниматель Сидоров обратился в арбитражный суд с иском к предпринимателю Иванову. 10 августа судьей было вынесено определение о возбуждении дела, в котором также были предусмотрены действия по подготовке дела к судебному разбирательству. В рамках подготовки дела помощником судьи было проведено собеседование со сторонами. Стороны заявили ходатайство о заключении мирового соглашения, которое было утверждено судьей в предварительном судебном заседании, а производство по делу прекращ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процессуальные действия могут совершаться при подготовке дела к судебному разбирательству, а какие - в предварительном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чем заключается отличие института предварительного судебного заседания в арбитражном и гражданском процесс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амках подготовки дела к судебному разбирательству судьей было обнаружено, что истец пропустил срок исковой давности, о чем при проведении собеседования он сообщил ответчику. Также суд указал истцу, что ему необходимо обосновать причины пропуска пропущенного срока, иначе в удовлетворении иска будет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pPr>
      <w:r>
        <w:rPr>
          <w:rFonts w:cs="Times New Roman;PetersburgCTT" w:ascii="Times New Roman;PetersburgCTT" w:hAnsi="Times New Roman;PetersburgCTT"/>
          <w:sz w:val="28"/>
          <w:szCs w:val="28"/>
        </w:rPr>
        <w:t xml:space="preserve">Исходя из норм </w:t>
      </w:r>
      <w:hyperlink r:id="rId179">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разъясняющих актов ВАС РФ, дайте ответы на следующие вопрос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из указанных ниже процессуальных действий обязательно должны быть совершены в рамках подготовки дела к судебному разбир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из указанных ниже процессуальных действий могут быть совершены в рамках подготовки дела к судебному разбирательству, а какие не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из действий должны быть совершены в предварительном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допрос свиде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азначение экспертиз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тложение рассмотр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заключение мирового согла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допрос эксперта;</w:t>
      </w:r>
    </w:p>
    <w:p>
      <w:pPr>
        <w:pStyle w:val="Normal"/>
        <w:ind w:firstLine="720"/>
        <w:jc w:val="both"/>
        <w:rPr/>
      </w:pPr>
      <w:r>
        <w:rPr>
          <w:rFonts w:cs="Times New Roman;PetersburgCTT" w:ascii="Times New Roman;PetersburgCTT" w:hAnsi="Times New Roman;PetersburgCTT"/>
          <w:sz w:val="28"/>
          <w:szCs w:val="28"/>
        </w:rPr>
        <w:t xml:space="preserve">е) приостановление производства по делу по основаниям, предусмотренным </w:t>
      </w:r>
      <w:hyperlink r:id="rId180">
        <w:r>
          <w:rPr>
            <w:rStyle w:val="InternetLink"/>
            <w:rFonts w:cs="Times New Roman;PetersburgCTT" w:ascii="Times New Roman;PetersburgCTT" w:hAnsi="Times New Roman;PetersburgCTT"/>
            <w:b/>
            <w:b/>
            <w:bCs/>
            <w:color w:val="000000"/>
            <w:sz w:val="28"/>
            <w:szCs w:val="28"/>
          </w:rPr>
          <w:t>ст. 143</w:t>
        </w:r>
      </w:hyperlink>
      <w:r>
        <w:rPr>
          <w:rFonts w:cs="Times New Roman;PetersburgCTT" w:ascii="Times New Roman;PetersburgCTT" w:hAnsi="Times New Roman;PetersburgCTT"/>
          <w:sz w:val="28"/>
          <w:szCs w:val="28"/>
        </w:rPr>
        <w:t xml:space="preserve">, </w:t>
      </w:r>
      <w:hyperlink r:id="rId181">
        <w:r>
          <w:rPr>
            <w:rStyle w:val="InternetLink"/>
            <w:rFonts w:cs="Times New Roman;PetersburgCTT" w:ascii="Times New Roman;PetersburgCTT" w:hAnsi="Times New Roman;PetersburgCTT"/>
            <w:b/>
            <w:b/>
            <w:bCs/>
            <w:color w:val="000000"/>
            <w:sz w:val="28"/>
            <w:szCs w:val="28"/>
          </w:rPr>
          <w:t>14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ж) вызов сторон и проведение с ними собесед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 назначение повторной экспертизы;</w:t>
      </w:r>
    </w:p>
    <w:p>
      <w:pPr>
        <w:pStyle w:val="Normal"/>
        <w:ind w:firstLine="720"/>
        <w:jc w:val="both"/>
        <w:rPr/>
      </w:pPr>
      <w:r>
        <w:rPr>
          <w:rFonts w:cs="Times New Roman;PetersburgCTT" w:ascii="Times New Roman;PetersburgCTT" w:hAnsi="Times New Roman;PetersburgCTT"/>
          <w:sz w:val="28"/>
          <w:szCs w:val="28"/>
        </w:rPr>
        <w:t xml:space="preserve">и) прекращение производства по делу по основаниям, предусмотренным </w:t>
      </w:r>
      <w:hyperlink r:id="rId182">
        <w:r>
          <w:rPr>
            <w:rStyle w:val="InternetLink"/>
            <w:rFonts w:cs="Times New Roman;PetersburgCTT" w:ascii="Times New Roman;PetersburgCTT" w:hAnsi="Times New Roman;PetersburgCTT"/>
            <w:b/>
            <w:b/>
            <w:bCs/>
            <w:color w:val="000000"/>
            <w:sz w:val="28"/>
            <w:szCs w:val="28"/>
          </w:rPr>
          <w:t>ст. 150</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вынесение судеб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л) разъяснение сторонам права на рассмотрение их дела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 определение достаточности представленных доказа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 вызов специалис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 оставление заявления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 применение мер по обеспечению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 отказ истца от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в предварительном судебном заседании дела по иску А. и С. к ООО о взыскании 400 000 руб. стороны решили заключить мировое соглашение, кроме того, выяснилось, ч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 и С. не являются индивидуальными предпринимателя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А. утратил статус предпринимателя после того, как дело было возбуждено.</w:t>
      </w:r>
    </w:p>
    <w:p>
      <w:pPr>
        <w:pStyle w:val="Normal"/>
        <w:ind w:firstLine="720"/>
        <w:jc w:val="both"/>
        <w:rPr/>
      </w:pPr>
      <w:r>
        <w:rPr>
          <w:rFonts w:cs="Times New Roman;PetersburgCTT" w:ascii="Times New Roman;PetersburgCTT" w:hAnsi="Times New Roman;PetersburgCTT"/>
          <w:sz w:val="28"/>
          <w:szCs w:val="28"/>
        </w:rPr>
        <w:t xml:space="preserve">Со ссылкой на статьи </w:t>
      </w:r>
      <w:hyperlink r:id="rId183">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ответьте на вопрос: как в предложенных ситуациях должен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обратилось в арбитражный суд с иском к муниципальному учреждению и муниципальному образованию о взыскании задолженности за поставленную тепловую энергию за определенный период времен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ходе судебного разбирательства ОАО и первый соответчик пришли к мировому соглашению, по условиям которого истец отказался от исковых требований о взыскании задолженности за тепловую энергию, а муниципальное учреждение обязалось погасить задолженность за фактически отпущенную тепловую энергию в сумме меньшей, чем было заявлено в ис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исходя из того что нормы действующего законодательства и права других лиц не нарушаются, утвердил мировое соглашение и прекратил производство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авомерность утверждения мирового соглашения и прекращения производства по делу в предлож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каких условиях может быть утверждено мировое согла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еще примирительные процедуры, кроме мирового соглашения, вызнает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6</w:t>
      </w:r>
    </w:p>
    <w:p>
      <w:pPr>
        <w:pStyle w:val="Normal"/>
        <w:ind w:firstLine="720"/>
        <w:jc w:val="both"/>
        <w:rPr/>
      </w:pPr>
      <w:r>
        <w:rPr>
          <w:rFonts w:cs="Times New Roman;PetersburgCTT" w:ascii="Times New Roman;PetersburgCTT" w:hAnsi="Times New Roman;PetersburgCTT"/>
          <w:sz w:val="28"/>
          <w:szCs w:val="28"/>
        </w:rPr>
        <w:t xml:space="preserve">До вынесения определения о возбуждении дела по иску предпринимателя В. истец сообщил суду о том, что решил отказаться от претензий в отношении ответчика. Арбитражный суд, руководствуясь </w:t>
      </w:r>
      <w:hyperlink r:id="rId184">
        <w:r>
          <w:rPr>
            <w:rStyle w:val="InternetLink"/>
            <w:rFonts w:cs="Times New Roman;PetersburgCTT" w:ascii="Times New Roman;PetersburgCTT" w:hAnsi="Times New Roman;PetersburgCTT"/>
            <w:b/>
            <w:b/>
            <w:bCs/>
            <w:color w:val="000000"/>
            <w:sz w:val="28"/>
            <w:szCs w:val="28"/>
          </w:rPr>
          <w:t>п. 4 ч. 1 ст. 150</w:t>
        </w:r>
      </w:hyperlink>
      <w:r>
        <w:rPr>
          <w:rFonts w:cs="Times New Roman;PetersburgCTT" w:ascii="Times New Roman;PetersburgCTT" w:hAnsi="Times New Roman;PetersburgCTT"/>
          <w:sz w:val="28"/>
          <w:szCs w:val="28"/>
        </w:rPr>
        <w:t xml:space="preserve"> АПК РФ, производство по делу прекрат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тзыве на исковое заявление ответчик указал на то, что между ним и истцом имеется соглашение о применении процедуры медиации. При проведении собеседования суд указал ответчику, что, для того чтобы процедура медиации была проведена после возбуждения дела в суде, судебное разбирательство необходимо отложить, чего в процессе подготовки дела к судебному разбирательству делать нельз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ответчик заявил о том, что он настаивает на обращении к медиатору в соответствии с имеющимся соглашением между ним и истцом. Суд пояснил, что в данном случае судебное разбирательство будет отложено на один месяц, в течение которого стороны должны совершить необходимые действия. Продолжительность указанного срока суд обосновал тем, что отложить судебное разбирательство на более продолжительное время он не вправе, поскольку с момента поступления искового заявления в суд уже прошло два месяца, а, следовательно, более продолжительный срок отложения может привести к нарушению трехмесячного срока рассмотр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93" w:name="sub_20"/>
      <w:bookmarkEnd w:id="93"/>
      <w:r>
        <w:rPr>
          <w:rFonts w:cs="Times New Roman;PetersburgCTT" w:ascii="Times New Roman;PetersburgCTT" w:hAnsi="Times New Roman;PetersburgCTT"/>
          <w:color w:val="000000"/>
          <w:sz w:val="28"/>
          <w:szCs w:val="28"/>
        </w:rPr>
        <w:t>Тема 4. Разбирательство дела в арбитражном суде</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94" w:name="sub_20"/>
      <w:bookmarkStart w:id="95" w:name="sub_20"/>
      <w:bookmarkEnd w:id="95"/>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рядок рассмотрения дела по существу в арбитражном суде первой инстанции. Части судебного разбирательства. Вопросы, разрешаемые в каждой из частей судебного разбирательства. Раздельные судебные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Особенности участия в арбитражном процессе прокурора, государственных органов, органов местного самоуправления и иных лиц, обратившихся в защиту прав и интересов друг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Исследование и оценка отдельных доказательств. Распределение обязанностей по доказыванию в арбитражном процессе. Доказательственные презумп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Особенности ведения и изготовления протокола судебного заседания. Порядок представления и рассмотрения замечаний на протоко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Отложение рассмотрения дела. Перерыв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Приостановление производства по делу, отличие от отло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рекращение производства по делу (основания и правовые последствия, отличия от гражданск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Оставление искового заявления без рассмотрения (основания и правовые последствия, отличия от гражданск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96" w:name="sub_38"/>
      <w:bookmarkEnd w:id="96"/>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97" w:name="sub_38"/>
      <w:bookmarkStart w:id="98" w:name="sub_38"/>
      <w:bookmarkEnd w:id="98"/>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Алиев Т.Т., Громов Н.А. Письменные доказательства в арбитражном процессе // Юрист. 2002.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Афанасьев С.В. О некоторых вопросах участия в арбитражном процессе органов, выступающих в защиту общественных интересов // Арбитражные споры. 2003. N 3 (23).</w:t>
      </w:r>
    </w:p>
    <w:p>
      <w:pPr>
        <w:pStyle w:val="Normal"/>
        <w:ind w:firstLine="720"/>
        <w:jc w:val="both"/>
        <w:rPr/>
      </w:pPr>
      <w:r>
        <w:rPr>
          <w:rFonts w:cs="Times New Roman;PetersburgCTT" w:ascii="Times New Roman;PetersburgCTT" w:hAnsi="Times New Roman;PetersburgCTT"/>
          <w:sz w:val="28"/>
          <w:szCs w:val="28"/>
        </w:rPr>
        <w:t xml:space="preserve">7. Боннер А.Т. Аудио- и видеозаписи как доказательство в гражданском и арбитражном процессе // </w:t>
      </w:r>
      <w:hyperlink r:id="rId185">
        <w:r>
          <w:rPr>
            <w:rStyle w:val="InternetLink"/>
            <w:rFonts w:cs="Times New Roman;PetersburgCTT" w:ascii="Times New Roman;PetersburgCTT" w:hAnsi="Times New Roman;PetersburgCTT"/>
            <w:b/>
            <w:b/>
            <w:bCs/>
            <w:color w:val="000000"/>
            <w:sz w:val="28"/>
            <w:szCs w:val="28"/>
          </w:rPr>
          <w:t>Законодательство.</w:t>
        </w:r>
      </w:hyperlink>
      <w:r>
        <w:rPr>
          <w:rFonts w:cs="Times New Roman;PetersburgCTT" w:ascii="Times New Roman;PetersburgCTT" w:hAnsi="Times New Roman;PetersburgCTT"/>
          <w:sz w:val="28"/>
          <w:szCs w:val="28"/>
        </w:rPr>
        <w:t xml:space="preserve"> 2008.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Решетникова И. В. Обеспечение доказательств и судебное поручение в арбитражном процессе // Проблемные вопросы гражданского и арбитражного процессов / под ред. Л.Ф. Лесницкой, М.А. Рожковой. М.,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Судебная экспертиза в арбитражном процессе / под ред. Д.В. Гончарова, И.В. Решетниковой. М.,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Танкелович М.Б. Анализ проблемных вопросов, возникающих в арбитражной практике при прекращении производства по делу в связи с неподведомственностью спора арбитражному суду // Вестник Арбитражного суда города Москвы. 2007. N 1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Фалькович М.С. Отводы в арбитражном суде // Бизнес-адвокат. 2005.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Фокина М.А. К вопросу об исключении недопустимых доказательств в гражданском и арбитражном процессе // Актуальные проблемы развития судебной системы и системы добровольного и принудительного исполнения решений Конституционного Суда РФ, судов общей юрисдикции, арбитражных, третейских судов и Европейского суда по правам человека: сб. науч. ст. СПб.; Краснодар,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Шапиев Н. Оставление арбитражным судом заявления без рассмотрения // Право и экономика. 2007.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Шерстюк В.М. Производство в арбитражном суде первой инстанции (вопросы и ответы) // Хозяйство и право: Приложение к ежемесячному юридическому журналу. 2006.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Ярков В.В. Вопросы участия прокурора в арбитражном процессе // Арбитражная практика. 2005.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99" w:name="sub_39"/>
      <w:bookmarkEnd w:id="99"/>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00" w:name="sub_39"/>
      <w:bookmarkStart w:id="101" w:name="sub_39"/>
      <w:bookmarkEnd w:id="101"/>
    </w:p>
    <w:p>
      <w:pPr>
        <w:pStyle w:val="Normal"/>
        <w:ind w:firstLine="720"/>
        <w:jc w:val="both"/>
        <w:rPr/>
      </w:pPr>
      <w:r>
        <w:rPr>
          <w:rFonts w:cs="Times New Roman;PetersburgCTT" w:ascii="Times New Roman;PetersburgCTT" w:hAnsi="Times New Roman;PetersburgCTT"/>
          <w:sz w:val="28"/>
          <w:szCs w:val="28"/>
        </w:rPr>
        <w:t>1. Инструктивное письмо Высшего Арбитражного Суда РФ от 25 июня 1993 г. N С-13/ОП-203 "</w:t>
      </w:r>
      <w:hyperlink r:id="rId186">
        <w:r>
          <w:rPr>
            <w:rStyle w:val="InternetLink"/>
            <w:rFonts w:cs="Times New Roman;PetersburgCTT" w:ascii="Times New Roman;PetersburgCTT" w:hAnsi="Times New Roman;PetersburgCTT"/>
            <w:b/>
            <w:b/>
            <w:bCs/>
            <w:color w:val="000000"/>
            <w:sz w:val="28"/>
            <w:szCs w:val="28"/>
          </w:rPr>
          <w:t>Обзор</w:t>
        </w:r>
      </w:hyperlink>
      <w:r>
        <w:rPr>
          <w:rFonts w:cs="Times New Roman;PetersburgCTT" w:ascii="Times New Roman;PetersburgCTT" w:hAnsi="Times New Roman;PetersburgCTT"/>
          <w:sz w:val="28"/>
          <w:szCs w:val="28"/>
        </w:rPr>
        <w:t xml:space="preserve"> практики разрешения споров арбитражными судами по искам прокуроров".</w:t>
      </w:r>
    </w:p>
    <w:p>
      <w:pPr>
        <w:pStyle w:val="Normal"/>
        <w:ind w:firstLine="720"/>
        <w:jc w:val="both"/>
        <w:rPr/>
      </w:pPr>
      <w:r>
        <w:rPr>
          <w:rFonts w:cs="Times New Roman;PetersburgCTT" w:ascii="Times New Roman;PetersburgCTT" w:hAnsi="Times New Roman;PetersburgCTT"/>
          <w:sz w:val="28"/>
          <w:szCs w:val="28"/>
        </w:rPr>
        <w:t xml:space="preserve">2. </w:t>
      </w:r>
      <w:hyperlink r:id="rId187">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31 октября 1996 г. N 13 "О применении Арбитражного процессуального кодекса Российской Федерации при рассмотрении дел в суде первой инстанции".</w:t>
      </w:r>
    </w:p>
    <w:p>
      <w:pPr>
        <w:pStyle w:val="Normal"/>
        <w:ind w:firstLine="720"/>
        <w:jc w:val="both"/>
        <w:rPr/>
      </w:pPr>
      <w:r>
        <w:rPr>
          <w:rFonts w:cs="Times New Roman;PetersburgCTT" w:ascii="Times New Roman;PetersburgCTT" w:hAnsi="Times New Roman;PetersburgCTT"/>
          <w:sz w:val="28"/>
          <w:szCs w:val="28"/>
        </w:rPr>
        <w:t xml:space="preserve">3. </w:t>
      </w:r>
      <w:hyperlink r:id="rId188">
        <w:r>
          <w:rPr>
            <w:rStyle w:val="InternetLink"/>
            <w:rFonts w:cs="Times New Roman;PetersburgCTT" w:ascii="Times New Roman;PetersburgCTT" w:hAnsi="Times New Roman;PetersburgCTT"/>
            <w:b/>
            <w:b/>
            <w:bCs/>
            <w:color w:val="000000"/>
            <w:sz w:val="28"/>
            <w:szCs w:val="28"/>
          </w:rPr>
          <w:t>Письмо</w:t>
        </w:r>
      </w:hyperlink>
      <w:r>
        <w:rPr>
          <w:rFonts w:cs="Times New Roman;PetersburgCTT" w:ascii="Times New Roman;PetersburgCTT" w:hAnsi="Times New Roman;PetersburgCTT"/>
          <w:sz w:val="28"/>
          <w:szCs w:val="28"/>
        </w:rPr>
        <w:t xml:space="preserve"> Высшего Арбитражного Суда РФ от 9 июля 1996 г. N С1-7/ОП-403 "О документах, подтверждающих полномочия прокуроров на участие в заседании арбитражного суда по рассмотрению дел, возбужденных по искам прокуроров".</w:t>
      </w:r>
    </w:p>
    <w:p>
      <w:pPr>
        <w:pStyle w:val="Normal"/>
        <w:ind w:firstLine="720"/>
        <w:jc w:val="both"/>
        <w:rPr/>
      </w:pPr>
      <w:r>
        <w:rPr>
          <w:rFonts w:cs="Times New Roman;PetersburgCTT" w:ascii="Times New Roman;PetersburgCTT" w:hAnsi="Times New Roman;PetersburgCTT"/>
          <w:sz w:val="28"/>
          <w:szCs w:val="28"/>
        </w:rPr>
        <w:t xml:space="preserve">4. </w:t>
      </w:r>
      <w:hyperlink r:id="rId189">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9 сентября 2006 г. N 113 "О применении статьи 163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5. </w:t>
      </w:r>
      <w:hyperlink r:id="rId190">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0 декабря 2006 г. N 66 "О некоторых вопросах практики применения арбитражными судами законодательства об экспертиз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может ли быть заявлен отвод в перечисленных ниже случа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Эксперт не обладает должным уровнем знаний для проведения экспертного исслед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ереводчик обсуждал перспективы рассматриваемого дела в интернет-блоге LiveJournal. При этом неприязненно отзывался об истц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Секретарь судебного заседания раньше работал помощником адвоката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Судья повторно рассматривает дело после его возвращения судом кассационной инстанции на новое рассмотр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Свидетель является членом трудового коллектива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Арбитражные заседатели являются свойственник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Свидетель и представитель третьего лица являются двоюродными братья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рокурор участвовал в рассмотрении дела в суде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pPr>
      <w:r>
        <w:rPr>
          <w:rFonts w:cs="Times New Roman;PetersburgCTT" w:ascii="Times New Roman;PetersburgCTT" w:hAnsi="Times New Roman;PetersburgCTT"/>
          <w:sz w:val="28"/>
          <w:szCs w:val="28"/>
        </w:rPr>
        <w:t xml:space="preserve">22 мая при рассмотрении заявления об оспаривании ненормативного правового акта и требования о возмещении вреда, основанного на </w:t>
      </w:r>
      <w:hyperlink r:id="rId191">
        <w:r>
          <w:rPr>
            <w:rStyle w:val="InternetLink"/>
            <w:rFonts w:cs="Times New Roman;PetersburgCTT" w:ascii="Times New Roman;PetersburgCTT" w:hAnsi="Times New Roman;PetersburgCTT"/>
            <w:b/>
            <w:b/>
            <w:bCs/>
            <w:color w:val="000000"/>
            <w:sz w:val="28"/>
            <w:szCs w:val="28"/>
          </w:rPr>
          <w:t>ст. 1069</w:t>
        </w:r>
      </w:hyperlink>
      <w:r>
        <w:rPr>
          <w:rFonts w:cs="Times New Roman;PetersburgCTT" w:ascii="Times New Roman;PetersburgCTT" w:hAnsi="Times New Roman;PetersburgCTT"/>
          <w:sz w:val="28"/>
          <w:szCs w:val="28"/>
        </w:rPr>
        <w:t xml:space="preserve"> ГК РФ, судьей по своей инициативе было вынесено протокольное определение о рассмотрении указанных требований в раздельных судебных заседан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в заявление об оспаривании ненормативного акта и признав его подлежащим удовлетворению, суд отложил производство по делу, а судебное заседание по второму из требований назначил на 27 ма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можно ли в данном случае рассмотрение дела в раздельных судебных заседан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курор Краснодарского края в защиту общественных интересов обратился в арбитражный суд с иском к ООО "А" и ЗАО "Б" о признании недействительным заключенного между ними договора от 22.06.2009 об организации предпродажной эксплуатации (менеджменте) танке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Краснодарского края производство по делу прекращено со ссылкой на то обстоятельство, что предметом рассмотрения в арбитражном суде уже было дело по иску ООО "А" к ЗАО "Б" о признании этого же договора недействительным, в удовлетворении которого было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ходя из предложенной ситуации, определите, правомерно ли обращение в суд прокурора, и 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основания для участия прокурор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в каком из перечисленных ниже случаев, а также при каких условиях органы государственной власти, органы местного самоуправления и иные лица вправе участвовать в арбитражном процессе или вправе совершить то или иное процессуальное действ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давать заявление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давать заключение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отказаться от иска (треб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заключить мировое согла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едъявить встречный ис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знать ис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давать объяснения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ентябре 2010 г. в арбитражный суд обратился антимонопольный орган с заявлением об оспаривании нормативного правового акта.</w:t>
      </w:r>
    </w:p>
    <w:p>
      <w:pPr>
        <w:pStyle w:val="Normal"/>
        <w:ind w:firstLine="720"/>
        <w:jc w:val="both"/>
        <w:rPr/>
      </w:pPr>
      <w:r>
        <w:rPr>
          <w:rFonts w:cs="Times New Roman;PetersburgCTT" w:ascii="Times New Roman;PetersburgCTT" w:hAnsi="Times New Roman;PetersburgCTT"/>
          <w:sz w:val="28"/>
          <w:szCs w:val="28"/>
        </w:rPr>
        <w:t xml:space="preserve">Арбитражным судом производство по делу было прекращено со ссылкой на </w:t>
      </w:r>
      <w:hyperlink r:id="rId192">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АС РФ от 2 июля 1997 г. N 16, в котором говорилось о неподведомственности арбитражным судам исков антимонопольных органов о признании недействительными нормативных правовых актов.</w:t>
      </w:r>
    </w:p>
    <w:p>
      <w:pPr>
        <w:pStyle w:val="Normal"/>
        <w:ind w:firstLine="720"/>
        <w:jc w:val="both"/>
        <w:rPr/>
      </w:pPr>
      <w:r>
        <w:rPr>
          <w:rFonts w:cs="Times New Roman;PetersburgCTT" w:ascii="Times New Roman;PetersburgCTT" w:hAnsi="Times New Roman;PetersburgCTT"/>
          <w:sz w:val="28"/>
          <w:szCs w:val="28"/>
        </w:rPr>
        <w:t xml:space="preserve">Оцените правомерность действий суда исходя из норм </w:t>
      </w:r>
      <w:hyperlink r:id="rId193">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иных федеральных закон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снования для участия в арбитражном процессе государственных органов, органов местного самоуправления и иных лиц предусмотрены действующим законодательств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еречислите категории дел, по которым органы государственной власти, органы местного самоуправления и иные лица вправе инициировать арбитражное судо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июне 2009 г. ООО предъявило иск к товариществу на вере о расторжении договора поставки товаров в связи с его систематическим нарушением ответчик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указал истец, между истцом и ответчиком 1 января 2009 г. был заключен договор поставки сроком на один год. Поставка должна была производиться равными партиями помесячно с тем, чтобы товар к покупателю-истцу поступал не позднее последнего числа каждого месяца. Истец также указал, что с января по апрель ответчик не исполнял обязанности в указанные сро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ветчиком было указано, что предметом рассмотрения в арбитражном суде уже был иск ООО к товариществу об обязании исполнить обязательства по первому месяцу поставки, в удовлетворении которого было отказано в связи с тем, что товарищество исполнило их надлежащим образ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ветчик не отрицал факта нарушения сроков поставки во втором месяце, но утверждал, что оно было вызвано разливом реки Обь, который привел к повреждению железнодорожных путей. Также ответчик указал, что истцом не был соблюден предусмотренный договором претензионный порядок урегулирования сп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ходя из предложенных условий, определите предмет доказывания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ходе рассмотрения дела об обязании ответчика оплатить произведенные ремонтные работы на сумму 40 000 руб. истец указал, что сторонами не были конкретизированы формы взаиморасче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сообщил, что он может доказать только факт непоступления денежных средств на его расчетный счет (этот факт подтверждается данными, предоставленными банком), каких-либо доказательств, подтверждающих неосуществление должником платежа другими способами, он представить не может, так как отрицательные факты доказываться не должны. Представитель ответчика заявления истца не оспаривал.</w:t>
      </w:r>
    </w:p>
    <w:p>
      <w:pPr>
        <w:pStyle w:val="Normal"/>
        <w:ind w:firstLine="720"/>
        <w:jc w:val="both"/>
        <w:rPr/>
      </w:pPr>
      <w:r>
        <w:rPr>
          <w:rFonts w:cs="Times New Roman;PetersburgCTT" w:ascii="Times New Roman;PetersburgCTT" w:hAnsi="Times New Roman;PetersburgCTT"/>
          <w:sz w:val="28"/>
          <w:szCs w:val="28"/>
        </w:rPr>
        <w:t xml:space="preserve">В удовлетворении иска со ссылкой на </w:t>
      </w:r>
      <w:hyperlink r:id="rId194">
        <w:r>
          <w:rPr>
            <w:rStyle w:val="InternetLink"/>
            <w:rFonts w:cs="Times New Roman;PetersburgCTT" w:ascii="Times New Roman;PetersburgCTT" w:hAnsi="Times New Roman;PetersburgCTT"/>
            <w:b/>
            <w:b/>
            <w:bCs/>
            <w:color w:val="000000"/>
            <w:sz w:val="28"/>
            <w:szCs w:val="28"/>
          </w:rPr>
          <w:t>ст. 65</w:t>
        </w:r>
      </w:hyperlink>
      <w:r>
        <w:rPr>
          <w:rFonts w:cs="Times New Roman;PetersburgCTT" w:ascii="Times New Roman;PetersburgCTT" w:hAnsi="Times New Roman;PetersburgCTT"/>
          <w:sz w:val="28"/>
          <w:szCs w:val="28"/>
        </w:rPr>
        <w:t xml:space="preserve"> АПК РФ арбитражным судом было отказано, так как истец не доказал тех обстоятельств, на которых он основывал свои исковые треб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распределяются обязанности по доказыванию и какие исключения из этих правил установл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pPr>
      <w:r>
        <w:rPr>
          <w:rFonts w:cs="Times New Roman;PetersburgCTT" w:ascii="Times New Roman;PetersburgCTT" w:hAnsi="Times New Roman;PetersburgCTT"/>
          <w:sz w:val="28"/>
          <w:szCs w:val="28"/>
        </w:rPr>
        <w:t xml:space="preserve">В ходе судебного заседания по иску об исполнении обязанности в натуре истцом было заявлены следующие ходатайства: а) о представлении новых доказательств; б) об истребовании у ответчика письменных документов. В удовлетворении первого ходатайства арбитражным судом было отказано со ссылкой на </w:t>
      </w:r>
      <w:hyperlink r:id="rId195">
        <w:r>
          <w:rPr>
            <w:rStyle w:val="InternetLink"/>
            <w:rFonts w:cs="Times New Roman;PetersburgCTT" w:ascii="Times New Roman;PetersburgCTT" w:hAnsi="Times New Roman;PetersburgCTT"/>
            <w:b/>
            <w:b/>
            <w:bCs/>
            <w:color w:val="000000"/>
            <w:sz w:val="28"/>
            <w:szCs w:val="28"/>
          </w:rPr>
          <w:t>ч. 3 ст. 65</w:t>
        </w:r>
      </w:hyperlink>
      <w:r>
        <w:rPr>
          <w:rFonts w:cs="Times New Roman;PetersburgCTT" w:ascii="Times New Roman;PetersburgCTT" w:hAnsi="Times New Roman;PetersburgCTT"/>
          <w:sz w:val="28"/>
          <w:szCs w:val="28"/>
        </w:rPr>
        <w:t xml:space="preserve"> АПК РФ, в соответствии с которой каждое лицо должно раскрыть доказательства, на которые оно ссылается как на основания своих требований и возражений перед другими лицами, участвующими в деле, до начала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торое из заявленных истцом ходатайств было удовлетворено. Ответчик отказался представить истребуемые судом документы, в связи с чем на него был наложен штра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 отказывая в удовлетворении первого ходатай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авомерность действий суда в отношении наложения штрафа на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pPr>
      <w:r>
        <w:rPr>
          <w:rFonts w:cs="Times New Roman;PetersburgCTT" w:ascii="Times New Roman;PetersburgCTT" w:hAnsi="Times New Roman;PetersburgCTT"/>
          <w:sz w:val="28"/>
          <w:szCs w:val="28"/>
        </w:rPr>
        <w:t xml:space="preserve">ООО обратилось в арбитражный суд с заявлением об оспаривании решения таможенного органа о классификации товара, задекларированного обществом по </w:t>
      </w:r>
      <w:hyperlink r:id="rId196">
        <w:r>
          <w:rPr>
            <w:rStyle w:val="InternetLink"/>
            <w:rFonts w:cs="Times New Roman;PetersburgCTT" w:ascii="Times New Roman;PetersburgCTT" w:hAnsi="Times New Roman;PetersburgCTT"/>
            <w:b/>
            <w:b/>
            <w:bCs/>
            <w:color w:val="000000"/>
            <w:sz w:val="28"/>
            <w:szCs w:val="28"/>
          </w:rPr>
          <w:t>грузовой таможенной декларации</w:t>
        </w:r>
      </w:hyperlink>
      <w:r>
        <w:rPr>
          <w:rFonts w:cs="Times New Roman;PetersburgCTT" w:ascii="Times New Roman;PetersburgCTT" w:hAnsi="Times New Roman;PetersburgCTT"/>
          <w:sz w:val="28"/>
          <w:szCs w:val="28"/>
        </w:rPr>
        <w:t>. Арбитражным судом по собственной инициативе была назначена экспертиза свойств задекларированного обществом това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праве ли арбитражный суд по своей инициативе в предложенной ситуации назначать экспертиз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чем отличие правового порядка назначения экспертизы в арбитражном и гражданском процесс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pPr>
      <w:r>
        <w:rPr>
          <w:rFonts w:cs="Times New Roman;PetersburgCTT" w:ascii="Times New Roman;PetersburgCTT" w:hAnsi="Times New Roman;PetersburgCTT"/>
          <w:sz w:val="28"/>
          <w:szCs w:val="28"/>
        </w:rPr>
        <w:t xml:space="preserve">В ходе подготовки дела к судебному разбирательству истцом было заявлено ходатайство о допросе в качестве свидетеля гражданина Иванова. Свидетель явился в зал судебного заседания, но допрошен не был, поскольку, по мнению судьи, внешний вид гражданина Иванова явно свидетельствовал о наличии у него психического расстройства, а в силу </w:t>
      </w:r>
      <w:hyperlink r:id="rId197">
        <w:r>
          <w:rPr>
            <w:rStyle w:val="InternetLink"/>
            <w:rFonts w:cs="Times New Roman;PetersburgCTT" w:ascii="Times New Roman;PetersburgCTT" w:hAnsi="Times New Roman;PetersburgCTT"/>
            <w:b/>
            <w:b/>
            <w:bCs/>
            <w:color w:val="000000"/>
            <w:sz w:val="28"/>
            <w:szCs w:val="28"/>
          </w:rPr>
          <w:t>ч. 5 ст. 56</w:t>
        </w:r>
      </w:hyperlink>
      <w:r>
        <w:rPr>
          <w:rFonts w:cs="Times New Roman;PetersburgCTT" w:ascii="Times New Roman;PetersburgCTT" w:hAnsi="Times New Roman;PetersburgCTT"/>
          <w:sz w:val="28"/>
          <w:szCs w:val="28"/>
        </w:rPr>
        <w:t xml:space="preserve"> АПК РФ лица, страдающие психическими недостатками, неспособны правильно понимать факты и давать о них показ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авильность действий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равните перечень лиц, которые не могут быть свидетелями в арбитражном и гражданском процесс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ходе рассмотрения дела в арбитражном суде третьим лицом, заявляющим самостоятельные требования, было заявлено ходатайство о необходимости исследования информации, содержащейся на интернет-форуме "Право и жизнь". В удовлетворении ходатайства арбитражным судом было отказано со ссылкой на то, что интернет-страницы являются недопустимыми доказательствами.</w:t>
      </w:r>
    </w:p>
    <w:p>
      <w:pPr>
        <w:pStyle w:val="Normal"/>
        <w:ind w:firstLine="720"/>
        <w:jc w:val="both"/>
        <w:rPr/>
      </w:pPr>
      <w:r>
        <w:rPr>
          <w:rFonts w:cs="Times New Roman;PetersburgCTT" w:ascii="Times New Roman;PetersburgCTT" w:hAnsi="Times New Roman;PetersburgCTT"/>
          <w:sz w:val="28"/>
          <w:szCs w:val="28"/>
        </w:rPr>
        <w:t xml:space="preserve">Оцените правомерность действий суда. Чем отличается перечень средств доказывания по </w:t>
      </w:r>
      <w:hyperlink r:id="rId198">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w:t>
      </w:r>
      <w:hyperlink r:id="rId199">
        <w:r>
          <w:rPr>
            <w:rStyle w:val="InternetLink"/>
            <w:rFonts w:cs="Times New Roman;PetersburgCTT" w:ascii="Times New Roman;PetersburgCTT" w:hAnsi="Times New Roman;PetersburgCTT"/>
            <w:b/>
            <w:b/>
            <w:bCs/>
            <w:color w:val="000000"/>
            <w:sz w:val="28"/>
            <w:szCs w:val="28"/>
          </w:rPr>
          <w:t>Г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Инвест" обратилось в арбитражный суд с заявлением о признании недействительным решения ИФНС N 17, принятого в результате выездной налоговой провер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ует из материалов дела, принимая оспариваемое решение, налоговый орган исходил из того, что в ходе проверки установлено, что заявителем были фактически получены внереализационные доходы, поступившие на расчетный счет от ООО "Тоша", которое участником проверяемой организации не является, поскольку в устав ООО "Инвест" каких-либо изменений по вопросу о составе его участников не вносилос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вою очередь заявитель указал, что ООО "Тоша" входит в число его участников, а в устав были внесены соответствующие изменения. Этот факт подтверждается нотариально заверенной копией устава. При этом заявитель также сообщил суду об утрате им подлинного устава с изменениями от 10.08.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тивируя отказ в удовлетворении требования, суд исходил из того, что заявитель не представил в суд надлежащих доказательств, подтверждающих факт внесения изменений в учредительный докумен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Инвест", а заверенная нотариусом копия устава не может служить надлежащим доказательством внесения изменений в состав участни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иска об исполнении обязанности по возврату суммы займа и выплате процентов на общую сумму 500 тыс. рублей по договору от 27.12.2008 и дополнительному договору к нему от 03.09.2009. В судебном заседании ответчик заявил о признании суммы долга в размере 180 тыс. рублей.</w:t>
      </w:r>
    </w:p>
    <w:p>
      <w:pPr>
        <w:pStyle w:val="Normal"/>
        <w:ind w:firstLine="720"/>
        <w:jc w:val="both"/>
        <w:rPr/>
      </w:pPr>
      <w:r>
        <w:rPr>
          <w:rFonts w:cs="Times New Roman;PetersburgCTT" w:ascii="Times New Roman;PetersburgCTT" w:hAnsi="Times New Roman;PetersburgCTT"/>
          <w:sz w:val="28"/>
          <w:szCs w:val="28"/>
        </w:rPr>
        <w:t xml:space="preserve">Также сторонами со ссылкой на </w:t>
      </w:r>
      <w:hyperlink r:id="rId200">
        <w:r>
          <w:rPr>
            <w:rStyle w:val="InternetLink"/>
            <w:rFonts w:cs="Times New Roman;PetersburgCTT" w:ascii="Times New Roman;PetersburgCTT" w:hAnsi="Times New Roman;PetersburgCTT"/>
            <w:b/>
            <w:b/>
            <w:bCs/>
            <w:color w:val="000000"/>
            <w:sz w:val="28"/>
            <w:szCs w:val="28"/>
          </w:rPr>
          <w:t>ч. 2. ст. 70</w:t>
        </w:r>
      </w:hyperlink>
      <w:r>
        <w:rPr>
          <w:rFonts w:cs="Times New Roman;PetersburgCTT" w:ascii="Times New Roman;PetersburgCTT" w:hAnsi="Times New Roman;PetersburgCTT"/>
          <w:sz w:val="28"/>
          <w:szCs w:val="28"/>
        </w:rPr>
        <w:t xml:space="preserve"> АПК РФ было достигнуто соглашение о наличии факта задолженности по невыплаченным процентам в размере 60 000 руб., в котором также указывалось, что стороны считают недействительным дополнительный договор от 03.09.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м судом было вынесено решение об удовлетворении иска в размере 60 000 руб., в мотивировочной части которого указывалось на признание иска ответчик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едлож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чем заключается отличие между признанием факта стороной и соглашением о факт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условия для принятия судом признания фактов и удостоверения соглашения о факт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чем заключается отличие признания фактов от признания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равильность действий суда при действии правила о распределении обязанностей доказывания в ниже предложенных ситуац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ОАО "А" обратилось в арбитражный суд с иском к ООО "Б" о применении последствий недействительности ничтожной сделки.</w:t>
      </w:r>
    </w:p>
    <w:p>
      <w:pPr>
        <w:pStyle w:val="Normal"/>
        <w:ind w:firstLine="720"/>
        <w:jc w:val="both"/>
        <w:rPr/>
      </w:pPr>
      <w:r>
        <w:rPr>
          <w:rFonts w:cs="Times New Roman;PetersburgCTT" w:ascii="Times New Roman;PetersburgCTT" w:hAnsi="Times New Roman;PetersburgCTT"/>
          <w:sz w:val="28"/>
          <w:szCs w:val="28"/>
        </w:rPr>
        <w:t xml:space="preserve">По мнению истца, из условий заключенного между ним и ООО "Б" договора уступки права требования не следует его возмездный характер, поскольку об этом напрямую в договоре не говорится. Тем самым истец полагал, что между ним и ответчиком был заключен договор дарения, который в силу </w:t>
      </w:r>
      <w:hyperlink r:id="rId201">
        <w:r>
          <w:rPr>
            <w:rStyle w:val="InternetLink"/>
            <w:rFonts w:cs="Times New Roman;PetersburgCTT" w:ascii="Times New Roman;PetersburgCTT" w:hAnsi="Times New Roman;PetersburgCTT"/>
            <w:b/>
            <w:b/>
            <w:bCs/>
            <w:color w:val="000000"/>
            <w:sz w:val="28"/>
            <w:szCs w:val="28"/>
          </w:rPr>
          <w:t>ГК</w:t>
        </w:r>
      </w:hyperlink>
      <w:r>
        <w:rPr>
          <w:rFonts w:cs="Times New Roman;PetersburgCTT" w:ascii="Times New Roman;PetersburgCTT" w:hAnsi="Times New Roman;PetersburgCTT"/>
          <w:sz w:val="28"/>
          <w:szCs w:val="28"/>
        </w:rPr>
        <w:t xml:space="preserve"> РФ для коммерческих организаций является ничтож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исходя из объяснений ответчика и из содержания договора, в котором отсутствует условие о возмездности сделки, удовлетворил исковые треб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ЗАО "В" обратилось в арбитражный суд с иском к ОАО "Ю" о возмещении убытков, связанных с некачественным выполнением ответчиком работ по договору строительного подряда. Из материалов дела следует, что в договоре был определен гарантийный срок. Арбитражный суд со ссылкой на то, что истец не доказал, что недостатки возникли по вине подрядчика, отказал в удовлетворении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февраля было закончено судебное заседание. 15 февраля помощником судьи был составлен протокол, в котором днем его составления указывалось 11-е число этого же месяц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февраля ответчиком были поданы замечания относительно корректности зафиксированных в протоколе объяснений сторон и в качестве доказательства своей правоты он приложил CD с указанием на то, что весь ход процесса был им записан.</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мечания на протокол помощником судьи были отклонены со ссылкой на то, ч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акие замечания можно заявлять лишь в течение одного рабочего дня после составления протокола;</w:t>
      </w:r>
    </w:p>
    <w:p>
      <w:pPr>
        <w:pStyle w:val="Normal"/>
        <w:ind w:firstLine="720"/>
        <w:jc w:val="both"/>
        <w:rPr/>
      </w:pPr>
      <w:r>
        <w:rPr>
          <w:rFonts w:cs="Times New Roman;PetersburgCTT" w:ascii="Times New Roman;PetersburgCTT" w:hAnsi="Times New Roman;PetersburgCTT"/>
          <w:sz w:val="28"/>
          <w:szCs w:val="28"/>
        </w:rPr>
        <w:t xml:space="preserve">ответчик не имеет права прилагать подобную аудиозапись, потому что о проведении записи процесса он не уведомил суд. Кроме того, помощник судьи объяснил, что весь ход судебного разбирательства был записан на основании </w:t>
      </w:r>
      <w:hyperlink r:id="rId202">
        <w:r>
          <w:rPr>
            <w:rStyle w:val="InternetLink"/>
            <w:rFonts w:cs="Times New Roman;PetersburgCTT" w:ascii="Times New Roman;PetersburgCTT" w:hAnsi="Times New Roman;PetersburgCTT"/>
            <w:b/>
            <w:b/>
            <w:bCs/>
            <w:color w:val="000000"/>
            <w:sz w:val="28"/>
            <w:szCs w:val="28"/>
          </w:rPr>
          <w:t>ст. 155</w:t>
        </w:r>
      </w:hyperlink>
      <w:r>
        <w:rPr>
          <w:rFonts w:cs="Times New Roman;PetersburgCTT" w:ascii="Times New Roman;PetersburgCTT" w:hAnsi="Times New Roman;PetersburgCTT"/>
          <w:sz w:val="28"/>
          <w:szCs w:val="28"/>
        </w:rPr>
        <w:t xml:space="preserve"> АПК РФ, поэтому в материалах ответчика никакой необходимости не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дела в судебное заседание не явился эксперт, арбитражным судом были допрошены явившиеся свидетели. После этого было рассмотрено и удовлетворено ходатайство ответчика о привлечении третьего лица, не заявляющего самостоятельных требований. Далее арбитражным судом было вынесено определение о перерыве судебного заседания на 10 дней с целью вызова эксперта. После окончания перерыва суд не стал заново исследовать те доказательства, которые были им исследованы до перерыва, а начал работу с опроса явившегося экспер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чем отличие перерыва судебного заседания от отложения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равните эти действия с аналогичными в гражданск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7</w:t>
      </w:r>
    </w:p>
    <w:p>
      <w:pPr>
        <w:pStyle w:val="Normal"/>
        <w:ind w:firstLine="720"/>
        <w:jc w:val="both"/>
        <w:rPr/>
      </w:pPr>
      <w:r>
        <w:rPr>
          <w:rFonts w:cs="Times New Roman;PetersburgCTT" w:ascii="Times New Roman;PetersburgCTT" w:hAnsi="Times New Roman;PetersburgCTT"/>
          <w:sz w:val="28"/>
          <w:szCs w:val="28"/>
        </w:rPr>
        <w:t xml:space="preserve">В пятницу 16.07.2010 в судебное заседание не явился ответчик и третье лицо, заявляющее самостоятельные требования. Ответчику, как выяснилось, определение о назначении дела к судебному разбирательству было направлено по электронной почте 5 июля. Посчитав, что закрепленное </w:t>
      </w:r>
      <w:hyperlink r:id="rId203">
        <w:r>
          <w:rPr>
            <w:rStyle w:val="InternetLink"/>
            <w:rFonts w:cs="Times New Roman;PetersburgCTT" w:ascii="Times New Roman;PetersburgCTT" w:hAnsi="Times New Roman;PetersburgCTT"/>
            <w:b/>
            <w:b/>
            <w:bCs/>
            <w:color w:val="000000"/>
            <w:sz w:val="28"/>
            <w:szCs w:val="28"/>
          </w:rPr>
          <w:t>ст. 121</w:t>
        </w:r>
      </w:hyperlink>
      <w:r>
        <w:rPr>
          <w:rFonts w:cs="Times New Roman;PetersburgCTT" w:ascii="Times New Roman;PetersburgCTT" w:hAnsi="Times New Roman;PetersburgCTT"/>
          <w:sz w:val="28"/>
          <w:szCs w:val="28"/>
        </w:rPr>
        <w:t xml:space="preserve"> АПК РФ правило выполнено и ответчик был надлежащим образом уведомлен, арбитражный суд начал рассмотрение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дготовительной части судебного заседания истец сообщил о необходимости ознакомления с доказательствами, представленными третьим лицом, заявляющим самостоятельные требование, и в связи с этим заявил ходатайство об объявлении перерыва. Суд объявил перерыв до 15 ч 23.07.2010, что и указал в протоколе судебного заседания. Не явившиеся в судебное заседание лица о дне нового судебного заседания не извещались. В пятницу 23 июля в судебное заседание явился только представитель истца. Суд вновь объявил перерыв до 16 ч 45 мин 30.07.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в данном случае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акое процессуальное действие арбитражный суд совершает в предложенных ниже ситуациях. При этом укажите, в каких случаях он вправе, а в каких - обязан это сделать. Необходимо также указать, как оформляется совершение того или иного дей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ри необходимости представления дополнительных доказа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ри неявке в судебное заседание свиде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В случае предъявления встречного иска ответчик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В случае непредставления ответчиком отзыва на исков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В случае отказа истца от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При заявлении истцом о фальсификации представленного ответчиком письменного доказ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В случае истребования доказ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ри изменении предмета или основания иска истцом в том случае, если надлежащим образом извещенный ответчик не явился в судебное засед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Третье лицо проходит срочную военную службу по контракт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крыв судебное заседание по делу, которое было направлено арбитражным судом кассационной инстанции на новое рассмотрение в арбитражный суд субъекта РФ в коллегиальном составе судей, председательствующий назвал свою фамилию, имя, отчество и указал на право лиц, участвующих в деле, заявлять отводы составу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лее председательствующий перешел к проверке явки лиц, участвующих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проверке полномочий представителей председательствующий не допустил гражданина Петрова для участия в данном процессе в качестве представителя ООО, поскольку он не является ни работником организации, ни адвокат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выяснилось, в судебное заседание не явился один из свидетелей, в отношении которого уже было вынесено определение о наложении штрафа за неявку. В связи с этим было вынесено определение о принудительном приводе свидетеля, а производство по делу отлож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ле возобновления производства по делу председательствующий судья указал явившимся лицам, участвующим в деле, что представитель истца находится в командировке, но от него поступило ходатайство о рассмотрении дела с его участием через конференцсвязь посредством программы skype. Поскольку в здании суда имеется компьютер, то, по мнению председательствующего, есть все технические возможности для проведения судебного заседания посредством конференцсвяз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ак должен поступить суд в предложенных ситуац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ходе рассмотрения Арбитражным судом г. Москвы дела о присуждении исполнения договора подряда и взыскании неустойки ответчик заявил возражение о том, что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Арбитражном суде Ханты-Мансийского автономного округа в настоящее время рассматривается дело между этим же истцом и ответчиком о признании этого же договора подряда недействи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Арбитражным судом Ханты-Мансийского автономного округа уже было вынесено решение по делу между тем же истцом и ответчиком о признании договора подряда недействи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дела N А19-168 по иску ОАО "Гарье" (арендодатель) к ООО "Лидер" (арендатор) об обязании ответчика произвести демонтаж системы вентиляции в чердачных помещениях ответчиком было заявлено ходатайство о приостановлении производства по делу до вступления в законную силу решения по другому делу - N А17-954 по иску ОАО "Гарье" к ООО "Лидер" о расторжении договора аренды нежилого помещения.</w:t>
      </w:r>
    </w:p>
    <w:p>
      <w:pPr>
        <w:pStyle w:val="Normal"/>
        <w:ind w:firstLine="720"/>
        <w:jc w:val="both"/>
        <w:rPr/>
      </w:pPr>
      <w:r>
        <w:rPr>
          <w:rFonts w:cs="Times New Roman;PetersburgCTT" w:ascii="Times New Roman;PetersburgCTT" w:hAnsi="Times New Roman;PetersburgCTT"/>
          <w:sz w:val="28"/>
          <w:szCs w:val="28"/>
        </w:rPr>
        <w:t xml:space="preserve">По мнению ответчика, производство по делу подлежит приостановлению по той причине, что в деле N А17-954 подлежат установлению факты соответствия системы вентиляции, установленной ответчиком в чердачном пространстве здания, нормам </w:t>
      </w:r>
      <w:hyperlink r:id="rId204">
        <w:r>
          <w:rPr>
            <w:rStyle w:val="InternetLink"/>
            <w:rFonts w:cs="Times New Roman;PetersburgCTT" w:ascii="Times New Roman;PetersburgCTT" w:hAnsi="Times New Roman;PetersburgCTT"/>
            <w:b/>
            <w:b/>
            <w:bCs/>
            <w:color w:val="000000"/>
            <w:sz w:val="28"/>
            <w:szCs w:val="28"/>
          </w:rPr>
          <w:t>СНиП</w:t>
        </w:r>
      </w:hyperlink>
      <w:r>
        <w:rPr>
          <w:rFonts w:cs="Times New Roman;PetersburgCTT" w:ascii="Times New Roman;PetersburgCTT" w:hAnsi="Times New Roman;PetersburgCTT"/>
          <w:sz w:val="28"/>
          <w:szCs w:val="28"/>
        </w:rPr>
        <w:t>, для выяснения которых была назначена экспертиза. Из этого следует, что факты, установленные судом в деле N А17-954, будут иметь преюдициальное значение для разрешения спора по делу N А19-168.</w:t>
      </w:r>
    </w:p>
    <w:p>
      <w:pPr>
        <w:pStyle w:val="Normal"/>
        <w:ind w:firstLine="720"/>
        <w:jc w:val="both"/>
        <w:rPr/>
      </w:pPr>
      <w:r>
        <w:rPr>
          <w:rFonts w:cs="Times New Roman;PetersburgCTT" w:ascii="Times New Roman;PetersburgCTT" w:hAnsi="Times New Roman;PetersburgCTT"/>
          <w:sz w:val="28"/>
          <w:szCs w:val="28"/>
        </w:rPr>
        <w:t xml:space="preserve">Арбитражным судом Иркутской области производство по делу было приостановлено в связи с тем, что в рамках дела N А17-954 проводится экспертиза с целью проверки соответствия вентиляционных установок нормам </w:t>
      </w:r>
      <w:hyperlink r:id="rId205">
        <w:r>
          <w:rPr>
            <w:rStyle w:val="InternetLink"/>
            <w:rFonts w:cs="Times New Roman;PetersburgCTT" w:ascii="Times New Roman;PetersburgCTT" w:hAnsi="Times New Roman;PetersburgCTT"/>
            <w:b/>
            <w:b/>
            <w:bCs/>
            <w:color w:val="000000"/>
            <w:sz w:val="28"/>
            <w:szCs w:val="28"/>
          </w:rPr>
          <w:t>СНиП</w:t>
        </w:r>
      </w:hyperlink>
      <w:r>
        <w:rPr>
          <w:rFonts w:cs="Times New Roman;PetersburgCTT" w:ascii="Times New Roman;PetersburgCTT" w:hAnsi="Times New Roman;PetersburgCTT"/>
          <w:sz w:val="28"/>
          <w:szCs w:val="28"/>
        </w:rPr>
        <w:t>, эти же обстоятельства подлежат установлению и по данному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приостановив производство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требованиями о признании незаконным акта органа местного самоуправления и возмещении вреда, причиненного таким акт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й из указанных ниже вариантов действий арбитражного суда является прави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оставляет заявление об обжаловании акта органа местного самоуправления без рассмотрения, поскольку имеется спор о гражданском праве, связанном с возмещением вре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возбуждает производство по делу и рассматривает оба требования в од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ле возбуждения дела арбитражный суд разделяет производства по заявленным требованиям, поскольку одно из них носит публично-правовую, а другое гражданско-правовую природу, и приостанавливает рассмотрение дела о возмещении вреда до разрешения вопроса об оспаривании акта органа местного самоупра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приниматель X. обратилась в Арбитражный суд Республики Башкортостан с заявлением к администрации городского округа "Город Уфа" и Комитету по управлению собственностью администрации городского округа "Город Уфа" об обязании заключить договор аренды земельных участков.</w:t>
      </w:r>
    </w:p>
    <w:p>
      <w:pPr>
        <w:pStyle w:val="Normal"/>
        <w:ind w:firstLine="720"/>
        <w:jc w:val="both"/>
        <w:rPr/>
      </w:pPr>
      <w:r>
        <w:rPr>
          <w:rFonts w:cs="Times New Roman;PetersburgCTT" w:ascii="Times New Roman;PetersburgCTT" w:hAnsi="Times New Roman;PetersburgCTT"/>
          <w:sz w:val="28"/>
          <w:szCs w:val="28"/>
        </w:rPr>
        <w:t xml:space="preserve">В порядке, предусмотренном </w:t>
      </w:r>
      <w:hyperlink r:id="rId206">
        <w:r>
          <w:rPr>
            <w:rStyle w:val="InternetLink"/>
            <w:rFonts w:cs="Times New Roman;PetersburgCTT" w:ascii="Times New Roman;PetersburgCTT" w:hAnsi="Times New Roman;PetersburgCTT"/>
            <w:b/>
            <w:b/>
            <w:bCs/>
            <w:color w:val="000000"/>
            <w:sz w:val="28"/>
            <w:szCs w:val="28"/>
          </w:rPr>
          <w:t>ст. 49</w:t>
        </w:r>
      </w:hyperlink>
      <w:r>
        <w:rPr>
          <w:rFonts w:cs="Times New Roman;PetersburgCTT" w:ascii="Times New Roman;PetersburgCTT" w:hAnsi="Times New Roman;PetersburgCTT"/>
          <w:sz w:val="28"/>
          <w:szCs w:val="28"/>
        </w:rPr>
        <w:t xml:space="preserve"> АПК РФ, предприниматель X. отказался от требования в отношении администрации.</w:t>
      </w:r>
    </w:p>
    <w:p>
      <w:pPr>
        <w:pStyle w:val="Normal"/>
        <w:ind w:firstLine="720"/>
        <w:jc w:val="both"/>
        <w:rPr/>
      </w:pPr>
      <w:r>
        <w:rPr>
          <w:rFonts w:cs="Times New Roman;PetersburgCTT" w:ascii="Times New Roman;PetersburgCTT" w:hAnsi="Times New Roman;PetersburgCTT"/>
          <w:sz w:val="28"/>
          <w:szCs w:val="28"/>
        </w:rPr>
        <w:t xml:space="preserve">Определением арбитражного суда производство по делу в части требования к администрации было прекращено в соответствии с </w:t>
      </w:r>
      <w:hyperlink r:id="rId207">
        <w:r>
          <w:rPr>
            <w:rStyle w:val="InternetLink"/>
            <w:rFonts w:cs="Times New Roman;PetersburgCTT" w:ascii="Times New Roman;PetersburgCTT" w:hAnsi="Times New Roman;PetersburgCTT"/>
            <w:b/>
            <w:b/>
            <w:bCs/>
            <w:color w:val="000000"/>
            <w:sz w:val="28"/>
            <w:szCs w:val="28"/>
          </w:rPr>
          <w:t>п. 4 ч. 1 ст. 150</w:t>
        </w:r>
      </w:hyperlink>
      <w:r>
        <w:rPr>
          <w:rFonts w:cs="Times New Roman;PetersburgCTT" w:ascii="Times New Roman;PetersburgCTT" w:hAnsi="Times New Roman;PetersburgCTT"/>
          <w:sz w:val="28"/>
          <w:szCs w:val="28"/>
        </w:rPr>
        <w:t xml:space="preserve"> АПК РФ, в этом же определении также указывалось, что в части требований предпринимателя к комитету заявление оставлено без рассмотрения по </w:t>
      </w:r>
      <w:hyperlink r:id="rId208">
        <w:r>
          <w:rPr>
            <w:rStyle w:val="InternetLink"/>
            <w:rFonts w:cs="Times New Roman;PetersburgCTT" w:ascii="Times New Roman;PetersburgCTT" w:hAnsi="Times New Roman;PetersburgCTT"/>
            <w:b/>
            <w:b/>
            <w:bCs/>
            <w:color w:val="000000"/>
            <w:sz w:val="28"/>
            <w:szCs w:val="28"/>
          </w:rPr>
          <w:t>п. 2. ч. 1 ст. 148</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правление Пенсионного фонда РФ в городе Гатчина и Гатчинском районе Ленинградской области обратилось в Арбитражный суд г. Санкт-Петербурга и Ленинградской области с иском к ОАО о взыскании задолженности по уплате пеней в сумме 61 477 руб. в связи с несвоевременной уплатой страховых взносов за 9 месяцев 2008 го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ует из материалов дела, определением арбитражного суда от 06.12.2007 в отношении ОАО введена процедура наблюдения, определением от 12.09.2008 введено внешнее упра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от 20.02.2009 Общество признано несостоятельным (банкротом), открыто конкурс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 материалов дела следует, что пени начислены за период с 15.11.2008 по 19.02.2009, т.е. за период внешнего управления в связи с несвоевременной уплатой страховых взносов за 9 месяцев 2008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язанность по уплате страховых взносов за 9 месяцев 2008 г. возникла у Общества после принятия к производству заявления о признании его банкротом.</w:t>
      </w:r>
    </w:p>
    <w:p>
      <w:pPr>
        <w:pStyle w:val="Normal"/>
        <w:ind w:firstLine="720"/>
        <w:jc w:val="both"/>
        <w:rPr/>
      </w:pPr>
      <w:r>
        <w:rPr>
          <w:rFonts w:cs="Times New Roman;PetersburgCTT" w:ascii="Times New Roman;PetersburgCTT" w:hAnsi="Times New Roman;PetersburgCTT"/>
          <w:sz w:val="28"/>
          <w:szCs w:val="28"/>
        </w:rPr>
        <w:t xml:space="preserve">Арбитражный суд оставил заявление Управления без рассмотрения со ссылкой на </w:t>
      </w:r>
      <w:hyperlink r:id="rId209">
        <w:r>
          <w:rPr>
            <w:rStyle w:val="InternetLink"/>
            <w:rFonts w:cs="Times New Roman;PetersburgCTT" w:ascii="Times New Roman;PetersburgCTT" w:hAnsi="Times New Roman;PetersburgCTT"/>
            <w:b/>
            <w:b/>
            <w:bCs/>
            <w:color w:val="000000"/>
            <w:sz w:val="28"/>
            <w:szCs w:val="28"/>
          </w:rPr>
          <w:t>п. 4 ст. 148</w:t>
        </w:r>
      </w:hyperlink>
      <w:r>
        <w:rPr>
          <w:rFonts w:cs="Times New Roman;PetersburgCTT" w:ascii="Times New Roman;PetersburgCTT" w:hAnsi="Times New Roman;PetersburgCTT"/>
          <w:sz w:val="28"/>
          <w:szCs w:val="28"/>
        </w:rPr>
        <w:t xml:space="preserve"> АПК РФ.</w:t>
      </w:r>
    </w:p>
    <w:p>
      <w:pPr>
        <w:pStyle w:val="Normal"/>
        <w:ind w:firstLine="720"/>
        <w:jc w:val="both"/>
        <w:rPr/>
      </w:pPr>
      <w:r>
        <w:rPr>
          <w:rFonts w:cs="Times New Roman;PetersburgCTT" w:ascii="Times New Roman;PetersburgCTT" w:hAnsi="Times New Roman;PetersburgCTT"/>
          <w:sz w:val="28"/>
          <w:szCs w:val="28"/>
        </w:rPr>
        <w:t xml:space="preserve">Исходя из </w:t>
      </w:r>
      <w:hyperlink r:id="rId210">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w:t>
      </w:r>
      <w:hyperlink r:id="rId211">
        <w:r>
          <w:rPr>
            <w:rStyle w:val="InternetLink"/>
            <w:rFonts w:cs="Times New Roman;PetersburgCTT" w:ascii="Times New Roman;PetersburgCTT" w:hAnsi="Times New Roman;PetersburgCTT"/>
            <w:b/>
            <w:b/>
            <w:bCs/>
            <w:color w:val="000000"/>
            <w:sz w:val="28"/>
            <w:szCs w:val="28"/>
          </w:rPr>
          <w:t>Закона</w:t>
        </w:r>
      </w:hyperlink>
      <w:r>
        <w:rPr>
          <w:rFonts w:cs="Times New Roman;PetersburgCTT" w:ascii="Times New Roman;PetersburgCTT" w:hAnsi="Times New Roman;PetersburgCTT"/>
          <w:sz w:val="28"/>
          <w:szCs w:val="28"/>
        </w:rPr>
        <w:t xml:space="preserve"> о банкротстве определите, правильно ли поступил арбитражный суд, оставив заявление Управления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5 июля истец и ответчик не явились в арбитражный суд по вторичному вызову. Арбитражным судом было вынесено определение об оставлении искового заявления без рассмотрения в связи с тем, что стороны утратили интерес к процесс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 неделю до этого ответчиком было заявлено ходатайство об отложении судебного разбирательства в связи с тем, что он находится в больнице. Судом в удовлетворении этого ходатайства было отказано и обращено внимание ответчика на то, что он может участвовать в деле через представи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едлож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Вымпел" (правопреемник ООО "Салют") обратилось в арбитражный суд с иском к ЗАО "Московский дом" о расторжении договора аренды земельного участка в связи с систематическим нарушением арендатором обязанности по внесению арендной пла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тзыве на исковое заявление ответчик указал, что предметом рассмотрения в арбитражном суде уже был иск ООО "Салют" к ЗАО "Московский дом" о расторжении договора аренды этого же здания по причине существенного ухудшения имущества арендатором, в удовлетворении которого было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нное обстоятельство, по мнению ответчика, свидетельствует о том, что имеется вступившее в законную силу судебное решение по тождественному спору, а, следовательно, производство по делу необходимо прекрати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производство по делу было прекращ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в данном случае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проект определения о прекращении производ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обратилось в Арбитражный суд Московской области с заявлением о признании незаконными действий администрации Чеховского района Московской области.</w:t>
      </w:r>
    </w:p>
    <w:p>
      <w:pPr>
        <w:pStyle w:val="Normal"/>
        <w:ind w:firstLine="720"/>
        <w:jc w:val="both"/>
        <w:rPr/>
      </w:pPr>
      <w:r>
        <w:rPr>
          <w:rFonts w:cs="Times New Roman;PetersburgCTT" w:ascii="Times New Roman;PetersburgCTT" w:hAnsi="Times New Roman;PetersburgCTT"/>
          <w:sz w:val="28"/>
          <w:szCs w:val="28"/>
        </w:rPr>
        <w:t xml:space="preserve">Определением Арбитражного суда Московской области производство по делу прекращено в связи с тем, что заявителем был пропущен срок, установленный </w:t>
      </w:r>
      <w:hyperlink r:id="rId212">
        <w:r>
          <w:rPr>
            <w:rStyle w:val="InternetLink"/>
            <w:rFonts w:cs="Times New Roman;PetersburgCTT" w:ascii="Times New Roman;PetersburgCTT" w:hAnsi="Times New Roman;PetersburgCTT"/>
            <w:b/>
            <w:b/>
            <w:bCs/>
            <w:color w:val="000000"/>
            <w:sz w:val="28"/>
            <w:szCs w:val="28"/>
          </w:rPr>
          <w:t>ч. 4 ст. 198</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жет ли производство по делу быть прекращено по данному основа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был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02" w:name="sub_21"/>
      <w:bookmarkEnd w:id="102"/>
      <w:r>
        <w:rPr>
          <w:rFonts w:cs="Times New Roman;PetersburgCTT" w:ascii="Times New Roman;PetersburgCTT" w:hAnsi="Times New Roman;PetersburgCTT"/>
          <w:color w:val="000000"/>
          <w:sz w:val="28"/>
          <w:szCs w:val="28"/>
        </w:rPr>
        <w:t>Тема 5. Судебные акты арбитражного суда перв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03" w:name="sub_21"/>
      <w:bookmarkStart w:id="104" w:name="sub_21"/>
      <w:bookmarkEnd w:id="104"/>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виды судебных актов арбитражного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Сущность и значение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Содержание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Требования, предъявляемые к решению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Устранение недостатков судебного решения вынесшим его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Немедленное исполнение, обеспечение исполнения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Индексация взысканных судом денежных сред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Законная сила решения арбитражного суда (понятие, предел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пределения арбитражного суда первой инстанции и их классифика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05" w:name="sub_40"/>
      <w:bookmarkEnd w:id="105"/>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06" w:name="sub_40"/>
      <w:bookmarkStart w:id="107" w:name="sub_40"/>
      <w:bookmarkEnd w:id="107"/>
    </w:p>
    <w:p>
      <w:pPr>
        <w:pStyle w:val="Normal"/>
        <w:ind w:firstLine="720"/>
        <w:jc w:val="both"/>
        <w:rPr/>
      </w:pPr>
      <w:r>
        <w:rPr>
          <w:rFonts w:cs="Times New Roman;PetersburgCTT" w:ascii="Times New Roman;PetersburgCTT" w:hAnsi="Times New Roman;PetersburgCTT"/>
          <w:sz w:val="28"/>
          <w:szCs w:val="28"/>
        </w:rPr>
        <w:t xml:space="preserve">1. Алексеев В.А. Решение суда как основание государственной регистрации прав на недвижимое имущество // </w:t>
      </w:r>
      <w:hyperlink r:id="rId213">
        <w:r>
          <w:rPr>
            <w:rStyle w:val="InternetLink"/>
            <w:rFonts w:cs="Times New Roman;PetersburgCTT" w:ascii="Times New Roman;PetersburgCTT" w:hAnsi="Times New Roman;PetersburgCTT"/>
            <w:b/>
            <w:b/>
            <w:bCs/>
            <w:color w:val="000000"/>
            <w:sz w:val="28"/>
            <w:szCs w:val="28"/>
          </w:rPr>
          <w:t>ВВАС РФ</w:t>
        </w:r>
      </w:hyperlink>
      <w:r>
        <w:rPr>
          <w:rFonts w:cs="Times New Roman;PetersburgCTT" w:ascii="Times New Roman;PetersburgCTT" w:hAnsi="Times New Roman;PetersburgCTT"/>
          <w:sz w:val="28"/>
          <w:szCs w:val="28"/>
        </w:rPr>
        <w:t>. 2006.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Арутюнян Г. Определение "определений" в новом АПК РФ // Бизнес-адвокат. 2002. N 1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Безруков А.М. Преюдициальная связь судебных актов. М.,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Загайнова С.К. Судебные акты в механизме реализации судебной власти в гражданском и арбитражном процессе. М.: Волтерс Клувер,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Зайцева (Петрова) В.В. Определения, выносимые арбитражными судами.</w:t>
      </w:r>
    </w:p>
    <w:p>
      <w:pPr>
        <w:pStyle w:val="Normal"/>
        <w:ind w:firstLine="720"/>
        <w:jc w:val="both"/>
        <w:rPr/>
      </w:pPr>
      <w:r>
        <w:rPr>
          <w:rFonts w:cs="Times New Roman;PetersburgCTT" w:ascii="Times New Roman;PetersburgCTT" w:hAnsi="Times New Roman;PetersburgCTT"/>
          <w:sz w:val="28"/>
          <w:szCs w:val="28"/>
        </w:rPr>
        <w:t xml:space="preserve">6. Иванов А.А. О путях повышения эффективности правосудия // </w:t>
      </w:r>
      <w:hyperlink r:id="rId214">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05. N 12.</w:t>
      </w:r>
    </w:p>
    <w:p>
      <w:pPr>
        <w:pStyle w:val="Normal"/>
        <w:ind w:firstLine="720"/>
        <w:jc w:val="both"/>
        <w:rPr/>
      </w:pPr>
      <w:r>
        <w:rPr>
          <w:rFonts w:cs="Times New Roman;PetersburgCTT" w:ascii="Times New Roman;PetersburgCTT" w:hAnsi="Times New Roman;PetersburgCTT"/>
          <w:sz w:val="28"/>
          <w:szCs w:val="28"/>
        </w:rPr>
        <w:t xml:space="preserve">7. Маранц Ю.В. Определение как судебный акт. Вопросы теории и правоприменения // </w:t>
      </w:r>
      <w:hyperlink r:id="rId215">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2007. N 11.</w:t>
      </w:r>
    </w:p>
    <w:p>
      <w:pPr>
        <w:pStyle w:val="Normal"/>
        <w:ind w:firstLine="720"/>
        <w:jc w:val="both"/>
        <w:rPr/>
      </w:pPr>
      <w:r>
        <w:rPr>
          <w:rFonts w:cs="Times New Roman;PetersburgCTT" w:ascii="Times New Roman;PetersburgCTT" w:hAnsi="Times New Roman;PetersburgCTT"/>
          <w:sz w:val="28"/>
          <w:szCs w:val="28"/>
        </w:rPr>
        <w:t xml:space="preserve">8. Митюшев В. Мотивированное решение // </w:t>
      </w:r>
      <w:hyperlink r:id="rId216">
        <w:r>
          <w:rPr>
            <w:rStyle w:val="InternetLink"/>
            <w:rFonts w:cs="Times New Roman;PetersburgCTT" w:ascii="Times New Roman;PetersburgCTT" w:hAnsi="Times New Roman;PetersburgCTT"/>
            <w:b/>
            <w:b/>
            <w:bCs/>
            <w:color w:val="000000"/>
            <w:sz w:val="28"/>
            <w:szCs w:val="28"/>
          </w:rPr>
          <w:t>ЭЖ-Юрист.</w:t>
        </w:r>
      </w:hyperlink>
      <w:r>
        <w:rPr>
          <w:rFonts w:cs="Times New Roman;PetersburgCTT" w:ascii="Times New Roman;PetersburgCTT" w:hAnsi="Times New Roman;PetersburgCTT"/>
          <w:sz w:val="28"/>
          <w:szCs w:val="28"/>
        </w:rPr>
        <w:t> 2005. N 2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Саркисов А. Юридический конфликт по поводу изготовления судебного арбитражного решения "в полном объеме" // Российский судья. 2006. N 3.</w:t>
      </w:r>
    </w:p>
    <w:p>
      <w:pPr>
        <w:pStyle w:val="Normal"/>
        <w:ind w:firstLine="720"/>
        <w:jc w:val="both"/>
        <w:rPr/>
      </w:pPr>
      <w:r>
        <w:rPr>
          <w:rFonts w:cs="Times New Roman;PetersburgCTT" w:ascii="Times New Roman;PetersburgCTT" w:hAnsi="Times New Roman;PetersburgCTT"/>
          <w:sz w:val="28"/>
          <w:szCs w:val="28"/>
        </w:rPr>
        <w:t xml:space="preserve">10. Сметанников Е.А. Проблемы принятия судебного акта в арбитражном и гражданском судопроизводстве при рассмотрении дела в коллегиальном составе // </w:t>
      </w:r>
      <w:hyperlink r:id="rId217">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05.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Угренев А.Ю. Индексация как способ защиты прав и законных интересов // Арбитражный и гражданский процесс. 2004.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08" w:name="sub_41"/>
      <w:bookmarkEnd w:id="108"/>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09" w:name="sub_41"/>
      <w:bookmarkStart w:id="110" w:name="sub_41"/>
      <w:bookmarkEnd w:id="110"/>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Дальдизель" обратилось в арбитражный суд с исками к ГУП "Хабаровский судостроительный завод" о признании недействительным договора поставки товаров, возвращении ответчиком всего полученного по договору и взыскании с него причиненных истцу убытков. Арбитражный суд рассмотрел дело в раздельных судебных заседаниях. В первом судебном заседании было принято решение о признании договора недействительным, а через месяц состоялось другое судебное заседание, по окончании которого суд вынес решение об удовлетворении исков - о взыскании с ответчика полученного по сделке и взыскании убытков. В мотивировочной части второго решения суд указал на преюдициальное значение первого решения, которым был установлен факт недействительности сделки. Резолютивная часть второго решения содержала лишь вывод об удовлетворении требований в части возвращения ответчиком полученного по недействительной сделке и взыскании с него причиненных истцу убытков.</w:t>
      </w:r>
    </w:p>
    <w:p>
      <w:pPr>
        <w:pStyle w:val="Normal"/>
        <w:ind w:firstLine="720"/>
        <w:jc w:val="both"/>
        <w:rPr/>
      </w:pPr>
      <w:r>
        <w:rPr>
          <w:rFonts w:cs="Times New Roman;PetersburgCTT" w:ascii="Times New Roman;PetersburgCTT" w:hAnsi="Times New Roman;PetersburgCTT"/>
          <w:sz w:val="28"/>
          <w:szCs w:val="28"/>
        </w:rPr>
        <w:t xml:space="preserve">Соответствуют ли действия суда </w:t>
      </w:r>
      <w:hyperlink r:id="rId218">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мотивировочной части судебного решения арбитражный суд субъекта РФ указал на позицию ВАС РФ в постановлении, принятом в порядке надзора по сходному делу, признав свою обязанность следовать этой пози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о ли такое обоснование решен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результатам рассмотрения дела по заявлению ОАО "Самаранефтегеофизика" об оспаривании ненормативного правового акта Инспекции ФНС по Ленинскому району г. Самары, выразившегося в отказе отменить свое постановление об уплате обществом налога на прибыль и возвратить его на расчетный счет заявителя, арбитражный суд принял решение о признании его не соответствующим закону и нарушающим права и законные интересы заявителя в сфере предпринимательской деятельности. В резолютивной части решения арбитражный суд указал: "Решение подлежит немедленному исполнению и вступает в законную силу немедлен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ен ли вывод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pPr>
      <w:r>
        <w:rPr>
          <w:rFonts w:cs="Times New Roman;PetersburgCTT" w:ascii="Times New Roman;PetersburgCTT" w:hAnsi="Times New Roman;PetersburgCTT"/>
          <w:sz w:val="28"/>
          <w:szCs w:val="28"/>
        </w:rPr>
        <w:t xml:space="preserve">ОАО "Росбанк" обратилось в арбитражный суд с иском к образовательному учреждению "Дальневосточная академия Министерства путей сообщения" и (заемщику) и ОАО "Российские железные дороги" (поручителю) с иском о взыскании невозвращенного кредита и процентов за пользование им. Решением арбитражного суда иск был удовлетворен. В мотивировочной части решения арбитражный суд указал на применение к взаимоотношениям сторон </w:t>
      </w:r>
      <w:hyperlink r:id="rId219">
        <w:r>
          <w:rPr>
            <w:rStyle w:val="InternetLink"/>
            <w:rFonts w:cs="Times New Roman;PetersburgCTT" w:ascii="Times New Roman;PetersburgCTT" w:hAnsi="Times New Roman;PetersburgCTT"/>
            <w:b/>
            <w:b/>
            <w:bCs/>
            <w:color w:val="000000"/>
            <w:sz w:val="28"/>
            <w:szCs w:val="28"/>
          </w:rPr>
          <w:t>п. 1 ст. 363</w:t>
        </w:r>
      </w:hyperlink>
      <w:r>
        <w:rPr>
          <w:rFonts w:cs="Times New Roman;PetersburgCTT" w:ascii="Times New Roman;PetersburgCTT" w:hAnsi="Times New Roman;PetersburgCTT"/>
          <w:sz w:val="28"/>
          <w:szCs w:val="28"/>
        </w:rPr>
        <w:t xml:space="preserve"> ГК РФ о солидарной ответственности поручителя и должника, так как договором поручительства не предусмотрена субсидиарная ответственность поручителя. Резолютивная часть этого решения предписывает взыскать с ответчиков долг по кредитному договору и проценты за пользование кредитом "солидарно, в равной доле с каждог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ет ли решение суда закону? Как следует поступить судебному приставу-исполнителю, получившему исполнительный лист на основании такого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м судом вынесено дополнительное решение в связи с тем, что по одному из требований истца, рассмотренных судом, не было принято решение. Дополнительное решение было принято до вступления в законную силу основного решения арбитражного суда. В течение месячного срока после принятия дополнительного решения на него была подана апелляционная жалоба. Арбитражный суд возвратил апелляционную жалобу, указав в определении об этом следующее: "Дополнительное решение является неотъемлемой частью решения, принятого судом в результате рассмотрения дела в судебном заседании (основного судебного решения). В связи с этим дополнительное решение может быть обжаловано лишь в течение срока, оставшегося для обжалования основного решения. Этот срок истек ранее даты подачи апелляционной жалобы на дополнительное решение. Апелляционная жалоба на дополнительное решение арбитражного суда не содержит ходатайства о восстановлении срока на апелляционное обжалование дополнительного решения, потому подлежит возвращ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оводам апелляционного суда относительно дополнитель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вынес решение, сформулировав его резолютивную часть следующим образом: "Признать право общества с ограниченной ответственностью "Русские самоцветы" на удовлетворение иска в полном объеме". По заявлению судебного пристава-исполнителя арбитражный суд вынес определение о разъяснении судебного решения. В определении суд разъяснил, что за истцом признано право на взыскание с ответчика причиненного истцу ущерба, а также процентов на сумму ущерба, исчисленных по учетной ставке банковского процента на день вынесения решения, - всего в сумме 2 654 075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 в связи с удовлетворением заявления судебного пристава-исполнителя о разъяснении судеб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жет ли суд, вынесший решение, устранить недостатки вынесен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pPr>
      <w:r>
        <w:rPr>
          <w:rFonts w:cs="Times New Roman;PetersburgCTT" w:ascii="Times New Roman;PetersburgCTT" w:hAnsi="Times New Roman;PetersburgCTT"/>
          <w:sz w:val="28"/>
          <w:szCs w:val="28"/>
        </w:rPr>
        <w:t xml:space="preserve">ОАО обратилось с иском к ООО о взыскании процентов за пользование чужими денежными средствами в связи с просрочкой поставки предварительно оплаченной продукции. Арбитражный суд первой инстанции отказал в удовлетворении иска, суд апелляционной инстанции отменил решение суда первой инстанции и удовлетворил иск. Суд кассационной инстанции отказал в удовлетворении жалобы ответчика на постановление апелляционного суда. Впоследствии истец обратился в суд первой инстанции с заявлением о взыскании с ответчика расходов на оплату услуг представителя в связи с рассмотрением дела в трех инстанциях. Истец сослался на нормы </w:t>
      </w:r>
      <w:hyperlink r:id="rId220">
        <w:r>
          <w:rPr>
            <w:rStyle w:val="InternetLink"/>
            <w:rFonts w:cs="Times New Roman;PetersburgCTT" w:ascii="Times New Roman;PetersburgCTT" w:hAnsi="Times New Roman;PetersburgCTT"/>
            <w:b/>
            <w:b/>
            <w:bCs/>
            <w:color w:val="000000"/>
            <w:sz w:val="28"/>
            <w:szCs w:val="28"/>
          </w:rPr>
          <w:t>ст. 112</w:t>
        </w:r>
      </w:hyperlink>
      <w:r>
        <w:rPr>
          <w:rFonts w:cs="Times New Roman;PetersburgCTT" w:ascii="Times New Roman;PetersburgCTT" w:hAnsi="Times New Roman;PetersburgCTT"/>
          <w:sz w:val="28"/>
          <w:szCs w:val="28"/>
        </w:rPr>
        <w:t xml:space="preserve"> АПК РФ и </w:t>
      </w:r>
      <w:hyperlink r:id="rId221">
        <w:r>
          <w:rPr>
            <w:rStyle w:val="InternetLink"/>
            <w:rFonts w:cs="Times New Roman;PetersburgCTT" w:ascii="Times New Roman;PetersburgCTT" w:hAnsi="Times New Roman;PetersburgCTT"/>
            <w:b/>
            <w:b/>
            <w:bCs/>
            <w:color w:val="000000"/>
            <w:sz w:val="28"/>
            <w:szCs w:val="28"/>
          </w:rPr>
          <w:t>п. 21</w:t>
        </w:r>
      </w:hyperlink>
      <w:r>
        <w:rPr>
          <w:rFonts w:cs="Times New Roman;PetersburgCTT" w:ascii="Times New Roman;PetersburgCTT" w:hAnsi="Times New Roman;PetersburgCTT"/>
          <w:sz w:val="28"/>
          <w:szCs w:val="28"/>
        </w:rPr>
        <w:t xml:space="preserve"> информационного письма ВАС РФ от 13.08.2004 N 82 "О некоторых вопросах применения Арбитражного процессуального кодекса Российской Федерации" о возможности рассмотрения заявления о распределении судебных расходов в том же деле и в случае, когда оно подано после принятия решения судом первой инстанции, постановлений судов вышестоящих инстанций. Суд удовлетворил заявление истца. На определение суда ответчиком была подана апелляционная жалоба. Ответчик просил отменить его, так как суд после завершения производства по делу не вправе выносить по нему судебные акты. В </w:t>
      </w:r>
      <w:hyperlink r:id="rId222">
        <w:r>
          <w:rPr>
            <w:rStyle w:val="InternetLink"/>
            <w:rFonts w:cs="Times New Roman;PetersburgCTT" w:ascii="Times New Roman;PetersburgCTT" w:hAnsi="Times New Roman;PetersburgCTT"/>
            <w:b/>
            <w:b/>
            <w:bCs/>
            <w:color w:val="000000"/>
            <w:sz w:val="28"/>
            <w:szCs w:val="28"/>
          </w:rPr>
          <w:t>ст. 112</w:t>
        </w:r>
      </w:hyperlink>
      <w:r>
        <w:rPr>
          <w:rFonts w:cs="Times New Roman;PetersburgCTT" w:ascii="Times New Roman;PetersburgCTT" w:hAnsi="Times New Roman;PetersburgCTT"/>
          <w:sz w:val="28"/>
          <w:szCs w:val="28"/>
        </w:rPr>
        <w:t xml:space="preserve"> АПК РФ, по мнению ответчика, речь идет только об определениях, которыми заканчивается производство по делу (о прекращении производства по делу и оставлении заявления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конно ли определ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арбитражного суда первой инстанции ответчик - индивидуальный предприниматель признал иск о взыскании с него стоимости проданного истцом, также индивидуальным предпринимателем, товара. Суд указал на это признание и принятие его судом в мотивировочной части судебного решения. В апелляционной жалобе на решение суда ответчик указал на то, что, признав требование истца, он не признавал многих фактов основания иска, в то время как в мотивировочной части судебного решения они названы признанными ответчик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оводам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иском к ЗАО о взыскании убытков в виде упущенной выгоды, причиненных нарушением ответчиком обязательства по освобождению арендуемого помещения после расторжения договора аренды, и задолженности по арендной плате. В судебном заседании суда первой инстанции была объявлена резолютивная часть решения о взыскании задолженности по арендной плате, в остальной части иска было отказано. Изготовленное в полном объеме решение арбитражного суда содержит иную резолютивную часть - об удовлетворении иска в полном объем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суда первой инстанции по делу о взыскании из бюджета Российской Федерации причиненных бездействием судебного пристава-исполнителя убытков заявитель обратился к суду с ходатайством о немедленном исполнении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лежит ли удовлетворению ходатайство заявителя в случае вынесения арбитражным судом решения об удовлетворении его требования в полном объем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по собственной инициативе обратил решение о взыскании с ответчика сумм долга по неисполненному обязательству и причиненных этим истцу убытков к немедленному исполнению, полагая, что замедление исполнения решения может привести к значительному ущербу для истца. Кроме того, суд удовлетворил заявление истца об обеспечении исполнения решения путем наложения ареста на банковский счет ответчика. Ответчик возражал против ареста его счета в банке, полагая, что достаточной мерой обеспечения является обращение решения к немедленному исполн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авомерности действий суда и доводов возражений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11" w:name="sub_22"/>
      <w:bookmarkEnd w:id="111"/>
      <w:r>
        <w:rPr>
          <w:rFonts w:cs="Times New Roman;PetersburgCTT" w:ascii="Times New Roman;PetersburgCTT" w:hAnsi="Times New Roman;PetersburgCTT"/>
          <w:color w:val="000000"/>
          <w:sz w:val="28"/>
          <w:szCs w:val="28"/>
        </w:rPr>
        <w:t>Тема 6. Особенности производства в арбитражном суде дел, возникающих из административных и иных публичных правоотношений</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12" w:name="sub_22"/>
      <w:bookmarkStart w:id="113" w:name="sub_22"/>
      <w:bookmarkEnd w:id="113"/>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Общая характеристика дел, возникающих из административных и иных публичных правоотношений. Общие правила их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Особенности производства в арбитражном суде по делам об оспаривании нормативных правовых актов. Подведомственность. Подсудность. Порядок возбуждения дела. Лица, участвующие в деле.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Особенности возбуждения и разбирательства в арбитражном суд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одведомственность. Порядок возбуждения дела. Лица, участвующие в деле.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Особенности возбуждения и разбирательства в арбитражном суде дел об административных правонарушениях. Их виды. Порядок обращения в суд. Распределение обязанностей по доказыванию.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Особенности возбуждения и разбирательства в арбитражном суде дел о взыскании обязательных платежей и санк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14" w:name="sub_42"/>
      <w:bookmarkEnd w:id="114"/>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15" w:name="sub_42"/>
      <w:bookmarkStart w:id="116" w:name="sub_42"/>
      <w:bookmarkEnd w:id="116"/>
    </w:p>
    <w:p>
      <w:pPr>
        <w:pStyle w:val="Normal"/>
        <w:ind w:firstLine="720"/>
        <w:jc w:val="both"/>
        <w:rPr/>
      </w:pPr>
      <w:r>
        <w:rPr>
          <w:rFonts w:cs="Times New Roman;PetersburgCTT" w:ascii="Times New Roman;PetersburgCTT" w:hAnsi="Times New Roman;PetersburgCTT"/>
          <w:sz w:val="28"/>
          <w:szCs w:val="28"/>
        </w:rPr>
        <w:t xml:space="preserve">1. </w:t>
      </w:r>
      <w:hyperlink r:id="rId223">
        <w:r>
          <w:rPr>
            <w:rStyle w:val="InternetLink"/>
            <w:rFonts w:cs="Times New Roman;PetersburgCTT" w:ascii="Times New Roman;PetersburgCTT" w:hAnsi="Times New Roman;PetersburgCTT"/>
            <w:b/>
            <w:b/>
            <w:bCs/>
            <w:color w:val="000000"/>
            <w:sz w:val="28"/>
            <w:szCs w:val="28"/>
          </w:rPr>
          <w:t>Федеральный конституционный закон</w:t>
        </w:r>
      </w:hyperlink>
      <w:r>
        <w:rPr>
          <w:rFonts w:cs="Times New Roman;PetersburgCTT" w:ascii="Times New Roman;PetersburgCTT" w:hAnsi="Times New Roman;PetersburgCTT"/>
          <w:sz w:val="28"/>
          <w:szCs w:val="28"/>
        </w:rPr>
        <w:t xml:space="preserve"> от 21 июля 1994 г. N 1-ФКЗ "О Конституционном Суде Российской Федерации" // СЗ РФ. 1994. N 13. ст. 1447.</w:t>
      </w:r>
    </w:p>
    <w:p>
      <w:pPr>
        <w:pStyle w:val="Normal"/>
        <w:ind w:firstLine="720"/>
        <w:jc w:val="both"/>
        <w:rPr/>
      </w:pPr>
      <w:r>
        <w:rPr>
          <w:rFonts w:cs="Times New Roman;PetersburgCTT" w:ascii="Times New Roman;PetersburgCTT" w:hAnsi="Times New Roman;PetersburgCTT"/>
          <w:sz w:val="28"/>
          <w:szCs w:val="28"/>
        </w:rPr>
        <w:t xml:space="preserve">2. </w:t>
      </w:r>
      <w:hyperlink r:id="rId224">
        <w:r>
          <w:rPr>
            <w:rStyle w:val="InternetLink"/>
            <w:rFonts w:cs="Times New Roman;PetersburgCTT" w:ascii="Times New Roman;PetersburgCTT" w:hAnsi="Times New Roman;PetersburgCTT"/>
            <w:b/>
            <w:b/>
            <w:bCs/>
            <w:color w:val="000000"/>
            <w:sz w:val="28"/>
            <w:szCs w:val="28"/>
          </w:rPr>
          <w:t>Кодекс</w:t>
        </w:r>
      </w:hyperlink>
      <w:r>
        <w:rPr>
          <w:rFonts w:cs="Times New Roman;PetersburgCTT" w:ascii="Times New Roman;PetersburgCTT" w:hAnsi="Times New Roman;PetersburgCTT"/>
          <w:sz w:val="28"/>
          <w:szCs w:val="28"/>
        </w:rPr>
        <w:t xml:space="preserve"> Российской Федерации об административных правонарушениях от 30 декабря 2001 г. N 195-ФЗ.</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17" w:name="sub_43"/>
      <w:bookmarkEnd w:id="117"/>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18" w:name="sub_43"/>
      <w:bookmarkStart w:id="119" w:name="sub_43"/>
      <w:bookmarkEnd w:id="119"/>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Боннер А.Т. Избранные труды по гражданскому процессу. СПб.: Издательский Дом СПб. гос. ун-та. Издательство юридического факультета СПб. гос. ун-та, 2005.</w:t>
      </w:r>
    </w:p>
    <w:p>
      <w:pPr>
        <w:pStyle w:val="Normal"/>
        <w:ind w:firstLine="720"/>
        <w:jc w:val="both"/>
        <w:rPr/>
      </w:pPr>
      <w:r>
        <w:rPr>
          <w:rFonts w:cs="Times New Roman;PetersburgCTT" w:ascii="Times New Roman;PetersburgCTT" w:hAnsi="Times New Roman;PetersburgCTT"/>
          <w:sz w:val="28"/>
          <w:szCs w:val="28"/>
        </w:rPr>
        <w:t xml:space="preserve">2. Никитин С.В. </w:t>
      </w:r>
      <w:hyperlink r:id="rId225">
        <w:r>
          <w:rPr>
            <w:rStyle w:val="InternetLink"/>
            <w:rFonts w:cs="Times New Roman;PetersburgCTT" w:ascii="Times New Roman;PetersburgCTT" w:hAnsi="Times New Roman;PetersburgCTT"/>
            <w:b/>
            <w:b/>
            <w:bCs/>
            <w:color w:val="000000"/>
            <w:sz w:val="28"/>
            <w:szCs w:val="28"/>
          </w:rPr>
          <w:t>Судебный контроль за нормативными правовыми актами в гражданском и арбитражном процессе: монография.</w:t>
        </w:r>
      </w:hyperlink>
      <w:r>
        <w:rPr>
          <w:rFonts w:cs="Times New Roman;PetersburgCTT" w:ascii="Times New Roman;PetersburgCTT" w:hAnsi="Times New Roman;PetersburgCTT"/>
          <w:sz w:val="28"/>
          <w:szCs w:val="28"/>
        </w:rPr>
        <w:t xml:space="preserve"> М.: Волтерс Клувер, 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пова Ю.А. Судопроизводство по делам, возникающим из публично-правовых отношений (теоретические проблемы). Краснодар: КГАУ, 2002.</w:t>
      </w:r>
    </w:p>
    <w:p>
      <w:pPr>
        <w:pStyle w:val="Normal"/>
        <w:ind w:firstLine="720"/>
        <w:jc w:val="both"/>
        <w:rPr/>
      </w:pPr>
      <w:r>
        <w:rPr>
          <w:rFonts w:cs="Times New Roman;PetersburgCTT" w:ascii="Times New Roman;PetersburgCTT" w:hAnsi="Times New Roman;PetersburgCTT"/>
          <w:sz w:val="28"/>
          <w:szCs w:val="28"/>
        </w:rPr>
        <w:t xml:space="preserve">4. Уксусова Е.Е. Оспаривание нормативных правовых актов в сфере гражданской судебной юрисдикции // </w:t>
      </w:r>
      <w:hyperlink r:id="rId226">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09.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20" w:name="sub_44"/>
      <w:bookmarkEnd w:id="120"/>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21" w:name="sub_44"/>
      <w:bookmarkStart w:id="122" w:name="sub_44"/>
      <w:bookmarkEnd w:id="122"/>
    </w:p>
    <w:p>
      <w:pPr>
        <w:pStyle w:val="Normal"/>
        <w:ind w:firstLine="720"/>
        <w:jc w:val="both"/>
        <w:rPr/>
      </w:pPr>
      <w:r>
        <w:rPr>
          <w:rFonts w:cs="Times New Roman;PetersburgCTT" w:ascii="Times New Roman;PetersburgCTT" w:hAnsi="Times New Roman;PetersburgCTT"/>
          <w:sz w:val="28"/>
          <w:szCs w:val="28"/>
        </w:rPr>
        <w:t xml:space="preserve">1. </w:t>
      </w:r>
      <w:hyperlink r:id="rId227">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7 января 2003 г. N 2 (ред. </w:t>
      </w:r>
      <w:hyperlink r:id="rId228">
        <w:r>
          <w:rPr>
            <w:rStyle w:val="InternetLink"/>
            <w:rFonts w:cs="Times New Roman;PetersburgCTT" w:ascii="Times New Roman;PetersburgCTT" w:hAnsi="Times New Roman;PetersburgCTT"/>
            <w:b/>
            <w:b/>
            <w:bCs/>
            <w:color w:val="000000"/>
            <w:sz w:val="28"/>
            <w:szCs w:val="28"/>
          </w:rPr>
          <w:t>от 20 ноября 2008 г.</w:t>
        </w:r>
      </w:hyperlink>
      <w:r>
        <w:rPr>
          <w:rFonts w:cs="Times New Roman;PetersburgCTT" w:ascii="Times New Roman;PetersburgCTT" w:hAnsi="Times New Roman;PetersburgCTT"/>
          <w:sz w:val="28"/>
          <w:szCs w:val="28"/>
        </w:rPr>
        <w:t>) "О некоторых вопросах, связанных с введением в действие Кодекса Российской Федерации об административных правонарушениях".</w:t>
      </w:r>
    </w:p>
    <w:p>
      <w:pPr>
        <w:pStyle w:val="Normal"/>
        <w:ind w:firstLine="720"/>
        <w:jc w:val="both"/>
        <w:rPr/>
      </w:pPr>
      <w:r>
        <w:rPr>
          <w:rFonts w:cs="Times New Roman;PetersburgCTT" w:ascii="Times New Roman;PetersburgCTT" w:hAnsi="Times New Roman;PetersburgCTT"/>
          <w:sz w:val="28"/>
          <w:szCs w:val="28"/>
        </w:rPr>
        <w:t xml:space="preserve">2. </w:t>
      </w:r>
      <w:hyperlink r:id="rId229">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 июня 2004 г. N 10 (ред. </w:t>
      </w:r>
      <w:hyperlink r:id="rId230">
        <w:r>
          <w:rPr>
            <w:rStyle w:val="InternetLink"/>
            <w:rFonts w:cs="Times New Roman;PetersburgCTT" w:ascii="Times New Roman;PetersburgCTT" w:hAnsi="Times New Roman;PetersburgCTT"/>
            <w:b/>
            <w:b/>
            <w:bCs/>
            <w:color w:val="000000"/>
            <w:sz w:val="28"/>
            <w:szCs w:val="28"/>
          </w:rPr>
          <w:t>от 20 ноября 2008 г.</w:t>
        </w:r>
      </w:hyperlink>
      <w:r>
        <w:rPr>
          <w:rFonts w:cs="Times New Roman;PetersburgCTT" w:ascii="Times New Roman;PetersburgCTT" w:hAnsi="Times New Roman;PetersburgCTT"/>
          <w:sz w:val="28"/>
          <w:szCs w:val="28"/>
        </w:rPr>
        <w:t>) "О некоторых вопросах, возникших в судебной практике при рассмотрении дел об административных правонарушениях".</w:t>
      </w:r>
    </w:p>
    <w:p>
      <w:pPr>
        <w:pStyle w:val="Normal"/>
        <w:ind w:firstLine="720"/>
        <w:jc w:val="both"/>
        <w:rPr/>
      </w:pPr>
      <w:r>
        <w:rPr>
          <w:rFonts w:cs="Times New Roman;PetersburgCTT" w:ascii="Times New Roman;PetersburgCTT" w:hAnsi="Times New Roman;PetersburgCTT"/>
          <w:sz w:val="28"/>
          <w:szCs w:val="28"/>
        </w:rPr>
        <w:t xml:space="preserve">3. </w:t>
      </w:r>
      <w:hyperlink r:id="rId23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ерховного Суда РФ от 10 февраля 2009 г. N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ind w:firstLine="720"/>
        <w:jc w:val="both"/>
        <w:rPr/>
      </w:pPr>
      <w:r>
        <w:rPr>
          <w:rFonts w:cs="Times New Roman;PetersburgCTT" w:ascii="Times New Roman;PetersburgCTT" w:hAnsi="Times New Roman;PetersburgCTT"/>
          <w:sz w:val="28"/>
          <w:szCs w:val="28"/>
        </w:rPr>
        <w:t xml:space="preserve">4. </w:t>
      </w:r>
      <w:hyperlink r:id="rId232">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3 августа 2004 г. N 83 "О некоторых вопросах, связанных с применением части 3 статьи 199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5. </w:t>
      </w:r>
      <w:hyperlink r:id="rId233">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3 августа 2004 г. N 80 "О некоторых вопросах, возникающих в судебной практике при рассмотрении арбитражными судами дел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екоммерческое партнерство обратилось в арбитражный суд субъекта РФ с заявлением к правительству субъекта РФ о признании незаконными ряда пунктов нормативного правового акта - постановления правительства субъекта РФ "Об особенностях применения в 2008 году методики расчета арендной платы за нежилые помещ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заявлении заявитель не указал федерального закона, предусматривающего возможность оспаривания нормативных правовых актов субъектов Российской Федерации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рассмотрел заявление некоммерческого партнерства по существу, признав в решении суда недействующими оспариваемые положения нормативного правового акта с даты его принят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 Как следовало поступить суд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омпетенцию арбитражных судов по делам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становите особенности порядка подачи заявления о признании нормативного правового акта недействующ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отзыв правительства субъекта РФ на поданн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приниматели А. и В. обратились в арбитражный суд с заявлением, в котором просили признать недействующими отдельные положения нормативного правового акта представительного органа муниципального образования (далее - отдельные пункты Положения), определяющего порядок проведения конкурсов на право заключения договоров на выполнение пассажирских перевозок по маршруту регулярного сообщения на территории муниципального образ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целях обеспечения указанного требования предприниматели заявили ходатайство, в котором просили суд запретить на период судебного разбирательства местной администрации при проведении конкурса на право заключения договора на выполнение пассажирских перевозок по маршрутам регулярного сообщения оценивать данные, предоставленные участниками конкурса по оспариваемым пунктам Положения. Свое ходатайство предприниматели мотивировали возможностью причинения им значительных убытков, а также затруднительностью исполнения решения суда в случае признания нормативного акта недействующ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явленное ходатайство было в полном объеме удовлетворено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действия суда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особенности судопроизводства в арбитражных судах по делам об оспаривании нормативных правовых актов, включая компетенцию арбитражных судов по делам об оспаривании нормативных актов органов местного самоупра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О обратилось в ВАС РФ с заявлением о признании недействующими отдельных положений письма ФНС Росс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спариваемом письме, принятом в 2007 г. и направленном территориальным органам, ФНС России доводит до их сведения свою позицию по вопросу правомерности возмещения налога на добавленную стоимость, уплаченного при приобретении услуг по транспортировке экспортируемого това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заявлении и в судебном заседании общество ссылалось на то, что оспариваемое письмо рассчитано на неоднократное применение, разъясняет отдельные положения законодательства о налогах и сборах, поэтому возможность его использования налоговыми органами при осуществлении функций налогового контроля не исключа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ходатайству общества к участию в деле было привлечено Министерство финансов Российской Федерации, явка которого была признана судом обязательной.</w:t>
      </w:r>
    </w:p>
    <w:p>
      <w:pPr>
        <w:pStyle w:val="Normal"/>
        <w:ind w:firstLine="720"/>
        <w:jc w:val="both"/>
        <w:rPr/>
      </w:pPr>
      <w:r>
        <w:rPr>
          <w:rFonts w:cs="Times New Roman;PetersburgCTT" w:ascii="Times New Roman;PetersburgCTT" w:hAnsi="Times New Roman;PetersburgCTT"/>
          <w:sz w:val="28"/>
          <w:szCs w:val="28"/>
        </w:rPr>
        <w:t xml:space="preserve">Суд прекратил производство по делу по </w:t>
      </w:r>
      <w:hyperlink r:id="rId234">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 установив отсутствие у ФНС России права принимать нормативные правовые ак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надлежащее процессуальное положение указанных в задаче лиц.</w:t>
      </w:r>
    </w:p>
    <w:p>
      <w:pPr>
        <w:pStyle w:val="Normal"/>
        <w:ind w:firstLine="720"/>
        <w:jc w:val="both"/>
        <w:rPr/>
      </w:pPr>
      <w:r>
        <w:rPr>
          <w:rFonts w:cs="Times New Roman;PetersburgCTT" w:ascii="Times New Roman;PetersburgCTT" w:hAnsi="Times New Roman;PetersburgCTT"/>
          <w:sz w:val="28"/>
          <w:szCs w:val="28"/>
        </w:rPr>
        <w:t xml:space="preserve">Подлежит ли письмо ФНС России оспариванию в ВАС РФ в порядке </w:t>
      </w:r>
      <w:hyperlink r:id="rId235">
        <w:r>
          <w:rPr>
            <w:rStyle w:val="InternetLink"/>
            <w:rFonts w:cs="Times New Roman;PetersburgCTT" w:ascii="Times New Roman;PetersburgCTT" w:hAnsi="Times New Roman;PetersburgCTT"/>
            <w:b/>
            <w:b/>
            <w:bCs/>
            <w:color w:val="000000"/>
            <w:sz w:val="28"/>
            <w:szCs w:val="28"/>
          </w:rPr>
          <w:t>гл. 23</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зграничьте компетенцию по делам об оспаривании нормативных правовых актов между КС РФ и ВАС РФ, В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в Арбитражном суде Ростовской области оспаривался нормативный региональный нормативный правовой акт исполнительного органа. Исполнительный орган не представил в суд отзыв на заявление ООО. В предварительном судебном заседании представитель заявителя настаивал на открытии судебного заседания в суде первой инстанции и рассмотрении дела по существу. Он проинформировал суд о том, что представитель исполнительного органа извещен о предварительном судебном заседании и не возражает относительно рассмотрения дела в его отсутствие. Суд, завершив предварительное заседание, перешел к рассмотрению дела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действия суда и участников процесса на предмет соответствия их процессуальному закону. Какие меры могут быть приняты судом в отношении органа исполнительной в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pPr>
      <w:r>
        <w:rPr>
          <w:rFonts w:cs="Times New Roman;PetersburgCTT" w:ascii="Times New Roman;PetersburgCTT" w:hAnsi="Times New Roman;PetersburgCTT"/>
          <w:sz w:val="28"/>
          <w:szCs w:val="28"/>
        </w:rPr>
        <w:t xml:space="preserve">Территориальный орган Федеральной антимонопольной службы обратился в арбитражный суд с заявлением о признании недействующими ст. 9.6, 9.8, 9.10 и 12.5 регионального Кодекса об административных правонарушениях, ч. 1, 2 и 4 ст. 13 соответствующего Закона субъекта РФ, регулирующего вопросы организации пассажирских перевозок автомобильным и городским электрическим пассажирским транспортом общего пользования в регионе, как не соответствующих </w:t>
      </w:r>
      <w:hyperlink r:id="rId236">
        <w:r>
          <w:rPr>
            <w:rStyle w:val="InternetLink"/>
            <w:rFonts w:cs="Times New Roman;PetersburgCTT" w:ascii="Times New Roman;PetersburgCTT" w:hAnsi="Times New Roman;PetersburgCTT"/>
            <w:b/>
            <w:b/>
            <w:bCs/>
            <w:color w:val="000000"/>
            <w:sz w:val="28"/>
            <w:szCs w:val="28"/>
          </w:rPr>
          <w:t>п. 2 ч. 1 ст. 15</w:t>
        </w:r>
      </w:hyperlink>
      <w:r>
        <w:rPr>
          <w:rFonts w:cs="Times New Roman;PetersburgCTT" w:ascii="Times New Roman;PetersburgCTT" w:hAnsi="Times New Roman;PetersburgCTT"/>
          <w:sz w:val="28"/>
          <w:szCs w:val="28"/>
        </w:rPr>
        <w:t xml:space="preserve"> и </w:t>
      </w:r>
      <w:hyperlink r:id="rId237">
        <w:r>
          <w:rPr>
            <w:rStyle w:val="InternetLink"/>
            <w:rFonts w:cs="Times New Roman;PetersburgCTT" w:ascii="Times New Roman;PetersburgCTT" w:hAnsi="Times New Roman;PetersburgCTT"/>
            <w:b/>
            <w:b/>
            <w:bCs/>
            <w:color w:val="000000"/>
            <w:sz w:val="28"/>
            <w:szCs w:val="28"/>
          </w:rPr>
          <w:t>п. 4 ст. 16</w:t>
        </w:r>
      </w:hyperlink>
      <w:r>
        <w:rPr>
          <w:rFonts w:cs="Times New Roman;PetersburgCTT" w:ascii="Times New Roman;PetersburgCTT" w:hAnsi="Times New Roman;PetersburgCTT"/>
          <w:sz w:val="28"/>
          <w:szCs w:val="28"/>
        </w:rPr>
        <w:t xml:space="preserve"> Федерального закона "О защите конкуре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субъекта РФ удовлетворил заявление антимонопольного органа.</w:t>
      </w:r>
    </w:p>
    <w:p>
      <w:pPr>
        <w:pStyle w:val="Normal"/>
        <w:ind w:firstLine="720"/>
        <w:jc w:val="both"/>
        <w:rPr/>
      </w:pPr>
      <w:r>
        <w:rPr>
          <w:rFonts w:cs="Times New Roman;PetersburgCTT" w:ascii="Times New Roman;PetersburgCTT" w:hAnsi="Times New Roman;PetersburgCTT"/>
          <w:sz w:val="28"/>
          <w:szCs w:val="28"/>
        </w:rPr>
        <w:t xml:space="preserve">Определите, какие нормативные правовые акты, противоречащие антимонопольному законодательству, в том числе </w:t>
      </w:r>
      <w:hyperlink r:id="rId238">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 защите конкуренции", могут быть предметом оспаривания в суде (по субъекту, принявшему нормативный правовой акт, по субъекту, оспаривающему его, по основаниям оспари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гут ли спорные нормативные акты быть предметом рассмотр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pPr>
      <w:r>
        <w:rPr>
          <w:rFonts w:cs="Times New Roman;PetersburgCTT" w:ascii="Times New Roman;PetersburgCTT" w:hAnsi="Times New Roman;PetersburgCTT"/>
          <w:sz w:val="28"/>
          <w:szCs w:val="28"/>
        </w:rPr>
        <w:t xml:space="preserve">Адвокаты А. и Б. обратились в арбитражный суд с заявлением о признании незаконным решения налогового органа об отказе в государственной регистрации адвокатского образования в форме коллегии адвокатов в связи с непредставлением учредительного договора. Представитель налогового органа возражал против рассмотрения дела в арбитражном суде, ссылаясь на его подведомственность судам общей юрисдикции. Заявители утверждали, что данный спор согласно </w:t>
      </w:r>
      <w:hyperlink r:id="rId239">
        <w:r>
          <w:rPr>
            <w:rStyle w:val="InternetLink"/>
            <w:rFonts w:cs="Times New Roman;PetersburgCTT" w:ascii="Times New Roman;PetersburgCTT" w:hAnsi="Times New Roman;PetersburgCTT"/>
            <w:b/>
            <w:b/>
            <w:bCs/>
            <w:color w:val="000000"/>
            <w:sz w:val="28"/>
            <w:szCs w:val="28"/>
          </w:rPr>
          <w:t>п. 3 ч. 1 ст. 33</w:t>
        </w:r>
      </w:hyperlink>
      <w:r>
        <w:rPr>
          <w:rFonts w:cs="Times New Roman;PetersburgCTT" w:ascii="Times New Roman;PetersburgCTT" w:hAnsi="Times New Roman;PetersburgCTT"/>
          <w:sz w:val="28"/>
          <w:szCs w:val="28"/>
        </w:rPr>
        <w:t xml:space="preserve"> АПК РФ отнесен к специальной подведомственности арбитражных судов как спор об отказе в государственной регистрации юридического лиц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участию в деле в качестве третьего лица была привлечена адвокатская палата соответствующего субъекта РФ, членами которой адвокаты являлис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заявление удовлетворено, решение инспекции признано незаконным.</w:t>
      </w:r>
    </w:p>
    <w:p>
      <w:pPr>
        <w:pStyle w:val="Normal"/>
        <w:ind w:firstLine="720"/>
        <w:jc w:val="both"/>
        <w:rPr/>
      </w:pPr>
      <w:r>
        <w:rPr>
          <w:rFonts w:cs="Times New Roman;PetersburgCTT" w:ascii="Times New Roman;PetersburgCTT" w:hAnsi="Times New Roman;PetersburgCTT"/>
          <w:sz w:val="28"/>
          <w:szCs w:val="28"/>
        </w:rPr>
        <w:t xml:space="preserve">Оцените доводы сторон на предмет соответствия </w:t>
      </w:r>
      <w:hyperlink r:id="rId240">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учитывая имеющиеся постановления Пленумов ВАС РФ и В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роцессуальные последствия в случае признания судом обоснованными возражения налогового орган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 по предложенн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отзыв налогового орган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Телерадиокомпания 2x2" обратилось в Арбитражный суд г. Москвы с заявлением о признании недействительным предупреждения Басманной межрайонной прокуратуры о недопустимости распространения экстремистских материалов через средство массовой информации и осуществления экстремистской деятель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в обоснование своего требования приводит довод о том, что оспариваемое предупреждение органа прокуратуры является ненормативным правовым актом, который напрямую затрагивает права и законные интересы общества на осуществление предпринимательской деятельности в сфере телевизионного вещания.</w:t>
      </w:r>
    </w:p>
    <w:p>
      <w:pPr>
        <w:pStyle w:val="Normal"/>
        <w:ind w:firstLine="720"/>
        <w:jc w:val="both"/>
        <w:rPr/>
      </w:pPr>
      <w:r>
        <w:rPr>
          <w:rFonts w:cs="Times New Roman;PetersburgCTT" w:ascii="Times New Roman;PetersburgCTT" w:hAnsi="Times New Roman;PetersburgCTT"/>
          <w:sz w:val="28"/>
          <w:szCs w:val="28"/>
        </w:rPr>
        <w:t xml:space="preserve">Оспариваемое предупреждение было вынесено прокуратурой в связи с реализацией полномочий, возложенных на нее </w:t>
      </w:r>
      <w:hyperlink r:id="rId241">
        <w:r>
          <w:rPr>
            <w:rStyle w:val="InternetLink"/>
            <w:rFonts w:cs="Times New Roman;PetersburgCTT" w:ascii="Times New Roman;PetersburgCTT" w:hAnsi="Times New Roman;PetersburgCTT"/>
            <w:b/>
            <w:b/>
            <w:bCs/>
            <w:color w:val="000000"/>
            <w:sz w:val="28"/>
            <w:szCs w:val="28"/>
          </w:rPr>
          <w:t>Федеральным законом</w:t>
        </w:r>
      </w:hyperlink>
      <w:r>
        <w:rPr>
          <w:rFonts w:cs="Times New Roman;PetersburgCTT" w:ascii="Times New Roman;PetersburgCTT" w:hAnsi="Times New Roman;PetersburgCTT"/>
          <w:sz w:val="28"/>
          <w:szCs w:val="28"/>
        </w:rPr>
        <w:t xml:space="preserve"> от 25 июля 2002 г. N 114-ФЗ "О противодействии экстремистской деятель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ведомствен ли арбитражному суду данный спор?</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заявлением о признании незаконным отказа Тульского областного регистрационного центра произвести госрегистрацию права собственности на нежилые здания на основании решения третейского суда. Решением арбитражного суда заявление было удовлетворено. В решении арбитражный суд указал, что решение третейского суда обязательно не только для сторон, заключивших третейское соглашение, но и для органов, осуществляющих государственную регистрацию прав на недвижимое имущество и сделок с н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снованность заявленного требования ОО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веденные мотивы в решении суда основаны ли на действующем законодатель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лавный инженер открытого акционерного общества, являющийся исполняющим обязанности генерального директора общества - должника в исполнительном производстве по исполнительному листу, выданному арбитражным судом, обратился в арбитражный суд с заявлением об оспаривании постановления судебного пристава-исполнителя о наложении на него штрафа за невыполнение должностным лицом законных требований судебного пристава-исполнителя.</w:t>
      </w:r>
    </w:p>
    <w:p>
      <w:pPr>
        <w:pStyle w:val="Normal"/>
        <w:ind w:firstLine="720"/>
        <w:jc w:val="both"/>
        <w:rPr/>
      </w:pPr>
      <w:r>
        <w:rPr>
          <w:rFonts w:cs="Times New Roman;PetersburgCTT" w:ascii="Times New Roman;PetersburgCTT" w:hAnsi="Times New Roman;PetersburgCTT"/>
          <w:sz w:val="28"/>
          <w:szCs w:val="28"/>
        </w:rPr>
        <w:t xml:space="preserve">Суд определением прекратил производство по делу, сославшись на </w:t>
      </w:r>
      <w:hyperlink r:id="rId242">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 указав, что спор с участием граждан подведомствен суду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лежит ли рассмотрению заявление об оспаривании постановления судебного пристава-исполнителя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разграничивается судебная подведомственность по данной категории дел между арбитражными судами и судами общей юрисдикции?</w:t>
      </w:r>
    </w:p>
    <w:p>
      <w:pPr>
        <w:pStyle w:val="Normal"/>
        <w:ind w:firstLine="720"/>
        <w:jc w:val="both"/>
        <w:rPr/>
      </w:pPr>
      <w:r>
        <w:rPr>
          <w:rFonts w:cs="Times New Roman;PetersburgCTT" w:ascii="Times New Roman;PetersburgCTT" w:hAnsi="Times New Roman;PetersburgCTT"/>
          <w:sz w:val="28"/>
          <w:szCs w:val="28"/>
        </w:rPr>
        <w:t xml:space="preserve">Определите особенности рассмотрения арбитражным судом заявления на действия (бездействия) судебного пристава-исполнителя по исполнению исполнительного документа, учитывая </w:t>
      </w:r>
      <w:hyperlink r:id="rId243">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б исполнитель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заявлением к налоговой инспекции о признании незаконным решения о привлечении к налоговой ответственности ООО. Арбитражным судом требования были удовлетвор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было привлечено к ответственности вследствие отсутствия оправдательных документов. Такие документы не были представлены ООО при проведении налоговой проверки после получения акта проверки, а также в суд при рассмотрении заявления налоговой инспекции о взыскании с ООО налоговой санкции на основании оспариваем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кументы, которыми ООО обосновывает свои требования, не указаны в качестве приложения к заявлению о признании незаконным решения налоговой инспекции. В материалах дела отсутствуют доказательства, подтверждающие направление копий этих документов или ознакомление с ними налоговой инспекции.</w:t>
      </w:r>
    </w:p>
    <w:p>
      <w:pPr>
        <w:pStyle w:val="Normal"/>
        <w:ind w:firstLine="720"/>
        <w:jc w:val="both"/>
        <w:rPr/>
      </w:pPr>
      <w:r>
        <w:rPr>
          <w:rFonts w:cs="Times New Roman;PetersburgCTT" w:ascii="Times New Roman;PetersburgCTT" w:hAnsi="Times New Roman;PetersburgCTT"/>
          <w:sz w:val="28"/>
          <w:szCs w:val="28"/>
        </w:rPr>
        <w:t xml:space="preserve">Соблюдены ли правила о раскрытии доказательств? Нарушены ли при таких обстоятельствах принципы процессуального равноправия сторон, состязательности арбитражного процесса? Содержание и закрепление данных принципов в </w:t>
      </w:r>
      <w:hyperlink r:id="rId244">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В чем проявилось их нарушение по условию задач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заявлением о признании недействительным решения налогового органа об отказе в государственной регистрации изменений в сведения о юридическом лице в части места нахождения юридического лиц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гистрирующий орган отказал во внесении записи о государственной регистрации данных изменений по причине непредставления соответствующих законодательству РФ документов. В решении об отказе указано, что заявленный на государственную регистрацию адрес является домашним адресом учредителя и директора ООО.</w:t>
      </w:r>
    </w:p>
    <w:p>
      <w:pPr>
        <w:pStyle w:val="Normal"/>
        <w:ind w:firstLine="720"/>
        <w:jc w:val="both"/>
        <w:rPr/>
      </w:pPr>
      <w:r>
        <w:rPr>
          <w:rFonts w:cs="Times New Roman;PetersburgCTT" w:ascii="Times New Roman;PetersburgCTT" w:hAnsi="Times New Roman;PetersburgCTT"/>
          <w:sz w:val="28"/>
          <w:szCs w:val="28"/>
        </w:rPr>
        <w:t xml:space="preserve">Согласно </w:t>
      </w:r>
      <w:hyperlink r:id="rId245">
        <w:r>
          <w:rPr>
            <w:rStyle w:val="InternetLink"/>
            <w:rFonts w:cs="Times New Roman;PetersburgCTT" w:ascii="Times New Roman;PetersburgCTT" w:hAnsi="Times New Roman;PetersburgCTT"/>
            <w:b/>
            <w:b/>
            <w:bCs/>
            <w:color w:val="000000"/>
            <w:sz w:val="28"/>
            <w:szCs w:val="28"/>
          </w:rPr>
          <w:t>пп. 2</w:t>
        </w:r>
      </w:hyperlink>
      <w:r>
        <w:rPr>
          <w:rFonts w:cs="Times New Roman;PetersburgCTT" w:ascii="Times New Roman;PetersburgCTT" w:hAnsi="Times New Roman;PetersburgCTT"/>
          <w:sz w:val="28"/>
          <w:szCs w:val="28"/>
        </w:rPr>
        <w:t xml:space="preserve">, </w:t>
      </w:r>
      <w:hyperlink r:id="rId246">
        <w:r>
          <w:rPr>
            <w:rStyle w:val="InternetLink"/>
            <w:rFonts w:cs="Times New Roman;PetersburgCTT" w:ascii="Times New Roman;PetersburgCTT" w:hAnsi="Times New Roman;PetersburgCTT"/>
            <w:b/>
            <w:b/>
            <w:bCs/>
            <w:color w:val="000000"/>
            <w:sz w:val="28"/>
            <w:szCs w:val="28"/>
          </w:rPr>
          <w:t>3 ст. 288</w:t>
        </w:r>
      </w:hyperlink>
      <w:r>
        <w:rPr>
          <w:rFonts w:cs="Times New Roman;PetersburgCTT" w:ascii="Times New Roman;PetersburgCTT" w:hAnsi="Times New Roman;PetersburgCTT"/>
          <w:sz w:val="28"/>
          <w:szCs w:val="28"/>
        </w:rPr>
        <w:t xml:space="preserve"> ГК РФ не допускается размещение в жилых помещениях промышленных производств, а жилые помещения предназначены для проживания граждан.</w:t>
      </w:r>
    </w:p>
    <w:p>
      <w:pPr>
        <w:pStyle w:val="Normal"/>
        <w:ind w:firstLine="720"/>
        <w:jc w:val="both"/>
        <w:rPr/>
      </w:pPr>
      <w:r>
        <w:rPr>
          <w:rFonts w:cs="Times New Roman;PetersburgCTT" w:ascii="Times New Roman;PetersburgCTT" w:hAnsi="Times New Roman;PetersburgCTT"/>
          <w:sz w:val="28"/>
          <w:szCs w:val="28"/>
        </w:rPr>
        <w:t xml:space="preserve">Арбитражный суд при рассмотрении дела пришел к выводу, что отказ налогового органа в государственной регистрации соответствует </w:t>
      </w:r>
      <w:hyperlink r:id="rId247">
        <w:r>
          <w:rPr>
            <w:rStyle w:val="InternetLink"/>
            <w:rFonts w:cs="Times New Roman;PetersburgCTT" w:ascii="Times New Roman;PetersburgCTT" w:hAnsi="Times New Roman;PetersburgCTT"/>
            <w:b/>
            <w:b/>
            <w:bCs/>
            <w:color w:val="000000"/>
            <w:sz w:val="28"/>
            <w:szCs w:val="28"/>
          </w:rPr>
          <w:t>Закону</w:t>
        </w:r>
      </w:hyperlink>
      <w:r>
        <w:rPr>
          <w:rFonts w:cs="Times New Roman;PetersburgCTT" w:ascii="Times New Roman;PetersburgCTT" w:hAnsi="Times New Roman;PetersburgCTT"/>
          <w:sz w:val="28"/>
          <w:szCs w:val="28"/>
        </w:rPr>
        <w:t xml:space="preserve"> о государственной регист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распределяется обязанность по доказыванию по таким дел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енности возбуждения и рассмотрения в арбитражном суд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pPr>
      <w:r>
        <w:rPr>
          <w:rFonts w:cs="Times New Roman;PetersburgCTT" w:ascii="Times New Roman;PetersburgCTT" w:hAnsi="Times New Roman;PetersburgCTT"/>
          <w:sz w:val="28"/>
          <w:szCs w:val="28"/>
        </w:rPr>
        <w:t xml:space="preserve">Индивидуальный предприниматель обратился с заявлением о признании недействительным решения налоговой инспекции, которым налогоплательщик привлечен к налоговой ответственности в размере 5000 руб. по </w:t>
      </w:r>
      <w:hyperlink r:id="rId248">
        <w:r>
          <w:rPr>
            <w:rStyle w:val="InternetLink"/>
            <w:rFonts w:cs="Times New Roman;PetersburgCTT" w:ascii="Times New Roman;PetersburgCTT" w:hAnsi="Times New Roman;PetersburgCTT"/>
            <w:b/>
            <w:b/>
            <w:bCs/>
            <w:color w:val="000000"/>
            <w:sz w:val="28"/>
            <w:szCs w:val="28"/>
          </w:rPr>
          <w:t>ст. 118</w:t>
        </w:r>
      </w:hyperlink>
      <w:r>
        <w:rPr>
          <w:rFonts w:cs="Times New Roman;PetersburgCTT" w:ascii="Times New Roman;PetersburgCTT" w:hAnsi="Times New Roman;PetersburgCTT"/>
          <w:sz w:val="28"/>
          <w:szCs w:val="28"/>
        </w:rPr>
        <w:t xml:space="preserve"> НК РФ за несвоевременное представление сведений об открытии расчетного счета в банке. Заявитель указал, что уведомление об открытии расчетного счета направил в налоговый орган по почте 6 августа 2010 г., что подтверждается почтовой квитанцией, в качестве индивидуального предпринимателя зарегистрирован с 8 июля 2010 г., ранее предпринимательской деятельности не в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нспекция возражала по доводам заявителя, предъявив встречное заявление о взыскании налоговой санкции, указав, что расчетный счет был открыт 26 июля 2010 г. Сведения об открытии счета налогоплательщик обязан направить до 3 августа 2010 г., что сделано не было.</w:t>
      </w:r>
    </w:p>
    <w:p>
      <w:pPr>
        <w:pStyle w:val="Normal"/>
        <w:ind w:firstLine="720"/>
        <w:jc w:val="both"/>
        <w:rPr/>
      </w:pPr>
      <w:r>
        <w:rPr>
          <w:rFonts w:cs="Times New Roman;PetersburgCTT" w:ascii="Times New Roman;PetersburgCTT" w:hAnsi="Times New Roman;PetersburgCTT"/>
          <w:sz w:val="28"/>
          <w:szCs w:val="28"/>
        </w:rPr>
        <w:t xml:space="preserve">Как должен поступить суд? По </w:t>
      </w:r>
      <w:hyperlink r:id="rId249">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определите специальные процессуальные правила, касающиеся судопроизводства по данным дел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униципальное унитарное предприятие обратилось в арбитражный суд с заявлением об оспаривании постановления судебного пристава-исполнителя по исполнению исполнительного документа, выданного налоговым органом.</w:t>
      </w:r>
    </w:p>
    <w:p>
      <w:pPr>
        <w:pStyle w:val="Normal"/>
        <w:ind w:firstLine="720"/>
        <w:jc w:val="both"/>
        <w:rPr/>
      </w:pPr>
      <w:r>
        <w:rPr>
          <w:rFonts w:cs="Times New Roman;PetersburgCTT" w:ascii="Times New Roman;PetersburgCTT" w:hAnsi="Times New Roman;PetersburgCTT"/>
          <w:sz w:val="28"/>
          <w:szCs w:val="28"/>
        </w:rPr>
        <w:t xml:space="preserve">Арбитражный суд первой инстанции прекратил производство по делу, сославшись на то, что дела об оспаривании действий (бездействия) судебных приставов-исполнителей по исполнению исполнительных документов иных (кроме арбитражных судов) органов согласно </w:t>
      </w:r>
      <w:hyperlink r:id="rId250">
        <w:r>
          <w:rPr>
            <w:rStyle w:val="InternetLink"/>
            <w:rFonts w:cs="Times New Roman;PetersburgCTT" w:ascii="Times New Roman;PetersburgCTT" w:hAnsi="Times New Roman;PetersburgCTT"/>
            <w:b/>
            <w:b/>
            <w:bCs/>
            <w:color w:val="000000"/>
            <w:sz w:val="28"/>
            <w:szCs w:val="28"/>
          </w:rPr>
          <w:t>ст. 90</w:t>
        </w:r>
      </w:hyperlink>
      <w:r>
        <w:rPr>
          <w:rFonts w:cs="Times New Roman;PetersburgCTT" w:ascii="Times New Roman;PetersburgCTT" w:hAnsi="Times New Roman;PetersburgCTT"/>
          <w:sz w:val="28"/>
          <w:szCs w:val="28"/>
        </w:rPr>
        <w:t xml:space="preserve"> Федерального закона "Об исполнительном производстве" рассматриваются в судах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действия арбитражного суда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разграничивается подведомственность дел об оспаривании постановлений судебного пристава-исполнителя по исполнению исполнительного документа между арбитражными судами и судами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pPr>
      <w:r>
        <w:rPr>
          <w:rFonts w:cs="Times New Roman;PetersburgCTT" w:ascii="Times New Roman;PetersburgCTT" w:hAnsi="Times New Roman;PetersburgCTT"/>
          <w:sz w:val="28"/>
          <w:szCs w:val="28"/>
        </w:rPr>
        <w:t xml:space="preserve">Банк 15 января 2009 г. обратился в Арбитражный суд Иркутской области с заявлением к Управлению Роспотребнадзора о признании незаконным и отмене постановления Управления Роспотребнадзора от 20.12.2008 по делу об административном правонарушении о привлечении банка к административной ответственности по </w:t>
      </w:r>
      <w:hyperlink r:id="rId251">
        <w:r>
          <w:rPr>
            <w:rStyle w:val="InternetLink"/>
            <w:rFonts w:cs="Times New Roman;PetersburgCTT" w:ascii="Times New Roman;PetersburgCTT" w:hAnsi="Times New Roman;PetersburgCTT"/>
            <w:b/>
            <w:b/>
            <w:bCs/>
            <w:color w:val="000000"/>
            <w:sz w:val="28"/>
            <w:szCs w:val="28"/>
          </w:rPr>
          <w:t>ч. 2 ст. 14.8</w:t>
        </w:r>
      </w:hyperlink>
      <w:r>
        <w:rPr>
          <w:rFonts w:cs="Times New Roman;PetersburgCTT" w:ascii="Times New Roman;PetersburgCTT" w:hAnsi="Times New Roman;PetersburgCTT"/>
          <w:sz w:val="28"/>
          <w:szCs w:val="28"/>
        </w:rPr>
        <w:t xml:space="preserve"> КоАП РФ. Основанием обращения банка в суд явилась проведенная плановая проверка банка в лице регионального филиала в части соблюдения законодательства в сфере защиты прав потребителей, по результатам которой Управлением Роспотребнадзора составлен акт. В ходе проверки установлено нарушение </w:t>
      </w:r>
      <w:hyperlink r:id="rId252">
        <w:r>
          <w:rPr>
            <w:rStyle w:val="InternetLink"/>
            <w:rFonts w:cs="Times New Roman;PetersburgCTT" w:ascii="Times New Roman;PetersburgCTT" w:hAnsi="Times New Roman;PetersburgCTT"/>
            <w:b/>
            <w:b/>
            <w:bCs/>
            <w:color w:val="000000"/>
            <w:sz w:val="28"/>
            <w:szCs w:val="28"/>
          </w:rPr>
          <w:t>Закона</w:t>
        </w:r>
      </w:hyperlink>
      <w:r>
        <w:rPr>
          <w:rFonts w:cs="Times New Roman;PetersburgCTT" w:ascii="Times New Roman;PetersburgCTT" w:hAnsi="Times New Roman;PetersburgCTT"/>
          <w:sz w:val="28"/>
          <w:szCs w:val="28"/>
        </w:rPr>
        <w:t xml:space="preserve"> РФ "О защите прав потребителей", так как в кредитных договорах от 16.06.2008 в п. 8.2 и от 20.06.2008 в п. 7.3, заключенных банком с гражданами, включено условие о том, что при возникновении разногласий между банком и заемщиком по вопросам исполнения договора споры подлежат рассмотрению в суде по месту нахождения банка либо его обособленного подразделения, предоставившего заемщику кредит.</w:t>
      </w:r>
    </w:p>
    <w:p>
      <w:pPr>
        <w:pStyle w:val="Normal"/>
        <w:ind w:firstLine="720"/>
        <w:jc w:val="both"/>
        <w:rPr/>
      </w:pPr>
      <w:r>
        <w:rPr>
          <w:rFonts w:cs="Times New Roman;PetersburgCTT" w:ascii="Times New Roman;PetersburgCTT" w:hAnsi="Times New Roman;PetersburgCTT"/>
          <w:sz w:val="28"/>
          <w:szCs w:val="28"/>
        </w:rPr>
        <w:t xml:space="preserve">Управлением Роспотребнадзора по факту включения в кредитные договоры условий, ущемляющих установленные законом права потребителя, составлен протокол об административном правонарушении, предусмотренном </w:t>
      </w:r>
      <w:hyperlink r:id="rId253">
        <w:r>
          <w:rPr>
            <w:rStyle w:val="InternetLink"/>
            <w:rFonts w:cs="Times New Roman;PetersburgCTT" w:ascii="Times New Roman;PetersburgCTT" w:hAnsi="Times New Roman;PetersburgCTT"/>
            <w:b/>
            <w:b/>
            <w:bCs/>
            <w:color w:val="000000"/>
            <w:sz w:val="28"/>
            <w:szCs w:val="28"/>
          </w:rPr>
          <w:t>ч. 2 ст. 14.8</w:t>
        </w:r>
      </w:hyperlink>
      <w:r>
        <w:rPr>
          <w:rFonts w:cs="Times New Roman;PetersburgCTT" w:ascii="Times New Roman;PetersburgCTT" w:hAnsi="Times New Roman;PetersburgCTT"/>
          <w:sz w:val="28"/>
          <w:szCs w:val="28"/>
        </w:rPr>
        <w:t xml:space="preserve"> КоАП РФ; постановлением заместителя руководителя Управления Роспотребнадзора банк признан виновным в совершении указанного административного правонарушения с назначением наказания в виде штрафа в размере 20 000 руб. Данные обстоятельства явились основанием обращения банка в арбитражный суд с заявлением.</w:t>
      </w:r>
    </w:p>
    <w:p>
      <w:pPr>
        <w:pStyle w:val="Normal"/>
        <w:ind w:firstLine="720"/>
        <w:jc w:val="both"/>
        <w:rPr/>
      </w:pPr>
      <w:r>
        <w:rPr>
          <w:rFonts w:cs="Times New Roman;PetersburgCTT" w:ascii="Times New Roman;PetersburgCTT" w:hAnsi="Times New Roman;PetersburgCTT"/>
          <w:sz w:val="28"/>
          <w:szCs w:val="28"/>
        </w:rPr>
        <w:t xml:space="preserve">По мнению заявителя, подсудность споров по искам о защите прав потребителей устанавливается в соответствии с </w:t>
      </w:r>
      <w:hyperlink r:id="rId254">
        <w:r>
          <w:rPr>
            <w:rStyle w:val="InternetLink"/>
            <w:rFonts w:cs="Times New Roman;PetersburgCTT" w:ascii="Times New Roman;PetersburgCTT" w:hAnsi="Times New Roman;PetersburgCTT"/>
            <w:b/>
            <w:b/>
            <w:bCs/>
            <w:color w:val="000000"/>
            <w:sz w:val="28"/>
            <w:szCs w:val="28"/>
          </w:rPr>
          <w:t>ч. 7 ст. 29</w:t>
        </w:r>
      </w:hyperlink>
      <w:r>
        <w:rPr>
          <w:rFonts w:cs="Times New Roman;PetersburgCTT" w:ascii="Times New Roman;PetersburgCTT" w:hAnsi="Times New Roman;PetersburgCTT"/>
          <w:sz w:val="28"/>
          <w:szCs w:val="28"/>
        </w:rPr>
        <w:t xml:space="preserve"> ГПК РФ, не отнесена к исключительной подсудности и может быть изменена согласно условиям заключенного договора. В материалах дела отсутствуют доказательства ущемления банком прав потребителей на выбор подсудности и его ви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первой инстанции исходил из того, что заключенные с конкретными заемщиками - гражданами кредитные договоры содержат условия, ущемляющие установленные законом права потребителя. Судом нарушений процедуры привлечения банка к административной ответственности не установлено, но с учетом отсутствия обстоятельств, отягчающих административную ответственность, размер штрафа снижен судом до 10 000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суда первой инстанции от 15 февраля 2009 г. заявленные требования удовлетворены частично, постановление Управления признано незаконным в части назначения административного наказания в виде штрафа в размере 20 000 руб., размер штрафа уменьшен до 10 000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заявителя и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несите условия задачи на предмет соответствия действующему законод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заявление банка в связи с оспариванием им постановления административного органа о привлечении к административной ответ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у решением местной администрации предоставлен земельный участок для эксплуатации рынка. С момента предоставления земельного участка функционирует розничный рынок, общество осуществляет организацию продажи товаров и предоставления розничных мес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ходе проверки сотрудниками прокуратуры выявлено нарушение обществом санитарного законодательства, постановлением прокурора возбуждено дело об административном правонарушении.</w:t>
      </w:r>
    </w:p>
    <w:p>
      <w:pPr>
        <w:pStyle w:val="Normal"/>
        <w:ind w:firstLine="720"/>
        <w:jc w:val="both"/>
        <w:rPr/>
      </w:pPr>
      <w:r>
        <w:rPr>
          <w:rFonts w:cs="Times New Roman;PetersburgCTT" w:ascii="Times New Roman;PetersburgCTT" w:hAnsi="Times New Roman;PetersburgCTT"/>
          <w:sz w:val="28"/>
          <w:szCs w:val="28"/>
        </w:rPr>
        <w:t xml:space="preserve">Решая вопрос о привлечении общества к административной ответственности, арбитражный суд первой инстанции, отказав в удовлетворении заявления, пришел к выводу, что субъектом ответственности может быть только юридическое лицо, получившее право на организацию рынка и отвечающее понятию "управляющая рынком компания", в связи с чем общество не является субъектом правонарушений, предусмотренных </w:t>
      </w:r>
      <w:hyperlink r:id="rId255">
        <w:r>
          <w:rPr>
            <w:rStyle w:val="InternetLink"/>
            <w:rFonts w:cs="Times New Roman;PetersburgCTT" w:ascii="Times New Roman;PetersburgCTT" w:hAnsi="Times New Roman;PetersburgCTT"/>
            <w:b/>
            <w:b/>
            <w:bCs/>
            <w:color w:val="000000"/>
            <w:sz w:val="28"/>
            <w:szCs w:val="28"/>
          </w:rPr>
          <w:t>ч. 2</w:t>
        </w:r>
      </w:hyperlink>
      <w:r>
        <w:rPr>
          <w:rFonts w:cs="Times New Roman;PetersburgCTT" w:ascii="Times New Roman;PetersburgCTT" w:hAnsi="Times New Roman;PetersburgCTT"/>
          <w:sz w:val="28"/>
          <w:szCs w:val="28"/>
        </w:rPr>
        <w:t xml:space="preserve"> и </w:t>
      </w:r>
      <w:hyperlink r:id="rId256">
        <w:r>
          <w:rPr>
            <w:rStyle w:val="InternetLink"/>
            <w:rFonts w:cs="Times New Roman;PetersburgCTT" w:ascii="Times New Roman;PetersburgCTT" w:hAnsi="Times New Roman;PetersburgCTT"/>
            <w:b/>
            <w:b/>
            <w:bCs/>
            <w:color w:val="000000"/>
            <w:sz w:val="28"/>
            <w:szCs w:val="28"/>
          </w:rPr>
          <w:t>8 ст. 14.34</w:t>
        </w:r>
      </w:hyperlink>
      <w:r>
        <w:rPr>
          <w:rFonts w:cs="Times New Roman;PetersburgCTT" w:ascii="Times New Roman;PetersburgCTT" w:hAnsi="Times New Roman;PetersburgCTT"/>
          <w:sz w:val="28"/>
          <w:szCs w:val="28"/>
        </w:rPr>
        <w:t xml:space="preserve"> КоАП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выводы суда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енности возбуждения и рассмотрения в арбитражном суде дел об административных правонарушен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осуществляющее отпуск электроэнергии населению, не оповестило потребителей о произошедшей аварии, причинах и предполагаемой продолжительности приостановки подачи электроэнергии.</w:t>
      </w:r>
    </w:p>
    <w:p>
      <w:pPr>
        <w:pStyle w:val="Normal"/>
        <w:ind w:firstLine="720"/>
        <w:jc w:val="both"/>
        <w:rPr/>
      </w:pPr>
      <w:r>
        <w:rPr>
          <w:rFonts w:cs="Times New Roman;PetersburgCTT" w:ascii="Times New Roman;PetersburgCTT" w:hAnsi="Times New Roman;PetersburgCTT"/>
          <w:sz w:val="28"/>
          <w:szCs w:val="28"/>
        </w:rPr>
        <w:t xml:space="preserve">Бездействие общества квалифицировано управлением Роспотребнадзора (далее - управление) как нарушение прав потребителей на получение необходимой и достоверной информации о реализуемом товаре. Постановлением управления общество привлечено к ответственности по </w:t>
      </w:r>
      <w:hyperlink r:id="rId257">
        <w:r>
          <w:rPr>
            <w:rStyle w:val="InternetLink"/>
            <w:rFonts w:cs="Times New Roman;PetersburgCTT" w:ascii="Times New Roman;PetersburgCTT" w:hAnsi="Times New Roman;PetersburgCTT"/>
            <w:b/>
            <w:b/>
            <w:bCs/>
            <w:color w:val="000000"/>
            <w:sz w:val="28"/>
            <w:szCs w:val="28"/>
          </w:rPr>
          <w:t>ч. 1 ст. 14.8</w:t>
        </w:r>
      </w:hyperlink>
      <w:r>
        <w:rPr>
          <w:rFonts w:cs="Times New Roman;PetersburgCTT" w:ascii="Times New Roman;PetersburgCTT" w:hAnsi="Times New Roman;PetersburgCTT"/>
          <w:sz w:val="28"/>
          <w:szCs w:val="28"/>
        </w:rPr>
        <w:t xml:space="preserve"> КоАП РФ.</w:t>
      </w:r>
    </w:p>
    <w:p>
      <w:pPr>
        <w:pStyle w:val="Normal"/>
        <w:ind w:firstLine="720"/>
        <w:jc w:val="both"/>
        <w:rPr/>
      </w:pPr>
      <w:r>
        <w:rPr>
          <w:rFonts w:cs="Times New Roman;PetersburgCTT" w:ascii="Times New Roman;PetersburgCTT" w:hAnsi="Times New Roman;PetersburgCTT"/>
          <w:sz w:val="28"/>
          <w:szCs w:val="28"/>
        </w:rPr>
        <w:t xml:space="preserve">Общество обратилось в арбитражный суд с заявлением о признании незаконным и отмене данного постановления. Решением суда первой инстанции в удовлетворении заявленных требований отказано. Решение суда мотивировано тем, что в соответствии с </w:t>
      </w:r>
      <w:hyperlink r:id="rId258">
        <w:r>
          <w:rPr>
            <w:rStyle w:val="InternetLink"/>
            <w:rFonts w:cs="Times New Roman;PetersburgCTT" w:ascii="Times New Roman;PetersburgCTT" w:hAnsi="Times New Roman;PetersburgCTT"/>
            <w:b/>
            <w:b/>
            <w:bCs/>
            <w:color w:val="000000"/>
            <w:sz w:val="28"/>
            <w:szCs w:val="28"/>
          </w:rPr>
          <w:t>п. 1 ст. 10</w:t>
        </w:r>
      </w:hyperlink>
      <w:r>
        <w:rPr>
          <w:rFonts w:cs="Times New Roman;PetersburgCTT" w:ascii="Times New Roman;PetersburgCTT" w:hAnsi="Times New Roman;PetersburgCTT"/>
          <w:sz w:val="28"/>
          <w:szCs w:val="28"/>
        </w:rPr>
        <w:t xml:space="preserve"> Закона Российской Федерации от 7 февраля 1992 г. N 2300-1 "О защите прав потребителей" продавец обязан своевременно предоставлять потребителю необходимую информацию о товарах.</w:t>
      </w:r>
    </w:p>
    <w:p>
      <w:pPr>
        <w:pStyle w:val="Normal"/>
        <w:ind w:firstLine="720"/>
        <w:jc w:val="both"/>
        <w:rPr/>
      </w:pPr>
      <w:r>
        <w:rPr>
          <w:rFonts w:cs="Times New Roman;PetersburgCTT" w:ascii="Times New Roman;PetersburgCTT" w:hAnsi="Times New Roman;PetersburgCTT"/>
          <w:sz w:val="28"/>
          <w:szCs w:val="28"/>
        </w:rPr>
        <w:t xml:space="preserve">Оцените вывод суда о наличии в бездействии общества состава административного правонарушения, предусмотренного </w:t>
      </w:r>
      <w:hyperlink r:id="rId259">
        <w:r>
          <w:rPr>
            <w:rStyle w:val="InternetLink"/>
            <w:rFonts w:cs="Times New Roman;PetersburgCTT" w:ascii="Times New Roman;PetersburgCTT" w:hAnsi="Times New Roman;PetersburgCTT"/>
            <w:b/>
            <w:b/>
            <w:bCs/>
            <w:color w:val="000000"/>
            <w:sz w:val="28"/>
            <w:szCs w:val="28"/>
          </w:rPr>
          <w:t>ч. 1 ст. 14.8</w:t>
        </w:r>
      </w:hyperlink>
      <w:r>
        <w:rPr>
          <w:rFonts w:cs="Times New Roman;PetersburgCTT" w:ascii="Times New Roman;PetersburgCTT" w:hAnsi="Times New Roman;PetersburgCTT"/>
          <w:sz w:val="28"/>
          <w:szCs w:val="28"/>
        </w:rPr>
        <w:t xml:space="preserve"> КоАП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редмет доказывания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7</w:t>
      </w:r>
    </w:p>
    <w:p>
      <w:pPr>
        <w:pStyle w:val="Normal"/>
        <w:ind w:firstLine="720"/>
        <w:jc w:val="both"/>
        <w:rPr/>
      </w:pPr>
      <w:r>
        <w:rPr>
          <w:rFonts w:cs="Times New Roman;PetersburgCTT" w:ascii="Times New Roman;PetersburgCTT" w:hAnsi="Times New Roman;PetersburgCTT"/>
          <w:sz w:val="28"/>
          <w:szCs w:val="28"/>
        </w:rPr>
        <w:t xml:space="preserve">ИМНС обратилась в арбитражный суд с заявлением о привлечении коммерческой организации и руководителя одного из принадлежащих ей магазинов, торгующих алкогольной продукцией, к административной ответственности по </w:t>
      </w:r>
      <w:hyperlink r:id="rId260">
        <w:r>
          <w:rPr>
            <w:rStyle w:val="InternetLink"/>
            <w:rFonts w:cs="Times New Roman;PetersburgCTT" w:ascii="Times New Roman;PetersburgCTT" w:hAnsi="Times New Roman;PetersburgCTT"/>
            <w:b/>
            <w:b/>
            <w:bCs/>
            <w:color w:val="000000"/>
            <w:sz w:val="28"/>
            <w:szCs w:val="28"/>
          </w:rPr>
          <w:t>ч. 2 ст. 14.16</w:t>
        </w:r>
      </w:hyperlink>
      <w:r>
        <w:rPr>
          <w:rFonts w:cs="Times New Roman;PetersburgCTT" w:ascii="Times New Roman;PetersburgCTT" w:hAnsi="Times New Roman;PetersburgCTT"/>
          <w:sz w:val="28"/>
          <w:szCs w:val="28"/>
        </w:rPr>
        <w:t xml:space="preserve"> КоАП РФ.</w:t>
      </w:r>
    </w:p>
    <w:p>
      <w:pPr>
        <w:pStyle w:val="Normal"/>
        <w:ind w:firstLine="720"/>
        <w:jc w:val="both"/>
        <w:rPr/>
      </w:pPr>
      <w:r>
        <w:rPr>
          <w:rFonts w:cs="Times New Roman;PetersburgCTT" w:ascii="Times New Roman;PetersburgCTT" w:hAnsi="Times New Roman;PetersburgCTT"/>
          <w:sz w:val="28"/>
          <w:szCs w:val="28"/>
        </w:rPr>
        <w:t xml:space="preserve">Арбитражный суд определением возвратил заявление ИМНС на основании </w:t>
      </w:r>
      <w:hyperlink r:id="rId261">
        <w:r>
          <w:rPr>
            <w:rStyle w:val="InternetLink"/>
            <w:rFonts w:cs="Times New Roman;PetersburgCTT" w:ascii="Times New Roman;PetersburgCTT" w:hAnsi="Times New Roman;PetersburgCTT"/>
            <w:b/>
            <w:b/>
            <w:bCs/>
            <w:color w:val="000000"/>
            <w:sz w:val="28"/>
            <w:szCs w:val="28"/>
          </w:rPr>
          <w:t>п. 1 ч. 1 ст. 129</w:t>
        </w:r>
      </w:hyperlink>
      <w:r>
        <w:rPr>
          <w:rFonts w:cs="Times New Roman;PetersburgCTT" w:ascii="Times New Roman;PetersburgCTT" w:hAnsi="Times New Roman;PetersburgCTT"/>
          <w:sz w:val="28"/>
          <w:szCs w:val="28"/>
        </w:rPr>
        <w:t xml:space="preserve"> АПК РФ ввиду того, что в заявлении соединены несколько требований к нескольким ответчикам, которые не связаны между собой. В мотивировочной части определения суд указал на то, что необходимо разделить два требования, заявив их к каждому из лиц, привлекаемых к административной ответственности, так как они не связаны между собой, поскольку речь идет о привлечении к административной ответственности разных лиц, а требование в части привлечения к ответственности руководителя магазина в силу </w:t>
      </w:r>
      <w:hyperlink r:id="rId262">
        <w:r>
          <w:rPr>
            <w:rStyle w:val="InternetLink"/>
            <w:rFonts w:cs="Times New Roman;PetersburgCTT" w:ascii="Times New Roman;PetersburgCTT" w:hAnsi="Times New Roman;PetersburgCTT"/>
            <w:b/>
            <w:b/>
            <w:bCs/>
            <w:color w:val="000000"/>
            <w:sz w:val="28"/>
            <w:szCs w:val="28"/>
          </w:rPr>
          <w:t>п. 3 ч. 1 ст. 29</w:t>
        </w:r>
      </w:hyperlink>
      <w:r>
        <w:rPr>
          <w:rFonts w:cs="Times New Roman;PetersburgCTT" w:ascii="Times New Roman;PetersburgCTT" w:hAnsi="Times New Roman;PetersburgCTT"/>
          <w:sz w:val="28"/>
          <w:szCs w:val="28"/>
        </w:rPr>
        <w:t xml:space="preserve"> АПК РФ неподведомственно арбитражному суд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Как должен был поступить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ерриториальный орган Пенсионного фонда РФ обратился в арбитражный суд с заявлением о взыскании с ООО задолженности по страховым взносам на обязательное социальное страхование.</w:t>
      </w:r>
    </w:p>
    <w:p>
      <w:pPr>
        <w:pStyle w:val="Normal"/>
        <w:ind w:firstLine="720"/>
        <w:jc w:val="both"/>
        <w:rPr/>
      </w:pPr>
      <w:r>
        <w:rPr>
          <w:rFonts w:cs="Times New Roman;PetersburgCTT" w:ascii="Times New Roman;PetersburgCTT" w:hAnsi="Times New Roman;PetersburgCTT"/>
          <w:sz w:val="28"/>
          <w:szCs w:val="28"/>
        </w:rPr>
        <w:t xml:space="preserve">Решением суда в удовлетворении заявления отказано по мотиву пропуска установленного </w:t>
      </w:r>
      <w:hyperlink r:id="rId263">
        <w:r>
          <w:rPr>
            <w:rStyle w:val="InternetLink"/>
            <w:rFonts w:cs="Times New Roman;PetersburgCTT" w:ascii="Times New Roman;PetersburgCTT" w:hAnsi="Times New Roman;PetersburgCTT"/>
            <w:b/>
            <w:b/>
            <w:bCs/>
            <w:color w:val="000000"/>
            <w:sz w:val="28"/>
            <w:szCs w:val="28"/>
          </w:rPr>
          <w:t>ст. 48</w:t>
        </w:r>
      </w:hyperlink>
      <w:r>
        <w:rPr>
          <w:rFonts w:cs="Times New Roman;PetersburgCTT" w:ascii="Times New Roman;PetersburgCTT" w:hAnsi="Times New Roman;PetersburgCTT"/>
          <w:sz w:val="28"/>
          <w:szCs w:val="28"/>
        </w:rPr>
        <w:t xml:space="preserve"> НК РФ срока для обращения в суд с заявлением о взыскании недоим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делен ли заявитель правом на обращение в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w:t>
      </w:r>
    </w:p>
    <w:p>
      <w:pPr>
        <w:pStyle w:val="Normal"/>
        <w:ind w:firstLine="720"/>
        <w:jc w:val="both"/>
        <w:rPr/>
      </w:pPr>
      <w:r>
        <w:rPr>
          <w:rFonts w:cs="Times New Roman;PetersburgCTT" w:ascii="Times New Roman;PetersburgCTT" w:hAnsi="Times New Roman;PetersburgCTT"/>
          <w:sz w:val="28"/>
          <w:szCs w:val="28"/>
        </w:rPr>
        <w:t xml:space="preserve">Определите особенности судебного порядка по </w:t>
      </w:r>
      <w:hyperlink r:id="rId264">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для дел о взыскании обязательных платежей и санк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логовый орган обратился в суд с заявлением о взыскании с акционерного общества задолженности по уплате страховых взносов на пенсионное страхование и пеней за их несвоевременную уплату.</w:t>
      </w:r>
    </w:p>
    <w:p>
      <w:pPr>
        <w:pStyle w:val="Normal"/>
        <w:ind w:firstLine="720"/>
        <w:jc w:val="both"/>
        <w:rPr/>
      </w:pPr>
      <w:r>
        <w:rPr>
          <w:rFonts w:cs="Times New Roman;PetersburgCTT" w:ascii="Times New Roman;PetersburgCTT" w:hAnsi="Times New Roman;PetersburgCTT"/>
          <w:sz w:val="28"/>
          <w:szCs w:val="28"/>
        </w:rPr>
        <w:t xml:space="preserve">Решением суда с общества взыскана недоимка по страховым взносам, в части требования о взыскании пеней производство по делу прекращено со ссылкой на </w:t>
      </w:r>
      <w:hyperlink r:id="rId265">
        <w:r>
          <w:rPr>
            <w:rStyle w:val="InternetLink"/>
            <w:rFonts w:cs="Times New Roman;PetersburgCTT" w:ascii="Times New Roman;PetersburgCTT" w:hAnsi="Times New Roman;PetersburgCTT"/>
            <w:b/>
            <w:b/>
            <w:bCs/>
            <w:color w:val="000000"/>
            <w:sz w:val="28"/>
            <w:szCs w:val="28"/>
          </w:rPr>
          <w:t>п. 4 ч. 1 ст. 150</w:t>
        </w:r>
      </w:hyperlink>
      <w:r>
        <w:rPr>
          <w:rFonts w:cs="Times New Roman;PetersburgCTT" w:ascii="Times New Roman;PetersburgCTT" w:hAnsi="Times New Roman;PetersburgCTT"/>
          <w:sz w:val="28"/>
          <w:szCs w:val="28"/>
        </w:rPr>
        <w:t xml:space="preserve"> АПК РФ. Прекращая производство по делу в связи с отказом заявителя от требования о взыскании пеней, суд пришел к выводу, что отказ не противоречит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действия суда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условия для обращения в суд с заявлением о взыскании указанных сум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логовый орган обратился в Арбитражный суд Свердловской области с заявлением о взыскании с ООО налоговых санк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момент обращения налогового органа в Арбитражный суд Свердловской области согласно уставу местом нахождения общества являлся г. Екатеринбур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ом первой инстанции заявленные требования удовлетворены.</w:t>
      </w:r>
    </w:p>
    <w:p>
      <w:pPr>
        <w:pStyle w:val="Normal"/>
        <w:ind w:firstLine="720"/>
        <w:jc w:val="both"/>
        <w:rPr/>
      </w:pPr>
      <w:r>
        <w:rPr>
          <w:rFonts w:cs="Times New Roman;PetersburgCTT" w:ascii="Times New Roman;PetersburgCTT" w:hAnsi="Times New Roman;PetersburgCTT"/>
          <w:sz w:val="28"/>
          <w:szCs w:val="28"/>
        </w:rPr>
        <w:t xml:space="preserve">При подаче апелляционной жалобы на решение суда общество ссылалось на нарушение судом первой инстанции правил о подсудности, в соответствии с которыми дело подлежало передаче согласно </w:t>
      </w:r>
      <w:hyperlink r:id="rId266">
        <w:r>
          <w:rPr>
            <w:rStyle w:val="InternetLink"/>
            <w:rFonts w:cs="Times New Roman;PetersburgCTT" w:ascii="Times New Roman;PetersburgCTT" w:hAnsi="Times New Roman;PetersburgCTT"/>
            <w:b/>
            <w:b/>
            <w:bCs/>
            <w:color w:val="000000"/>
            <w:sz w:val="28"/>
            <w:szCs w:val="28"/>
          </w:rPr>
          <w:t>п. 1 ч. 2 ст. 39</w:t>
        </w:r>
      </w:hyperlink>
      <w:r>
        <w:rPr>
          <w:rFonts w:cs="Times New Roman;PetersburgCTT" w:ascii="Times New Roman;PetersburgCTT" w:hAnsi="Times New Roman;PetersburgCTT"/>
          <w:sz w:val="28"/>
          <w:szCs w:val="28"/>
        </w:rPr>
        <w:t xml:space="preserve"> АПК РФ на рассмотрение Арбитражного суда Курганской области. В обоснование жалобы общество представило доказательства того, что местом его нахождения (в связи с изменением) на момент вынесения решения являлся г. Курган.</w:t>
      </w:r>
    </w:p>
    <w:p>
      <w:pPr>
        <w:pStyle w:val="Normal"/>
        <w:ind w:firstLine="720"/>
        <w:jc w:val="both"/>
        <w:rPr/>
      </w:pPr>
      <w:r>
        <w:rPr>
          <w:rFonts w:cs="Times New Roman;PetersburgCTT" w:ascii="Times New Roman;PetersburgCTT" w:hAnsi="Times New Roman;PetersburgCTT"/>
          <w:sz w:val="28"/>
          <w:szCs w:val="28"/>
        </w:rPr>
        <w:t xml:space="preserve">Согласуются ли доводы общества с требованиями </w:t>
      </w:r>
      <w:hyperlink r:id="rId267">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23" w:name="sub_23"/>
      <w:bookmarkEnd w:id="123"/>
      <w:r>
        <w:rPr>
          <w:rFonts w:cs="Times New Roman;PetersburgCTT" w:ascii="Times New Roman;PetersburgCTT" w:hAnsi="Times New Roman;PetersburgCTT"/>
          <w:color w:val="000000"/>
          <w:sz w:val="28"/>
          <w:szCs w:val="28"/>
        </w:rPr>
        <w:t>Тема 7. Особенности производства в арбитражном суде по отдельным категориям дел</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24" w:name="sub_23"/>
      <w:bookmarkStart w:id="125" w:name="sub_23"/>
      <w:bookmarkEnd w:id="125"/>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Рассмотрение в особом производстве дел об установлении фактов, имеющих юридическое значение. Подведомственность арбитражному суду дел об установлении юридических фактов. Условия установления юридических фактов. Подсудность этих дел. Содержание заявления. Лица, участвующие в таких делах.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Судопроизводство по делам о присуждении компенсации за нарушение права на судопроизводство в разумный срок или права на исполнение судебного акта в разумный срок. Право на обращение в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 (субъекты, порядок реализации). Особенности рассмотрения заявления. Решение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роизводство по делам о несостоятельности (банкротстве). Особенности возбуждения производства по делу. Лица, участвующие в деле о банкротстве, и лица, участвующие в процессе по делу о банкротстве. Процедуры банкротства. Полномочия арбитражного суда. Судебные акты арбитражного суда по делу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Рассмотрение дел по корпоративным спорам. Категории корпоративных споров. Содержание искового заявления (заявления). Лица, участвующие в деле. Обеспечительные меры. Решение суда. Особенности судопроизводства по отдельным категориям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роизводство по делам о защите прав и законных интересов группы лиц. Особенности возбуждения, подготовки и рассмотрения таких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Рассмотрение дел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роизводство по делам об оспаривании решений третейских судов и о выдаче исполнительных листов на принудительное исполнение решений третейски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роизводство по делам о признании и приведении в исполнение решений иностранных судов и иностранных арбитражных реш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26" w:name="sub_45"/>
      <w:bookmarkEnd w:id="126"/>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27" w:name="sub_45"/>
      <w:bookmarkStart w:id="128" w:name="sub_45"/>
      <w:bookmarkEnd w:id="128"/>
    </w:p>
    <w:p>
      <w:pPr>
        <w:pStyle w:val="Normal"/>
        <w:ind w:firstLine="720"/>
        <w:jc w:val="both"/>
        <w:rPr/>
      </w:pPr>
      <w:r>
        <w:rPr>
          <w:rFonts w:cs="Times New Roman;PetersburgCTT" w:ascii="Times New Roman;PetersburgCTT" w:hAnsi="Times New Roman;PetersburgCTT"/>
          <w:sz w:val="28"/>
          <w:szCs w:val="28"/>
        </w:rPr>
        <w:t xml:space="preserve">1. </w:t>
      </w:r>
      <w:hyperlink r:id="rId268">
        <w:r>
          <w:rPr>
            <w:rStyle w:val="InternetLink"/>
            <w:rFonts w:cs="Times New Roman;PetersburgCTT" w:ascii="Times New Roman;PetersburgCTT" w:hAnsi="Times New Roman;PetersburgCTT"/>
            <w:b/>
            <w:b/>
            <w:bCs/>
            <w:color w:val="000000"/>
            <w:sz w:val="28"/>
            <w:szCs w:val="28"/>
          </w:rPr>
          <w:t>ГК</w:t>
        </w:r>
      </w:hyperlink>
      <w:r>
        <w:rPr>
          <w:rFonts w:cs="Times New Roman;PetersburgCTT" w:ascii="Times New Roman;PetersburgCTT" w:hAnsi="Times New Roman;PetersburgCTT"/>
          <w:sz w:val="28"/>
          <w:szCs w:val="28"/>
        </w:rPr>
        <w:t xml:space="preserve"> РФ.</w:t>
      </w:r>
    </w:p>
    <w:p>
      <w:pPr>
        <w:pStyle w:val="Normal"/>
        <w:ind w:firstLine="720"/>
        <w:jc w:val="both"/>
        <w:rPr/>
      </w:pPr>
      <w:r>
        <w:rPr>
          <w:rFonts w:cs="Times New Roman;PetersburgCTT" w:ascii="Times New Roman;PetersburgCTT" w:hAnsi="Times New Roman;PetersburgCTT"/>
          <w:sz w:val="28"/>
          <w:szCs w:val="28"/>
        </w:rPr>
        <w:t xml:space="preserve">2. </w:t>
      </w:r>
      <w:hyperlink r:id="rId269">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26 декабря 1995 г. N 208-ФЗ "Об акционерных обществах".</w:t>
      </w:r>
    </w:p>
    <w:p>
      <w:pPr>
        <w:pStyle w:val="Normal"/>
        <w:ind w:firstLine="720"/>
        <w:jc w:val="both"/>
        <w:rPr/>
      </w:pPr>
      <w:r>
        <w:rPr>
          <w:rFonts w:cs="Times New Roman;PetersburgCTT" w:ascii="Times New Roman;PetersburgCTT" w:hAnsi="Times New Roman;PetersburgCTT"/>
          <w:sz w:val="28"/>
          <w:szCs w:val="28"/>
        </w:rPr>
        <w:t xml:space="preserve">3. </w:t>
      </w:r>
      <w:hyperlink r:id="rId270">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22 апреля 1996 г. N 39-ФЗ "О рынке ценных бумаг".</w:t>
      </w:r>
    </w:p>
    <w:p>
      <w:pPr>
        <w:pStyle w:val="Normal"/>
        <w:ind w:firstLine="720"/>
        <w:jc w:val="both"/>
        <w:rPr/>
      </w:pPr>
      <w:r>
        <w:rPr>
          <w:rFonts w:cs="Times New Roman;PetersburgCTT" w:ascii="Times New Roman;PetersburgCTT" w:hAnsi="Times New Roman;PetersburgCTT"/>
          <w:sz w:val="28"/>
          <w:szCs w:val="28"/>
        </w:rPr>
        <w:t xml:space="preserve">4. </w:t>
      </w:r>
      <w:hyperlink r:id="rId271">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8 мая 1996 г. N 41-ФЗ "О производственных кооперативах".</w:t>
      </w:r>
    </w:p>
    <w:p>
      <w:pPr>
        <w:pStyle w:val="Normal"/>
        <w:ind w:firstLine="720"/>
        <w:jc w:val="both"/>
        <w:rPr/>
      </w:pPr>
      <w:r>
        <w:rPr>
          <w:rFonts w:cs="Times New Roman;PetersburgCTT" w:ascii="Times New Roman;PetersburgCTT" w:hAnsi="Times New Roman;PetersburgCTT"/>
          <w:sz w:val="28"/>
          <w:szCs w:val="28"/>
        </w:rPr>
        <w:t xml:space="preserve">5. </w:t>
      </w:r>
      <w:hyperlink r:id="rId272">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8 февраля 1998 г. N 14-ФЗ "Об обществах с ограниченной ответственностью".</w:t>
      </w:r>
    </w:p>
    <w:p>
      <w:pPr>
        <w:pStyle w:val="Normal"/>
        <w:ind w:firstLine="720"/>
        <w:jc w:val="both"/>
        <w:rPr/>
      </w:pPr>
      <w:r>
        <w:rPr>
          <w:rFonts w:cs="Times New Roman;PetersburgCTT" w:ascii="Times New Roman;PetersburgCTT" w:hAnsi="Times New Roman;PetersburgCTT"/>
          <w:sz w:val="28"/>
          <w:szCs w:val="28"/>
        </w:rPr>
        <w:t xml:space="preserve">6. </w:t>
      </w:r>
      <w:hyperlink r:id="rId273">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25 февраля 1999 г. N 40-ФЗ "О несостоятельности (банкротстве) кредитных организаций".</w:t>
      </w:r>
    </w:p>
    <w:p>
      <w:pPr>
        <w:pStyle w:val="Normal"/>
        <w:ind w:firstLine="720"/>
        <w:jc w:val="both"/>
        <w:rPr/>
      </w:pPr>
      <w:r>
        <w:rPr>
          <w:rFonts w:cs="Times New Roman;PetersburgCTT" w:ascii="Times New Roman;PetersburgCTT" w:hAnsi="Times New Roman;PetersburgCTT"/>
          <w:sz w:val="28"/>
          <w:szCs w:val="28"/>
        </w:rPr>
        <w:t xml:space="preserve">7. </w:t>
      </w:r>
      <w:hyperlink r:id="rId274">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5 марта 1999 г. N 46-ФЗ "О защите прав и законных интересов инвесторов на рынке ценных бумаг".</w:t>
      </w:r>
    </w:p>
    <w:p>
      <w:pPr>
        <w:pStyle w:val="Normal"/>
        <w:ind w:firstLine="720"/>
        <w:jc w:val="both"/>
        <w:rPr/>
      </w:pPr>
      <w:r>
        <w:rPr>
          <w:rFonts w:cs="Times New Roman;PetersburgCTT" w:ascii="Times New Roman;PetersburgCTT" w:hAnsi="Times New Roman;PetersburgCTT"/>
          <w:sz w:val="28"/>
          <w:szCs w:val="28"/>
        </w:rPr>
        <w:t xml:space="preserve">8. </w:t>
      </w:r>
      <w:hyperlink r:id="rId275">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26 октября 2002 г. N 127-ФЗ "О несостоятельности (банкротстве)".</w:t>
      </w:r>
    </w:p>
    <w:p>
      <w:pPr>
        <w:pStyle w:val="Normal"/>
        <w:ind w:firstLine="720"/>
        <w:jc w:val="both"/>
        <w:rPr/>
      </w:pPr>
      <w:r>
        <w:rPr>
          <w:rFonts w:cs="Times New Roman;PetersburgCTT" w:ascii="Times New Roman;PetersburgCTT" w:hAnsi="Times New Roman;PetersburgCTT"/>
          <w:sz w:val="28"/>
          <w:szCs w:val="28"/>
        </w:rPr>
        <w:t xml:space="preserve">9. </w:t>
      </w:r>
      <w:hyperlink r:id="rId276">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14 ноября 2002 г. N 161-ФЗ "О государственных и муниципальных унитарных предприятиях".</w:t>
      </w:r>
    </w:p>
    <w:p>
      <w:pPr>
        <w:pStyle w:val="Normal"/>
        <w:ind w:firstLine="720"/>
        <w:jc w:val="both"/>
        <w:rPr/>
      </w:pPr>
      <w:r>
        <w:rPr>
          <w:rFonts w:cs="Times New Roman;PetersburgCTT" w:ascii="Times New Roman;PetersburgCTT" w:hAnsi="Times New Roman;PetersburgCTT"/>
          <w:sz w:val="28"/>
          <w:szCs w:val="28"/>
        </w:rPr>
        <w:t xml:space="preserve">10. </w:t>
      </w:r>
      <w:hyperlink r:id="rId277">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1 декабря 2007 г. N 315-ФЗ "О саморегулируемых организациях".</w:t>
      </w:r>
    </w:p>
    <w:p>
      <w:pPr>
        <w:pStyle w:val="Normal"/>
        <w:ind w:firstLine="720"/>
        <w:jc w:val="both"/>
        <w:rPr/>
      </w:pPr>
      <w:r>
        <w:rPr>
          <w:rFonts w:cs="Times New Roman;PetersburgCTT" w:ascii="Times New Roman;PetersburgCTT" w:hAnsi="Times New Roman;PetersburgCTT"/>
          <w:sz w:val="28"/>
          <w:szCs w:val="28"/>
        </w:rPr>
        <w:t xml:space="preserve">11. </w:t>
      </w:r>
      <w:hyperlink r:id="rId278">
        <w:r>
          <w:rPr>
            <w:rStyle w:val="InternetLink"/>
            <w:rFonts w:cs="Times New Roman;PetersburgCTT" w:ascii="Times New Roman;PetersburgCTT" w:hAnsi="Times New Roman;PetersburgCTT"/>
            <w:b/>
            <w:b/>
            <w:bCs/>
            <w:color w:val="000000"/>
            <w:sz w:val="28"/>
            <w:szCs w:val="28"/>
          </w:rPr>
          <w:t>Федеральный закон</w:t>
        </w:r>
      </w:hyperlink>
      <w:r>
        <w:rPr>
          <w:rFonts w:cs="Times New Roman;PetersburgCTT" w:ascii="Times New Roman;PetersburgCTT" w:hAnsi="Times New Roman;PetersburgCTT"/>
          <w:sz w:val="28"/>
          <w:szCs w:val="28"/>
        </w:rPr>
        <w:t xml:space="preserve"> от 30 апреля 2010 г. N 68-ФЗ "О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29" w:name="sub_46"/>
      <w:bookmarkEnd w:id="129"/>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30" w:name="sub_46"/>
      <w:bookmarkStart w:id="131" w:name="sub_46"/>
      <w:bookmarkEnd w:id="131"/>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болонин Г.О. Групповые иски. М.: Норма, 2001.</w:t>
      </w:r>
    </w:p>
    <w:p>
      <w:pPr>
        <w:pStyle w:val="Normal"/>
        <w:ind w:firstLine="720"/>
        <w:jc w:val="both"/>
        <w:rPr/>
      </w:pPr>
      <w:r>
        <w:rPr>
          <w:rFonts w:cs="Times New Roman;PetersburgCTT" w:ascii="Times New Roman;PetersburgCTT" w:hAnsi="Times New Roman;PetersburgCTT"/>
          <w:sz w:val="28"/>
          <w:szCs w:val="28"/>
        </w:rPr>
        <w:t xml:space="preserve">2. Алехина С.А., Туманов Д.А. Проблемы защиты интересов группы лиц в арбитражном процессе // </w:t>
      </w:r>
      <w:hyperlink r:id="rId279">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10. N 1. С. 38-4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Афанасьев С.Ф. Право на справедливое судебное разбирательство и его реализация в российском гражданском судопроизводстве. М.: Юрлитинформ,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Громошина Н.А. Дифференциация, унификация и упрощение в гражданском судопроизводстве. М.: Проспект, 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Комментарий к Федеральному закону "О третейских судах в Российской Федерации" / отв. ред. А.Л. Маковский, Е.А. Суханов. М., 200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Конкурсное производство: учеб.-практ. курс / под ред. В.В. Яркова. СПб., 200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риходько И.А. Изменения а АПК РФ: плюсы и минусы нового регулирования // Хозяйство и право. 2009. N 9. С. 3-25.</w:t>
      </w:r>
    </w:p>
    <w:p>
      <w:pPr>
        <w:pStyle w:val="Normal"/>
        <w:ind w:firstLine="720"/>
        <w:jc w:val="both"/>
        <w:rPr/>
      </w:pPr>
      <w:r>
        <w:rPr>
          <w:rFonts w:cs="Times New Roman;PetersburgCTT" w:ascii="Times New Roman;PetersburgCTT" w:hAnsi="Times New Roman;PetersburgCTT"/>
          <w:sz w:val="28"/>
          <w:szCs w:val="28"/>
        </w:rPr>
        <w:t xml:space="preserve">8. Решетникова И.В. Новации арбитражного процессуального законодательства // </w:t>
      </w:r>
      <w:hyperlink r:id="rId280">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09,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Скворцов О.Ю. Третейское разбирательство предпринимательских споров в России: проблемы, тенденции, перспективы. М., 2005.</w:t>
      </w:r>
    </w:p>
    <w:p>
      <w:pPr>
        <w:pStyle w:val="Normal"/>
        <w:ind w:firstLine="720"/>
        <w:jc w:val="both"/>
        <w:rPr/>
      </w:pPr>
      <w:r>
        <w:rPr>
          <w:rFonts w:cs="Times New Roman;PetersburgCTT" w:ascii="Times New Roman;PetersburgCTT" w:hAnsi="Times New Roman;PetersburgCTT"/>
          <w:sz w:val="28"/>
          <w:szCs w:val="28"/>
        </w:rPr>
        <w:t xml:space="preserve">10. Уксусова Е.Е. Возбуждение производства по делам о банкротстве в арбитражных судах // </w:t>
      </w:r>
      <w:hyperlink r:id="rId281">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09. N 9.</w:t>
      </w:r>
    </w:p>
    <w:p>
      <w:pPr>
        <w:pStyle w:val="Normal"/>
        <w:ind w:firstLine="720"/>
        <w:jc w:val="both"/>
        <w:rPr/>
      </w:pPr>
      <w:r>
        <w:rPr>
          <w:rFonts w:cs="Times New Roman;PetersburgCTT" w:ascii="Times New Roman;PetersburgCTT" w:hAnsi="Times New Roman;PetersburgCTT"/>
          <w:sz w:val="28"/>
          <w:szCs w:val="28"/>
        </w:rPr>
        <w:t xml:space="preserve">11. Уксусова Е.Е. Специальный характер правового регулирования судопроизводства по делам о несостоятельности (банкротстве) // </w:t>
      </w:r>
      <w:hyperlink r:id="rId282">
        <w:r>
          <w:rPr>
            <w:rStyle w:val="InternetLink"/>
            <w:rFonts w:cs="Times New Roman;PetersburgCTT" w:ascii="Times New Roman;PetersburgCTT" w:hAnsi="Times New Roman;PetersburgCTT"/>
            <w:b/>
            <w:b/>
            <w:bCs/>
            <w:color w:val="000000"/>
            <w:sz w:val="28"/>
            <w:szCs w:val="28"/>
          </w:rPr>
          <w:t>Журнал российского права.</w:t>
        </w:r>
      </w:hyperlink>
      <w:r>
        <w:rPr>
          <w:rFonts w:cs="Times New Roman;PetersburgCTT" w:ascii="Times New Roman;PetersburgCTT" w:hAnsi="Times New Roman;PetersburgCTT"/>
          <w:sz w:val="28"/>
          <w:szCs w:val="28"/>
        </w:rPr>
        <w:t xml:space="preserve"> 2009. N 12.</w:t>
      </w:r>
    </w:p>
    <w:p>
      <w:pPr>
        <w:pStyle w:val="Normal"/>
        <w:ind w:firstLine="720"/>
        <w:jc w:val="both"/>
        <w:rPr/>
      </w:pPr>
      <w:r>
        <w:rPr>
          <w:rFonts w:cs="Times New Roman;PetersburgCTT" w:ascii="Times New Roman;PetersburgCTT" w:hAnsi="Times New Roman;PetersburgCTT"/>
          <w:sz w:val="28"/>
          <w:szCs w:val="28"/>
        </w:rPr>
        <w:t xml:space="preserve">12. Уксусова Е.Е. Новый порядок рассмотрения дел по корпоративным спорам в арбитражных судах // </w:t>
      </w:r>
      <w:hyperlink r:id="rId283">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10.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Чудиновская Н.А. Установление юридических фактов в гражданском и арбитражном процессе / под ред. В.В. Яркова. М.: Волтерс Клувер,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Ходыкин Р.М. Некоторые вопросы применения новых положений Арбитражного процессуального кодекса РФ о групповом производстве // Вестник Федерального арбитражного суда Уральского округа. 2010.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Фурсов Д.А. Рассмотрение и разрешение дел о банкротстве. М.: Статут,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Яркое В.В. Революция в арбитражном процессе: что групповой иск грядущий нам готовит. Вестник Федерального арбитражного суда Московского округа. 2009.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32" w:name="sub_47"/>
      <w:bookmarkEnd w:id="132"/>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33" w:name="sub_47"/>
      <w:bookmarkStart w:id="134" w:name="sub_47"/>
      <w:bookmarkEnd w:id="134"/>
    </w:p>
    <w:p>
      <w:pPr>
        <w:pStyle w:val="Normal"/>
        <w:ind w:firstLine="720"/>
        <w:jc w:val="both"/>
        <w:rPr/>
      </w:pPr>
      <w:r>
        <w:rPr>
          <w:rFonts w:cs="Times New Roman;PetersburgCTT" w:ascii="Times New Roman;PetersburgCTT" w:hAnsi="Times New Roman;PetersburgCTT"/>
          <w:sz w:val="28"/>
          <w:szCs w:val="28"/>
        </w:rPr>
        <w:t xml:space="preserve">1. </w:t>
      </w:r>
      <w:hyperlink r:id="rId284">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2 марта 2001 г. N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 49 ФЗ "О несостоятельности (банкротстве) кредитных организаций", а также статей 106, 160, 179 и 191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2. </w:t>
      </w:r>
      <w:hyperlink r:id="rId285">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от 9 декабря 1999 г. Пленумов ВС РФ N 90 и ВАС РФ от N 14 "О некоторых вопросах применения Федерального закона "Об обществах с ограниченной ответственностью".</w:t>
      </w:r>
    </w:p>
    <w:p>
      <w:pPr>
        <w:pStyle w:val="Normal"/>
        <w:ind w:firstLine="720"/>
        <w:jc w:val="both"/>
        <w:rPr/>
      </w:pPr>
      <w:r>
        <w:rPr>
          <w:rFonts w:cs="Times New Roman;PetersburgCTT" w:ascii="Times New Roman;PetersburgCTT" w:hAnsi="Times New Roman;PetersburgCTT"/>
          <w:sz w:val="28"/>
          <w:szCs w:val="28"/>
        </w:rPr>
        <w:t xml:space="preserve">3. </w:t>
      </w:r>
      <w:hyperlink r:id="rId28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8 ноября 2003 г. N 19 "О некоторых вопросах применения Федерального закона "Об акционерных обществах".</w:t>
      </w:r>
    </w:p>
    <w:p>
      <w:pPr>
        <w:pStyle w:val="Normal"/>
        <w:ind w:firstLine="720"/>
        <w:jc w:val="both"/>
        <w:rPr/>
      </w:pPr>
      <w:r>
        <w:rPr>
          <w:rFonts w:cs="Times New Roman;PetersburgCTT" w:ascii="Times New Roman;PetersburgCTT" w:hAnsi="Times New Roman;PetersburgCTT"/>
          <w:sz w:val="28"/>
          <w:szCs w:val="28"/>
        </w:rPr>
        <w:t xml:space="preserve">4. </w:t>
      </w:r>
      <w:hyperlink r:id="rId287">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8 апреля 2003 г. N 4 "О некоторых вопросах, связанных с введением в действие Федерального закона "О несостоятельности (банкротстве)".</w:t>
      </w:r>
    </w:p>
    <w:p>
      <w:pPr>
        <w:pStyle w:val="Normal"/>
        <w:ind w:firstLine="720"/>
        <w:jc w:val="both"/>
        <w:rPr/>
      </w:pPr>
      <w:r>
        <w:rPr>
          <w:rFonts w:cs="Times New Roman;PetersburgCTT" w:ascii="Times New Roman;PetersburgCTT" w:hAnsi="Times New Roman;PetersburgCTT"/>
          <w:sz w:val="28"/>
          <w:szCs w:val="28"/>
        </w:rPr>
        <w:t xml:space="preserve">5. </w:t>
      </w:r>
      <w:hyperlink r:id="rId288">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5 декабря 2004 г. N 29 "О некоторых вопросах практики применения Федерального закона "О несостоятельности (банкротстве)".</w:t>
      </w:r>
    </w:p>
    <w:p>
      <w:pPr>
        <w:pStyle w:val="Normal"/>
        <w:ind w:firstLine="720"/>
        <w:jc w:val="both"/>
        <w:rPr/>
      </w:pPr>
      <w:r>
        <w:rPr>
          <w:rFonts w:cs="Times New Roman;PetersburgCTT" w:ascii="Times New Roman;PetersburgCTT" w:hAnsi="Times New Roman;PetersburgCTT"/>
          <w:sz w:val="28"/>
          <w:szCs w:val="28"/>
        </w:rPr>
        <w:t xml:space="preserve">6. </w:t>
      </w:r>
      <w:hyperlink r:id="rId289">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3 июля 2009 г. N 58 "О некоторых вопросах, связанных с удовлетворением требований залогодержателя при банкротстве залогодателя".</w:t>
      </w:r>
    </w:p>
    <w:p>
      <w:pPr>
        <w:pStyle w:val="Normal"/>
        <w:ind w:firstLine="720"/>
        <w:jc w:val="both"/>
        <w:rPr/>
      </w:pPr>
      <w:r>
        <w:rPr>
          <w:rFonts w:cs="Times New Roman;PetersburgCTT" w:ascii="Times New Roman;PetersburgCTT" w:hAnsi="Times New Roman;PetersburgCTT"/>
          <w:sz w:val="28"/>
          <w:szCs w:val="28"/>
        </w:rPr>
        <w:t xml:space="preserve">7. </w:t>
      </w:r>
      <w:hyperlink r:id="rId290">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3 июля 2009 г. N 59 "О некоторых вопросах практики применения Федерального закона "Об исполнительном производстве" в случае возбуждения дела о банкротстве".</w:t>
      </w:r>
    </w:p>
    <w:p>
      <w:pPr>
        <w:pStyle w:val="Normal"/>
        <w:ind w:firstLine="720"/>
        <w:jc w:val="both"/>
        <w:rPr/>
      </w:pPr>
      <w:r>
        <w:rPr>
          <w:rFonts w:cs="Times New Roman;PetersburgCTT" w:ascii="Times New Roman;PetersburgCTT" w:hAnsi="Times New Roman;PetersburgCTT"/>
          <w:sz w:val="28"/>
          <w:szCs w:val="28"/>
        </w:rPr>
        <w:t xml:space="preserve">8. </w:t>
      </w:r>
      <w:hyperlink r:id="rId29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3 июля 2009 г. N 60 "О некоторых вопросах, связанных с принятием Федерального закона от 30 декабря 2008 г. N 296-ФЗ "О внесении изменений в Федеральный закон "О несостоятельности (банкротстве)".</w:t>
      </w:r>
    </w:p>
    <w:p>
      <w:pPr>
        <w:pStyle w:val="Normal"/>
        <w:ind w:firstLine="720"/>
        <w:jc w:val="both"/>
        <w:rPr/>
      </w:pPr>
      <w:r>
        <w:rPr>
          <w:rFonts w:cs="Times New Roman;PetersburgCTT" w:ascii="Times New Roman;PetersburgCTT" w:hAnsi="Times New Roman;PetersburgCTT"/>
          <w:sz w:val="28"/>
          <w:szCs w:val="28"/>
        </w:rPr>
        <w:t xml:space="preserve">9. </w:t>
      </w:r>
      <w:hyperlink r:id="rId292">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3 июля 2009 г. N 63 "О текущих платежах по денежным обязательствам в деле о банкротстве".</w:t>
      </w:r>
    </w:p>
    <w:p>
      <w:pPr>
        <w:pStyle w:val="Normal"/>
        <w:ind w:firstLine="720"/>
        <w:jc w:val="both"/>
        <w:rPr/>
      </w:pPr>
      <w:r>
        <w:rPr>
          <w:rFonts w:cs="Times New Roman;PetersburgCTT" w:ascii="Times New Roman;PetersburgCTT" w:hAnsi="Times New Roman;PetersburgCTT"/>
          <w:sz w:val="28"/>
          <w:szCs w:val="28"/>
        </w:rPr>
        <w:t xml:space="preserve">10. </w:t>
      </w:r>
      <w:hyperlink r:id="rId293">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7 декабря 2009 г. N 91 "О порядке погашения расходов по делу о банкротстве".</w:t>
      </w:r>
    </w:p>
    <w:p>
      <w:pPr>
        <w:pStyle w:val="Normal"/>
        <w:ind w:firstLine="720"/>
        <w:jc w:val="both"/>
        <w:rPr/>
      </w:pPr>
      <w:r>
        <w:rPr>
          <w:rFonts w:cs="Times New Roman;PetersburgCTT" w:ascii="Times New Roman;PetersburgCTT" w:hAnsi="Times New Roman;PetersburgCTT"/>
          <w:sz w:val="28"/>
          <w:szCs w:val="28"/>
        </w:rPr>
        <w:t xml:space="preserve">11. </w:t>
      </w:r>
      <w:hyperlink r:id="rId294">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7 февраля 2004 г. N 76 "Обзор практики рассмотрения арбитражными судами дел об установлении фактов, имеющих юридическое значение".</w:t>
      </w:r>
    </w:p>
    <w:p>
      <w:pPr>
        <w:pStyle w:val="Normal"/>
        <w:ind w:firstLine="720"/>
        <w:jc w:val="both"/>
        <w:rPr/>
      </w:pPr>
      <w:r>
        <w:rPr>
          <w:rFonts w:cs="Times New Roman;PetersburgCTT" w:ascii="Times New Roman;PetersburgCTT" w:hAnsi="Times New Roman;PetersburgCTT"/>
          <w:sz w:val="28"/>
          <w:szCs w:val="28"/>
        </w:rPr>
        <w:t xml:space="preserve">12. </w:t>
      </w:r>
      <w:hyperlink r:id="rId295">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15 августа 2003 г. N 74 "Об отдельных особенностях рассмотрения дел о несостоятельности (банкротстве) кредитных организаций".</w:t>
      </w:r>
    </w:p>
    <w:p>
      <w:pPr>
        <w:pStyle w:val="Normal"/>
        <w:ind w:firstLine="720"/>
        <w:jc w:val="both"/>
        <w:rPr/>
      </w:pPr>
      <w:r>
        <w:rPr>
          <w:rFonts w:cs="Times New Roman;PetersburgCTT" w:ascii="Times New Roman;PetersburgCTT" w:hAnsi="Times New Roman;PetersburgCTT"/>
          <w:sz w:val="28"/>
          <w:szCs w:val="28"/>
        </w:rPr>
        <w:t xml:space="preserve">13. </w:t>
      </w:r>
      <w:hyperlink r:id="rId296">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5 июня 2009 г. N 131 "Обзор практики рассмотрения арбитражными судами споров о преимущественном праве приобретения акций закрытых акционерных обществ".</w:t>
      </w:r>
    </w:p>
    <w:p>
      <w:pPr>
        <w:pStyle w:val="Normal"/>
        <w:ind w:firstLine="720"/>
        <w:jc w:val="both"/>
        <w:rPr/>
      </w:pPr>
      <w:r>
        <w:rPr>
          <w:rFonts w:cs="Times New Roman;PetersburgCTT" w:ascii="Times New Roman;PetersburgCTT" w:hAnsi="Times New Roman;PetersburgCTT"/>
          <w:sz w:val="28"/>
          <w:szCs w:val="28"/>
        </w:rPr>
        <w:t xml:space="preserve">14. </w:t>
      </w:r>
      <w:hyperlink r:id="rId297">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0 января 2005 г. N 89 "О некоторых вопросах рассмотрения дел в порядке упрощенного производства".</w:t>
      </w:r>
    </w:p>
    <w:p>
      <w:pPr>
        <w:pStyle w:val="Normal"/>
        <w:ind w:firstLine="720"/>
        <w:jc w:val="both"/>
        <w:rPr/>
      </w:pPr>
      <w:r>
        <w:rPr>
          <w:rFonts w:cs="Times New Roman;PetersburgCTT" w:ascii="Times New Roman;PetersburgCTT" w:hAnsi="Times New Roman;PetersburgCTT"/>
          <w:sz w:val="28"/>
          <w:szCs w:val="28"/>
        </w:rPr>
        <w:t xml:space="preserve">15. </w:t>
      </w:r>
      <w:hyperlink r:id="rId298">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5 мая 2005 г. N 91 "О некоторых вопросах применения арбитражными судами главы 25.3 Налогов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16. </w:t>
      </w:r>
      <w:hyperlink r:id="rId299">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2 декабря 2005 г. N 96 "Обзор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Е.В. Деменькова, Л.А. Новоселова, М.А. Рожкова и др.; под ред. Л.А. Новоселовой, М.А. Рожковой. М.: Статут, 2008. Вып.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О.Р. Зайцев, А.А. Маковская, Л.А. Новоселова и др.; под ред. Л.А. Новоселовой, М.А. Рожковой. М.: Статут, 2009. Вып.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В.В. Витрянский, С.А. Денисов, А.Л. Новоселов и др.; под ред. Л.А. Новоселовой, М.А. Рожковой; Иссл. центр частного права. М.: Статут, 2010. Вып.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управляющий общества обратился в арбитражный суд с заявлением об установлении факта, имеющего юридическое значение.</w:t>
      </w:r>
    </w:p>
    <w:p>
      <w:pPr>
        <w:pStyle w:val="Normal"/>
        <w:ind w:firstLine="720"/>
        <w:jc w:val="both"/>
        <w:rPr/>
      </w:pPr>
      <w:r>
        <w:rPr>
          <w:rFonts w:cs="Times New Roman;PetersburgCTT" w:ascii="Times New Roman;PetersburgCTT" w:hAnsi="Times New Roman;PetersburgCTT"/>
          <w:sz w:val="28"/>
          <w:szCs w:val="28"/>
        </w:rPr>
        <w:t xml:space="preserve">Заявитель требовал признать недействительной передачу дебиторской и кредиторской задолженности общества иному юридическому лицу, оформленную протоколом заседания совета директоров общества. В качестве основания признания недействительной передачи задолженности заявитель называл несоответствие решения совета директоров </w:t>
      </w:r>
      <w:hyperlink r:id="rId300">
        <w:r>
          <w:rPr>
            <w:rStyle w:val="InternetLink"/>
            <w:rFonts w:cs="Times New Roman;PetersburgCTT" w:ascii="Times New Roman;PetersburgCTT" w:hAnsi="Times New Roman;PetersburgCTT"/>
            <w:b/>
            <w:b/>
            <w:bCs/>
            <w:color w:val="000000"/>
            <w:sz w:val="28"/>
            <w:szCs w:val="28"/>
          </w:rPr>
          <w:t>ст. 65</w:t>
        </w:r>
      </w:hyperlink>
      <w:r>
        <w:rPr>
          <w:rFonts w:cs="Times New Roman;PetersburgCTT" w:ascii="Times New Roman;PetersburgCTT" w:hAnsi="Times New Roman;PetersburgCTT"/>
          <w:sz w:val="28"/>
          <w:szCs w:val="28"/>
        </w:rPr>
        <w:t xml:space="preserve"> ФЗ "Об акционерных обществ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прекратил производство по делу, указав, что требование о признании недействительным решения органа юридического лица не могло быть рассмотрено в порядке особого производства, признав наличие спора о пра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действия суда процессуальному закону? Определите условия, при наличии которых юридические факты подлежат установлению в особом производстве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изводственный кооператив "Липка" обратился в арбитражный суд с заявлением об установлении факта принадлежности строений на праве собственности в отношении 28 объектов недвижимости, находящихся на балансе кооператива. Суд возвратил заявление, поскольку в нем соединены несколько требований, не связанных между собой по объекту, и госпошлина оплачена только по одному объекту, за одно треб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ы ли действия суда? Как должен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словия для обращения в арбитражный суд с заявлением об установлении фактов, имеющих юридическое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Таловский агрокомбинат" обратилось в суд с заявлением об установлении факта принадлежности продавцу ОАО "Абрамовский КХП" части здания магазина и части здания склада на праве собственности, факта заключения заявителем (покупателем) договора купли-продажи данного недвижимого имущества, факта владения упомянутым имуществом на законных основан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заявлении ЗАО указывало, что упомянутое имущество было приобретено им у лица, являющегося собственником данного имущества, впоследствии ликвидированного. Последнее обстоятельство послужило основанием отказа органа в государственной регистрации сделки купли-продажи, что существенно ограничивает права заявителя как собственника данного имущества. В качестве заинтересованного лица в процесс был привлечен орган государственной регистрации, явка которого была признана обязательно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в все представленные по делу доказательства, арбитражный суд первой инстанции пришел к выводу о наличии у заявителя всех необходимых документов на указанное имущество, о правомерности владения заявителем означенным имущественным комплексом, о неправомерности действий со стороны органа государственной регистрации и с учетом этого удовлетворил заявленное требование, обязав орган государственной регистрации произвести регистрацию права собственности на спорные объек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значьте процессуальные особенности судопроизводства по делам об установлении юридических фактов (состав лиц, участвующих в деле, распределение обязанности доказывания, предмет доказывания по делу, содержание решен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pPr>
      <w:r>
        <w:rPr>
          <w:rFonts w:cs="Times New Roman;PetersburgCTT" w:ascii="Times New Roman;PetersburgCTT" w:hAnsi="Times New Roman;PetersburgCTT"/>
          <w:sz w:val="28"/>
          <w:szCs w:val="28"/>
        </w:rPr>
        <w:t xml:space="preserve">М. обратился в арбитражный суд с заявлением об установлении факта его регистрации в качестве индивидуального предпринимателя в связи с утратой свидетельства государственной регистрации. Необходимость установления данного факта заявитель обосновал предстоящим заключением договора об оказании услуг с акционерным обществом. Судья возвратил заявление М., сославшись на </w:t>
      </w:r>
      <w:hyperlink r:id="rId301">
        <w:r>
          <w:rPr>
            <w:rStyle w:val="InternetLink"/>
            <w:rFonts w:cs="Times New Roman;PetersburgCTT" w:ascii="Times New Roman;PetersburgCTT" w:hAnsi="Times New Roman;PetersburgCTT"/>
            <w:b/>
            <w:b/>
            <w:bCs/>
            <w:color w:val="000000"/>
            <w:sz w:val="28"/>
            <w:szCs w:val="28"/>
          </w:rPr>
          <w:t>п. 1 ч. 1 ст. 129</w:t>
        </w:r>
      </w:hyperlink>
      <w:r>
        <w:rPr>
          <w:rFonts w:cs="Times New Roman;PetersburgCTT" w:ascii="Times New Roman;PetersburgCTT" w:hAnsi="Times New Roman;PetersburgCTT"/>
          <w:sz w:val="28"/>
          <w:szCs w:val="28"/>
        </w:rPr>
        <w:t xml:space="preserve"> АПК РФ, указав, что данный факт может быть установлен во внесудеб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ы ли действия судьи? Как должен был поступить судь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Трио" обратилось в ФАС Московского округа с заявлением о присуждении компенсации за нарушение права на исполнение судебного акта в разумный срок. В заявлении о присуждении компенсации за нарушение права на исполнение судебного акта в разумный срок общество ссылается на длительное, более двух лет, неисполнение решения Арбитражного суда Московской области о выселении общества "Дуэт" из нежилых объектов недвижимого имущества: объектов незавершенного строительства, за которыми судом признано право собственности за обществом "Трио", и передаче их обществу освобожденными в 10-дневный срок с момента вступления решения в законную силу.</w:t>
      </w:r>
    </w:p>
    <w:p>
      <w:pPr>
        <w:pStyle w:val="Normal"/>
        <w:ind w:firstLine="720"/>
        <w:jc w:val="both"/>
        <w:rPr/>
      </w:pPr>
      <w:r>
        <w:rPr>
          <w:rFonts w:cs="Times New Roman;PetersburgCTT" w:ascii="Times New Roman;PetersburgCTT" w:hAnsi="Times New Roman;PetersburgCTT"/>
          <w:sz w:val="28"/>
          <w:szCs w:val="28"/>
        </w:rPr>
        <w:t xml:space="preserve">Определением ФАС Московского округа возвращено заявление заявителю на основании </w:t>
      </w:r>
      <w:hyperlink r:id="rId302">
        <w:r>
          <w:rPr>
            <w:rStyle w:val="InternetLink"/>
            <w:rFonts w:cs="Times New Roman;PetersburgCTT" w:ascii="Times New Roman;PetersburgCTT" w:hAnsi="Times New Roman;PetersburgCTT"/>
            <w:b/>
            <w:b/>
            <w:bCs/>
            <w:color w:val="000000"/>
            <w:sz w:val="28"/>
            <w:szCs w:val="28"/>
          </w:rPr>
          <w:t>п. 1 ч. 1 ст. 222.6</w:t>
        </w:r>
      </w:hyperlink>
      <w:r>
        <w:rPr>
          <w:rFonts w:cs="Times New Roman;PetersburgCTT" w:ascii="Times New Roman;PetersburgCTT" w:hAnsi="Times New Roman;PetersburgCTT"/>
          <w:sz w:val="28"/>
          <w:szCs w:val="28"/>
        </w:rPr>
        <w:t xml:space="preserve"> АПК РФ, поскольку решение Арбитражного суда Московской области, которым удовлетворены требования общества "Трио" к обществу "Дуэт", не предусматривает обращения взыскания на средства бюджетов бюджетной системы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Является ли общество "Трио" лицом, имеющим право на подачу заявления о присуждении компенсации за нарушение права на исполнение судебного акта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 какими условиями закон связывает наличие такого права и его реализацию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Кумир" обратилось в арбитражный суд с заявлением о присуждении компенсации за нарушение права на судопроизводство в разумный срок, поступившим в суд 8 июля 2010 г. (датировано заявление 25 июня 2010 г.).</w:t>
      </w:r>
    </w:p>
    <w:p>
      <w:pPr>
        <w:pStyle w:val="Normal"/>
        <w:ind w:firstLine="720"/>
        <w:jc w:val="both"/>
        <w:rPr/>
      </w:pPr>
      <w:r>
        <w:rPr>
          <w:rFonts w:cs="Times New Roman;PetersburgCTT" w:ascii="Times New Roman;PetersburgCTT" w:hAnsi="Times New Roman;PetersburgCTT"/>
          <w:sz w:val="28"/>
          <w:szCs w:val="28"/>
        </w:rPr>
        <w:t xml:space="preserve">Судья, рассматривая заявление по существу, определением отказал в его удовлетворении, признав, что заявителем был пропущен установленный законом срок для подачи соответствующего заявления, учитывая дату его подачи и вступление последнего судебного акта по делу в законную силу, соответственно 08.07.2010 и 17.03.2009. Кроме того, было отмечено, что у ООО "Кумир" по существу не возникло права на обращение в суд с настоящим заявлением, поскольку </w:t>
      </w:r>
      <w:hyperlink r:id="rId303">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РФ "О компенсации за нарушение права на судопроизводство в разумный срок или права на исполнение судебного акта в разумный срок", а также соответствующие изменения в </w:t>
      </w:r>
      <w:hyperlink r:id="rId304">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устанавливающие право на компенсацию в случае нарушения права на судопроизводство и на исполнение судебных актов в разумный срок и порядок осуществления такого права, вступили в силу 4 мая 2010 года, т.е. по истечении года после вступления последнего судебного акта, принятого по делу, стороной которого являлся заявител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ют ли закону действия судь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особенности судопроизводства по таким дел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pPr>
      <w:r>
        <w:rPr>
          <w:rFonts w:cs="Times New Roman;PetersburgCTT" w:ascii="Times New Roman;PetersburgCTT" w:hAnsi="Times New Roman;PetersburgCTT"/>
          <w:sz w:val="28"/>
          <w:szCs w:val="28"/>
        </w:rPr>
        <w:t xml:space="preserve">ООО "Гранит" обратилось в арбитражный суд с заявлением о признании несостоятельным ООО "Акваресурс". Заявитель обосновал требование наличием долга ООО "Акваресурс" перед ООО "Гранит" в размере 967 702 руб. 50 коп., возникшим из обязательств по простым векселям, подтвержденным вступившим в законную силу судебным приказом мирового судьи. Определением арбитражного суда в принятии заявления было отказано со ссылкой на нормы </w:t>
      </w:r>
      <w:hyperlink r:id="rId305">
        <w:r>
          <w:rPr>
            <w:rStyle w:val="InternetLink"/>
            <w:rFonts w:cs="Times New Roman;PetersburgCTT" w:ascii="Times New Roman;PetersburgCTT" w:hAnsi="Times New Roman;PetersburgCTT"/>
            <w:b/>
            <w:b/>
            <w:bCs/>
            <w:color w:val="000000"/>
            <w:sz w:val="28"/>
            <w:szCs w:val="28"/>
          </w:rPr>
          <w:t>Закона</w:t>
        </w:r>
      </w:hyperlink>
      <w:r>
        <w:rPr>
          <w:rFonts w:cs="Times New Roman;PetersburgCTT" w:ascii="Times New Roman;PetersburgCTT" w:hAnsi="Times New Roman;PetersburgCTT"/>
          <w:sz w:val="28"/>
          <w:szCs w:val="28"/>
        </w:rPr>
        <w:t xml:space="preserve"> о банкротстве, в соответствии с которыми задолженность юридического лица, в отношении которого инициируется производство о банкротстве, может быть подтверждена только решение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ы ли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установленные законом условия, с которыми связано наличие права конкурсного кредитора на обращение в суд с требованием о признании должника банкрот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явите условия порядка реализации данного права, процессуальные последствия его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pPr>
      <w:r>
        <w:rPr>
          <w:rFonts w:cs="Times New Roman;PetersburgCTT" w:ascii="Times New Roman;PetersburgCTT" w:hAnsi="Times New Roman;PetersburgCTT"/>
          <w:sz w:val="28"/>
          <w:szCs w:val="28"/>
        </w:rPr>
        <w:t xml:space="preserve">ООО Фирма "Торговый дом "Ярмарка" обратилось в арбитражный суд с заявлением о включении требований в размере 1 937 045,25 руб. (1 902 825,56 руб. основного долга, 34 219,69 руб. процентов за пользование чужими денежными средствами) в реестр требований кредиторов ООО "Интермаркет и ТВ". Заявитель в судебном заседании ссылался на то, что заявление им было сдано на почту 17.12.2010, т.е. в последний день месячного срока, установленного </w:t>
      </w:r>
      <w:hyperlink r:id="rId306">
        <w:r>
          <w:rPr>
            <w:rStyle w:val="InternetLink"/>
            <w:rFonts w:cs="Times New Roman;PetersburgCTT" w:ascii="Times New Roman;PetersburgCTT" w:hAnsi="Times New Roman;PetersburgCTT"/>
            <w:b/>
            <w:b/>
            <w:bCs/>
            <w:color w:val="000000"/>
            <w:sz w:val="28"/>
            <w:szCs w:val="28"/>
          </w:rPr>
          <w:t>ст. 225</w:t>
        </w:r>
      </w:hyperlink>
      <w:r>
        <w:rPr>
          <w:rFonts w:cs="Times New Roman;PetersburgCTT" w:ascii="Times New Roman;PetersburgCTT" w:hAnsi="Times New Roman;PetersburgCTT"/>
          <w:sz w:val="28"/>
          <w:szCs w:val="28"/>
        </w:rPr>
        <w:t xml:space="preserve"> Закона о банкротстве для предъявления требований кредиторами ликвидируемого должника, признанного банкротом, что подтверждалось штампом отделения почтовой связи на соответствующей корреспонденции, имеющейся в материалах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суда требования ООО Фирма "Торговый дом "Ярмарка" признаны обоснованными, при этом было отказано в их включении в третью очередь реестра требований кредиторов ООО Фирма "Торговый дом "Ярмарка".</w:t>
      </w:r>
    </w:p>
    <w:p>
      <w:pPr>
        <w:pStyle w:val="Normal"/>
        <w:ind w:firstLine="720"/>
        <w:jc w:val="both"/>
        <w:rPr/>
      </w:pPr>
      <w:r>
        <w:rPr>
          <w:rFonts w:cs="Times New Roman;PetersburgCTT" w:ascii="Times New Roman;PetersburgCTT" w:hAnsi="Times New Roman;PetersburgCTT"/>
          <w:sz w:val="28"/>
          <w:szCs w:val="28"/>
        </w:rPr>
        <w:t xml:space="preserve">Отказывая во включении указанных требований в реестр требований кредиторов ООО "Интермаркет и ТВ", суд исходил из того, что соответствующие заявление было получено им 24.12.2010 уже после истечения срока, установленного </w:t>
      </w:r>
      <w:hyperlink r:id="rId307">
        <w:r>
          <w:rPr>
            <w:rStyle w:val="InternetLink"/>
            <w:rFonts w:cs="Times New Roman;PetersburgCTT" w:ascii="Times New Roman;PetersburgCTT" w:hAnsi="Times New Roman;PetersburgCTT"/>
            <w:b/>
            <w:b/>
            <w:bCs/>
            <w:color w:val="000000"/>
            <w:sz w:val="28"/>
            <w:szCs w:val="28"/>
          </w:rPr>
          <w:t>ст. 225</w:t>
        </w:r>
      </w:hyperlink>
      <w:r>
        <w:rPr>
          <w:rFonts w:cs="Times New Roman;PetersburgCTT" w:ascii="Times New Roman;PetersburgCTT" w:hAnsi="Times New Roman;PetersburgCTT"/>
          <w:sz w:val="28"/>
          <w:szCs w:val="28"/>
        </w:rPr>
        <w:t xml:space="preserve"> Законом о банкротстве. Решением арбитражного суда от 12.11.2010 ликвидируемый должник - ООО "Интермаркет и ТВ" признан несостоятельным (банкротом), в отношении него введена процедура конкурсного производства, назначен конкурсный управляющий. Сообщение о признании ООО "Интермаркет и ТВ" несостоятельным было опубликовано в "Российской газете" 17.11.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пришел к выводу о пропуске кредитором месячного срока для предъявления требований к должни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ет ли нормам права вынесенное судом опреде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блюден ли кредитором срок в ходе процедуры конкурсного производства?</w:t>
      </w:r>
    </w:p>
    <w:p>
      <w:pPr>
        <w:pStyle w:val="Normal"/>
        <w:ind w:firstLine="720"/>
        <w:jc w:val="both"/>
        <w:rPr/>
      </w:pPr>
      <w:r>
        <w:rPr>
          <w:rFonts w:cs="Times New Roman;PetersburgCTT" w:ascii="Times New Roman;PetersburgCTT" w:hAnsi="Times New Roman;PetersburgCTT"/>
          <w:sz w:val="28"/>
          <w:szCs w:val="28"/>
        </w:rPr>
        <w:t xml:space="preserve">Правовые последствия пропуска кредитором установленного </w:t>
      </w:r>
      <w:hyperlink r:id="rId308">
        <w:r>
          <w:rPr>
            <w:rStyle w:val="InternetLink"/>
            <w:rFonts w:cs="Times New Roman;PetersburgCTT" w:ascii="Times New Roman;PetersburgCTT" w:hAnsi="Times New Roman;PetersburgCTT"/>
            <w:b/>
            <w:b/>
            <w:bCs/>
            <w:color w:val="000000"/>
            <w:sz w:val="28"/>
            <w:szCs w:val="28"/>
          </w:rPr>
          <w:t>Законом</w:t>
        </w:r>
      </w:hyperlink>
      <w:r>
        <w:rPr>
          <w:rFonts w:cs="Times New Roman;PetersburgCTT" w:ascii="Times New Roman;PetersburgCTT" w:hAnsi="Times New Roman;PetersburgCTT"/>
          <w:sz w:val="28"/>
          <w:szCs w:val="28"/>
        </w:rPr>
        <w:t xml:space="preserve"> о банкротстве срока для предъявления требований к должни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обратилось в арбитражный суд с заявлением о признании должника - ООО "Сосенка" - банкротом. На основании данного заявления судом возбуждено производство по делу о банкротстве.</w:t>
      </w:r>
    </w:p>
    <w:p>
      <w:pPr>
        <w:pStyle w:val="Normal"/>
        <w:ind w:firstLine="720"/>
        <w:jc w:val="both"/>
        <w:rPr/>
      </w:pPr>
      <w:r>
        <w:rPr>
          <w:rFonts w:cs="Times New Roman;PetersburgCTT" w:ascii="Times New Roman;PetersburgCTT" w:hAnsi="Times New Roman;PetersburgCTT"/>
          <w:sz w:val="28"/>
          <w:szCs w:val="28"/>
        </w:rPr>
        <w:t xml:space="preserve">В связи с отказом заявителя - ОАО от заявленного требования после введения процедуры наблюдения производство по делу о банкротстве было прекращено судом на основании </w:t>
      </w:r>
      <w:hyperlink r:id="rId309">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принятии судом отказа ОАО от требования о признании ООО "Сосенка" банкротом в деле о банкротстве были заявлены требования другими конкурсными кредиторами, установленные и включенные арбитражным судом в реестр требований кредит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pPr>
      <w:r>
        <w:rPr>
          <w:rFonts w:cs="Times New Roman;PetersburgCTT" w:ascii="Times New Roman;PetersburgCTT" w:hAnsi="Times New Roman;PetersburgCTT"/>
          <w:sz w:val="28"/>
          <w:szCs w:val="28"/>
        </w:rPr>
        <w:t xml:space="preserve">Проанализируйте основания для прекращения производства по делу о банкротстве, соотнесите их с общими основаниями для прекращения производства по </w:t>
      </w:r>
      <w:hyperlink r:id="rId310">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Ален" обратилось в арбитражный суд с иском к ОАО о взыскании денежной суммы, право требования которой возникло у ООО "Ален" на основании договора цессии. В силу заключенного договора истец приобрел право требования, вытекающее из мирового соглашения. Мировое соглашение утверждено определением арбитражного суда в производстве по делу о банкротстве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говор цессии был заключен ООО "Ален" с конкурсным кредитором ответчика, требования которого были включены в реестр требований кредиторов, но который не принимал участия в решении вопроса о заключении мирового соглашения.</w:t>
      </w:r>
    </w:p>
    <w:p>
      <w:pPr>
        <w:pStyle w:val="Normal"/>
        <w:ind w:firstLine="720"/>
        <w:jc w:val="both"/>
        <w:rPr/>
      </w:pPr>
      <w:r>
        <w:rPr>
          <w:rFonts w:cs="Times New Roman;PetersburgCTT" w:ascii="Times New Roman;PetersburgCTT" w:hAnsi="Times New Roman;PetersburgCTT"/>
          <w:sz w:val="28"/>
          <w:szCs w:val="28"/>
        </w:rPr>
        <w:t xml:space="preserve">Арбитражный суд в заявленном иске отказал со ссылкой на </w:t>
      </w:r>
      <w:hyperlink r:id="rId311">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о банкротстве, указав, что правопредшественник истца в заключении мирового соглашения в производстве по делу о банкротстве ответчика не участвовал, в связи с чем его условия не распространяются ни на него, ни на его правопреемника, и нет оснований для взыскания задолженности с ответчика.</w:t>
      </w:r>
    </w:p>
    <w:p>
      <w:pPr>
        <w:pStyle w:val="Normal"/>
        <w:ind w:firstLine="720"/>
        <w:jc w:val="both"/>
        <w:rPr/>
      </w:pPr>
      <w:r>
        <w:rPr>
          <w:rFonts w:cs="Times New Roman;PetersburgCTT" w:ascii="Times New Roman;PetersburgCTT" w:hAnsi="Times New Roman;PetersburgCTT"/>
          <w:sz w:val="28"/>
          <w:szCs w:val="28"/>
        </w:rPr>
        <w:t xml:space="preserve">Соответствуют ли выводы суда положениям </w:t>
      </w:r>
      <w:hyperlink r:id="rId312">
        <w:r>
          <w:rPr>
            <w:rStyle w:val="InternetLink"/>
            <w:rFonts w:cs="Times New Roman;PetersburgCTT" w:ascii="Times New Roman;PetersburgCTT" w:hAnsi="Times New Roman;PetersburgCTT"/>
            <w:b/>
            <w:b/>
            <w:bCs/>
            <w:color w:val="000000"/>
            <w:sz w:val="28"/>
            <w:szCs w:val="28"/>
          </w:rPr>
          <w:t>Закона</w:t>
        </w:r>
      </w:hyperlink>
      <w:r>
        <w:rPr>
          <w:rFonts w:cs="Times New Roman;PetersburgCTT" w:ascii="Times New Roman;PetersburgCTT" w:hAnsi="Times New Roman;PetersburgCTT"/>
          <w:sz w:val="28"/>
          <w:szCs w:val="28"/>
        </w:rPr>
        <w:t xml:space="preserve">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пецифика мирового соглашения по делам о банкротстве. На кого распространяются условия мирового соглашения, заключенного в рамках производства по делу о банкротстве?</w:t>
      </w:r>
    </w:p>
    <w:p>
      <w:pPr>
        <w:pStyle w:val="Normal"/>
        <w:ind w:firstLine="720"/>
        <w:jc w:val="both"/>
        <w:rPr/>
      </w:pPr>
      <w:r>
        <w:rPr>
          <w:rFonts w:cs="Times New Roman;PetersburgCTT" w:ascii="Times New Roman;PetersburgCTT" w:hAnsi="Times New Roman;PetersburgCTT"/>
          <w:sz w:val="28"/>
          <w:szCs w:val="28"/>
        </w:rPr>
        <w:t xml:space="preserve">Когда избранный способ защиты истцом является надлежащим по </w:t>
      </w:r>
      <w:hyperlink r:id="rId313">
        <w:r>
          <w:rPr>
            <w:rStyle w:val="InternetLink"/>
            <w:rFonts w:cs="Times New Roman;PetersburgCTT" w:ascii="Times New Roman;PetersburgCTT" w:hAnsi="Times New Roman;PetersburgCTT"/>
            <w:b/>
            <w:b/>
            <w:bCs/>
            <w:color w:val="000000"/>
            <w:sz w:val="28"/>
            <w:szCs w:val="28"/>
          </w:rPr>
          <w:t>Закону</w:t>
        </w:r>
      </w:hyperlink>
      <w:r>
        <w:rPr>
          <w:rFonts w:cs="Times New Roman;PetersburgCTT" w:ascii="Times New Roman;PetersburgCTT" w:hAnsi="Times New Roman;PetersburgCTT"/>
          <w:sz w:val="28"/>
          <w:szCs w:val="28"/>
        </w:rPr>
        <w:t xml:space="preserve">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говором поставки, заключенным между должником и поставщиком, была предусмотрена арбитражная оговорка о передаче споров по договору в Арбитражный институт при Стокгольмской торговой палате, применимое право - английское. В арбитражном суде РФ в отношении должника было возбуждено производство по делу о банкротстве и введена процедура внешнего управления. Внешний управляющий отказался от исполнения договора поставки. Поставщик, оспаривая односторонний отказ от исполнения договора, передал спор на разрешение Арбитражного института при Стокгольмской торговой палат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ведомственен ли такой спор третейскому суду, каковым является Арбитражный институт при Стокгольмской торговой палат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аком суде и в каком порядке подлежит рассмотрению спор между контрагентом должника и внешним управляющ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нкурсный управляющий должника ОАО "Камертон" обратился в арбитражный суд с иском о признании недействительным договора хранения между должником и ООО "Инвест".</w:t>
      </w:r>
    </w:p>
    <w:p>
      <w:pPr>
        <w:pStyle w:val="Normal"/>
        <w:ind w:firstLine="720"/>
        <w:jc w:val="both"/>
        <w:rPr/>
      </w:pPr>
      <w:r>
        <w:rPr>
          <w:rFonts w:cs="Times New Roman;PetersburgCTT" w:ascii="Times New Roman;PetersburgCTT" w:hAnsi="Times New Roman;PetersburgCTT"/>
          <w:sz w:val="28"/>
          <w:szCs w:val="28"/>
        </w:rPr>
        <w:t xml:space="preserve">Определением суда иск оставлен без рассмотрения на основании </w:t>
      </w:r>
      <w:hyperlink r:id="rId314">
        <w:r>
          <w:rPr>
            <w:rStyle w:val="InternetLink"/>
            <w:rFonts w:cs="Times New Roman;PetersburgCTT" w:ascii="Times New Roman;PetersburgCTT" w:hAnsi="Times New Roman;PetersburgCTT"/>
            <w:b/>
            <w:b/>
            <w:bCs/>
            <w:color w:val="000000"/>
            <w:sz w:val="28"/>
            <w:szCs w:val="28"/>
          </w:rPr>
          <w:t>п. 4 ч. 1 ст. 148</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 Как должен поступить суд?</w:t>
      </w:r>
    </w:p>
    <w:p>
      <w:pPr>
        <w:pStyle w:val="Normal"/>
        <w:ind w:firstLine="720"/>
        <w:jc w:val="both"/>
        <w:rPr/>
      </w:pPr>
      <w:r>
        <w:rPr>
          <w:rFonts w:cs="Times New Roman;PetersburgCTT" w:ascii="Times New Roman;PetersburgCTT" w:hAnsi="Times New Roman;PetersburgCTT"/>
          <w:sz w:val="28"/>
          <w:szCs w:val="28"/>
        </w:rPr>
        <w:t xml:space="preserve">Какие требования в соответствии с </w:t>
      </w:r>
      <w:hyperlink r:id="rId315">
        <w:r>
          <w:rPr>
            <w:rStyle w:val="InternetLink"/>
            <w:rFonts w:cs="Times New Roman;PetersburgCTT" w:ascii="Times New Roman;PetersburgCTT" w:hAnsi="Times New Roman;PetersburgCTT"/>
            <w:b/>
            <w:b/>
            <w:bCs/>
            <w:color w:val="000000"/>
            <w:sz w:val="28"/>
            <w:szCs w:val="28"/>
          </w:rPr>
          <w:t>Законом</w:t>
        </w:r>
      </w:hyperlink>
      <w:r>
        <w:rPr>
          <w:rFonts w:cs="Times New Roman;PetersburgCTT" w:ascii="Times New Roman;PetersburgCTT" w:hAnsi="Times New Roman;PetersburgCTT"/>
          <w:sz w:val="28"/>
          <w:szCs w:val="28"/>
        </w:rPr>
        <w:t xml:space="preserve"> о банкротстве подлежат рассмотрению в деле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Смоленской области завершено конкурсное производство по делу, открытое в отношении ООО "Смолинвест" решением от 02.09.2010.</w:t>
      </w:r>
    </w:p>
    <w:p>
      <w:pPr>
        <w:pStyle w:val="Normal"/>
        <w:ind w:firstLine="720"/>
        <w:jc w:val="both"/>
        <w:rPr/>
      </w:pPr>
      <w:r>
        <w:rPr>
          <w:rFonts w:cs="Times New Roman;PetersburgCTT" w:ascii="Times New Roman;PetersburgCTT" w:hAnsi="Times New Roman;PetersburgCTT"/>
          <w:sz w:val="28"/>
          <w:szCs w:val="28"/>
        </w:rPr>
        <w:t xml:space="preserve">По апелляционной жалобе учредителя общества на определение о завершении конкурсного производства производство в апелляционной инстанции прекращено в связи с внесением в ЕГРЮЛ записи о ликвидации общества. Не согласившись с актами суда первой и апелляционной инстанций, учредитель общества обратился с заявлением в ВАС РФ о пересмотре их в порядке надзора, указывая, что в связи с досрочным, по его мнению, внесением записи о ликвидации общества в ЕГРЮЛ, по сути, лишили его права на обжалование в суде второй инстанции, права на правосудие, гарантированное </w:t>
      </w:r>
      <w:hyperlink r:id="rId316">
        <w:r>
          <w:rPr>
            <w:rStyle w:val="InternetLink"/>
            <w:rFonts w:cs="Times New Roman;PetersburgCTT" w:ascii="Times New Roman;PetersburgCTT" w:hAnsi="Times New Roman;PetersburgCTT"/>
            <w:b/>
            <w:b/>
            <w:bCs/>
            <w:color w:val="000000"/>
            <w:sz w:val="28"/>
            <w:szCs w:val="28"/>
          </w:rPr>
          <w:t>Конституцией</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ована ли позиция заявителя на закон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енности обжалования определений арбитражного суда, выносимых в рамках производства по делу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в удовлетворении ходатайства конкурсного управляющего ООО об освобождении от возложенных на него обязанностей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нкурсный управляющий ООО обратился в суд с кассационной жалобой на определение арбитражного суда первой инстанции.</w:t>
      </w:r>
    </w:p>
    <w:p>
      <w:pPr>
        <w:pStyle w:val="Normal"/>
        <w:ind w:firstLine="720"/>
        <w:jc w:val="both"/>
        <w:rPr/>
      </w:pPr>
      <w:r>
        <w:rPr>
          <w:rFonts w:cs="Times New Roman;PetersburgCTT" w:ascii="Times New Roman;PetersburgCTT" w:hAnsi="Times New Roman;PetersburgCTT"/>
          <w:sz w:val="28"/>
          <w:szCs w:val="28"/>
        </w:rPr>
        <w:t xml:space="preserve">Определением кассационной инстанции кассационная жалоба возвращена заявителю на основании </w:t>
      </w:r>
      <w:hyperlink r:id="rId317">
        <w:r>
          <w:rPr>
            <w:rStyle w:val="InternetLink"/>
            <w:rFonts w:cs="Times New Roman;PetersburgCTT" w:ascii="Times New Roman;PetersburgCTT" w:hAnsi="Times New Roman;PetersburgCTT"/>
            <w:b/>
            <w:b/>
            <w:bCs/>
            <w:color w:val="000000"/>
            <w:sz w:val="28"/>
            <w:szCs w:val="28"/>
          </w:rPr>
          <w:t>п. 1 ч. 1 ст. 281</w:t>
        </w:r>
      </w:hyperlink>
      <w:r>
        <w:rPr>
          <w:rFonts w:cs="Times New Roman;PetersburgCTT" w:ascii="Times New Roman;PetersburgCTT" w:hAnsi="Times New Roman;PetersburgCTT"/>
          <w:sz w:val="28"/>
          <w:szCs w:val="28"/>
        </w:rPr>
        <w:t xml:space="preserve"> АПК РФ в связи с тем, что жалоба подана на судебный акт, не подлежащий обжалованию.</w:t>
      </w:r>
    </w:p>
    <w:p>
      <w:pPr>
        <w:pStyle w:val="Normal"/>
        <w:ind w:firstLine="720"/>
        <w:jc w:val="both"/>
        <w:rPr/>
      </w:pPr>
      <w:r>
        <w:rPr>
          <w:rFonts w:cs="Times New Roman;PetersburgCTT" w:ascii="Times New Roman;PetersburgCTT" w:hAnsi="Times New Roman;PetersburgCTT"/>
          <w:sz w:val="28"/>
          <w:szCs w:val="28"/>
        </w:rPr>
        <w:t xml:space="preserve">Конкурсный управляющий ООО, не согласившись с определением кассационной инстанции, обратился с кассационной жалобой, ссылаясь на нарушение судом </w:t>
      </w:r>
      <w:hyperlink r:id="rId318">
        <w:r>
          <w:rPr>
            <w:rStyle w:val="InternetLink"/>
            <w:rFonts w:cs="Times New Roman;PetersburgCTT" w:ascii="Times New Roman;PetersburgCTT" w:hAnsi="Times New Roman;PetersburgCTT"/>
            <w:b/>
            <w:b/>
            <w:bCs/>
            <w:color w:val="000000"/>
            <w:sz w:val="28"/>
            <w:szCs w:val="28"/>
          </w:rPr>
          <w:t>ч. 1 ст. 188</w:t>
        </w:r>
      </w:hyperlink>
      <w:r>
        <w:rPr>
          <w:rFonts w:cs="Times New Roman;PetersburgCTT" w:ascii="Times New Roman;PetersburgCTT" w:hAnsi="Times New Roman;PetersburgCTT"/>
          <w:sz w:val="28"/>
          <w:szCs w:val="28"/>
        </w:rPr>
        <w:t xml:space="preserve"> АПК РФ, </w:t>
      </w:r>
      <w:hyperlink r:id="rId319">
        <w:r>
          <w:rPr>
            <w:rStyle w:val="InternetLink"/>
            <w:rFonts w:cs="Times New Roman;PetersburgCTT" w:ascii="Times New Roman;PetersburgCTT" w:hAnsi="Times New Roman;PetersburgCTT"/>
            <w:b/>
            <w:b/>
            <w:bCs/>
            <w:color w:val="000000"/>
            <w:sz w:val="28"/>
            <w:szCs w:val="28"/>
          </w:rPr>
          <w:t>ст. 46</w:t>
        </w:r>
      </w:hyperlink>
      <w:r>
        <w:rPr>
          <w:rFonts w:cs="Times New Roman;PetersburgCTT" w:ascii="Times New Roman;PetersburgCTT" w:hAnsi="Times New Roman;PetersburgCTT"/>
          <w:sz w:val="28"/>
          <w:szCs w:val="28"/>
        </w:rPr>
        <w:t xml:space="preserve"> Конституции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на поступить кассационная инста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определение кассационной инстанции, приведя развернутые правовые довод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можность обжалования определений арбитражного суда, выносимых в рамках производства по делу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pPr>
      <w:r>
        <w:rPr>
          <w:rFonts w:cs="Times New Roman;PetersburgCTT" w:ascii="Times New Roman;PetersburgCTT" w:hAnsi="Times New Roman;PetersburgCTT"/>
          <w:sz w:val="28"/>
          <w:szCs w:val="28"/>
        </w:rPr>
        <w:t xml:space="preserve">Подлежат ли рассмотрению и разрешению по существу как корпоративные споры в порядке </w:t>
      </w:r>
      <w:hyperlink r:id="rId320">
        <w:r>
          <w:rPr>
            <w:rStyle w:val="InternetLink"/>
            <w:rFonts w:cs="Times New Roman;PetersburgCTT" w:ascii="Times New Roman;PetersburgCTT" w:hAnsi="Times New Roman;PetersburgCTT"/>
            <w:b/>
            <w:b/>
            <w:bCs/>
            <w:color w:val="000000"/>
            <w:sz w:val="28"/>
            <w:szCs w:val="28"/>
          </w:rPr>
          <w:t>главы 28.2</w:t>
        </w:r>
      </w:hyperlink>
      <w:r>
        <w:rPr>
          <w:rFonts w:cs="Times New Roman;PetersburgCTT" w:ascii="Times New Roman;PetersburgCTT" w:hAnsi="Times New Roman;PetersburgCTT"/>
          <w:sz w:val="28"/>
          <w:szCs w:val="28"/>
        </w:rPr>
        <w:t xml:space="preserve"> АПК РФ в следующих случаях (мотивируйте свой отве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Кичаев обратился в арбитражный суд с иском к ЗАО "ЦБР "Таганский ряд" и ООО "Верт-О" о признании договора уступки права требования (цессии), заключенного между ответчиками, недействительным. В обоснование иска Кичаев указал, что решением районного суда с него в пользу ЗАО "ЦБР "Таганский ряд" взыскано 192 520 рублей, по договору цессии ЗАО "ЦБР "Таганский ряд" уступило право требования задолженности по этому решению ООО "Вер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Вишницкая обратилась к ООО "Спецэнергострой" и Морозовой и Вишницкому с иском в арбитражный суд о признании недействительным договора купли-продажи доли в уставном капитале ООО "Спецэнергострой", заключенного между Морозовой и Вишницким. В обоснование иска истица указала, что состоит в браке с Вишницким, денежные средства, внесенные в уставный капитал, являются их совместной собственностью, согласия на заключение сделки по отчуждению доли она не дава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Бывший генеральный директор А., являющийся одновременно акционером ОАО, обратился в арбитражный суд с требованием о признании недействительным решения совета директоров общества об освобождении его от занимаемой долж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Два акционерных общества и 265 физических лиц обратились в арбитражный суд с исками о признании недействительным решения собрания участников общей долевой собственности, на котором принято решение о выделении 265 физическим лицам в натуре земельных участков в счет принадлежащих им земельных долей, расположенных в границах агрофирм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о иску садоводческого товарищества к ассоциации садоводческих некоммерческих товариществ о признании недействительным решения общего собрания членов ассоци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ОАО "ОИРП" обратилось в арбитражный суд с иском к С., являющемуся миноритарным акционером общества, об обязании опровергнуть порочащие деловую репутацию общества сведения, указанные в письме, адресованном руководителю Федерального агентства по управлению федеральным имуществом, а также о взыскании 5 000 000 руб. в качестве компенсации морального вре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Союз потребительских обществ обратился в арбитражный суд с иском к потребительскому обществу, одним из учредителей которого является Союз, о возврате паевого взноса в сумме 283 817 руб. в связи с его выходом из состава пайщиков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обратился в арбитражный суд к ОАО "Свет" с требованием о признании недействительным решения общего собрания акционеров, принятого 25 сентября 2010 г., по вопросу об увеличении уставного капитала ОАО "Свет" путем размещения дополнительных обыкновенных акций по закрытой подписке и одобрении сделки по размещению акций, в отношении которой имеется заинтересованность. Заявленное требование акционером было мотивировано тем, что 23 сентября (того же года) в ходе рассмотрения другого дела арбитражным судом было вынесено определение об обеспечении иска, согласно которому ответчику запрещалось принимать решения, касающиеся увеличения уставного капитала путем размещения дополнительных обыкновенных акций по закрытой подписке. По мнению истца, оспариваемое решение принято в период действия определения суда об обеспечении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Является ли судебный запрет на принятие решения самостоятельным основанием для признания принятого решения внеочередного общего собрания акционеров недействи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жет ли суд отказать в удовлетворении иска, несмотря на то что это решение было принято вопреки судебному запрету при установлении того, что решением собрания не нарушены права и законные интересы истца, ответчику не было известно о принятых судом обеспечительных мер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предмет доказывания по делу.</w:t>
      </w:r>
    </w:p>
    <w:p>
      <w:pPr>
        <w:pStyle w:val="Normal"/>
        <w:ind w:firstLine="720"/>
        <w:jc w:val="both"/>
        <w:rPr/>
      </w:pPr>
      <w:r>
        <w:rPr>
          <w:rFonts w:cs="Times New Roman;PetersburgCTT" w:ascii="Times New Roman;PetersburgCTT" w:hAnsi="Times New Roman;PetersburgCTT"/>
          <w:sz w:val="28"/>
          <w:szCs w:val="28"/>
        </w:rPr>
        <w:t xml:space="preserve">Определите по </w:t>
      </w:r>
      <w:hyperlink r:id="rId321">
        <w:r>
          <w:rPr>
            <w:rStyle w:val="InternetLink"/>
            <w:rFonts w:cs="Times New Roman;PetersburgCTT" w:ascii="Times New Roman;PetersburgCTT" w:hAnsi="Times New Roman;PetersburgCTT"/>
            <w:b/>
            <w:b/>
            <w:bCs/>
            <w:color w:val="000000"/>
            <w:sz w:val="28"/>
            <w:szCs w:val="28"/>
          </w:rPr>
          <w:t>ФЗ</w:t>
        </w:r>
      </w:hyperlink>
      <w:r>
        <w:rPr>
          <w:rFonts w:cs="Times New Roman;PetersburgCTT" w:ascii="Times New Roman;PetersburgCTT" w:hAnsi="Times New Roman;PetersburgCTT"/>
          <w:sz w:val="28"/>
          <w:szCs w:val="28"/>
        </w:rPr>
        <w:t xml:space="preserve"> об акционерных обществах перечень нарушений, которые могут служить основанием для удовлетворения судом иска о признании решения общего собрания недействительным, проиллюстрировав это на конкретных примерах из судебной практи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 обратились с иском к Б. о признании недействительным решения внеочередного общего собрания ООО "Маяк", участвующего в деле в качестве третьего лица без самостоятельных требований на стороне ответчика.</w:t>
      </w:r>
    </w:p>
    <w:p>
      <w:pPr>
        <w:pStyle w:val="Normal"/>
        <w:ind w:firstLine="720"/>
        <w:jc w:val="both"/>
        <w:rPr/>
      </w:pPr>
      <w:r>
        <w:rPr>
          <w:rFonts w:cs="Times New Roman;PetersburgCTT" w:ascii="Times New Roman;PetersburgCTT" w:hAnsi="Times New Roman;PetersburgCTT"/>
          <w:sz w:val="28"/>
          <w:szCs w:val="28"/>
        </w:rPr>
        <w:t xml:space="preserve">Истцы, обосновывая исковое требование, ссылались на то, что при проведении спорного внеочередного собрания участников общества 20.04.2010 нарушена процедура созыва собрания, а именно: Б., являвшийся инициатором проведения внеочередного собрания, в нарушение </w:t>
      </w:r>
      <w:hyperlink r:id="rId322">
        <w:r>
          <w:rPr>
            <w:rStyle w:val="InternetLink"/>
            <w:rFonts w:cs="Times New Roman;PetersburgCTT" w:ascii="Times New Roman;PetersburgCTT" w:hAnsi="Times New Roman;PetersburgCTT"/>
            <w:b/>
            <w:b/>
            <w:bCs/>
            <w:color w:val="000000"/>
            <w:sz w:val="28"/>
            <w:szCs w:val="28"/>
          </w:rPr>
          <w:t>ст. 35</w:t>
        </w:r>
      </w:hyperlink>
      <w:r>
        <w:rPr>
          <w:rFonts w:cs="Times New Roman;PetersburgCTT" w:ascii="Times New Roman;PetersburgCTT" w:hAnsi="Times New Roman;PetersburgCTT"/>
          <w:sz w:val="28"/>
          <w:szCs w:val="28"/>
        </w:rPr>
        <w:t xml:space="preserve"> ФЗ "Об обществах с ограниченной ответственностью" и ст. 12.3.2 Устава общества не направил обществу требования о его проведении, не вручил данного требования директору общества, в связи с чем у общества отсутствовали основания для созыва и проведения внеочередного собр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ставом ООО "Маяк" определен порядок созыва внеочередного общего собрания участников общества, а именно: внеочередное общее собрание участников созывается исполнительным органом общества на основании требования участников общества, обладающих не менее одной десятой от общего числа голосов участников общества (п. 12.3.2 Уста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гласно п. 12.3.3 Устава требование вносится инициатором созыва внеочередного общего собрания участников в письменной форме путем отправления заказного письма в адрес общества с уведомлением о его вручении или сдается в исполнительный орган общества. Дата предъявления требования определяется по дате уведомления о его вручении или дате сдачи в исполнительный орган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ом установлено, что на момент проведения собрания А., В. и Б. являлись участниками общества "Маяк" и размер их доли в уставном капитале общества соответственно составлял 52,12, 0,039, 47,8%. Б. не направил в адрес ООО "Маяк" требования о созыве внеочередного собрания, не предъявил данного требования исполнительному органу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длежащее ли процессуальное положение обозначенных в задаче лиц? Определите надлежащее процессуальное положение участников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руг обстоятельств, подлежащих установлению по делу, для разрешения заявленного требования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лежит ли удовлетворению заявленное треб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лков, будучи бывшим генеральным директором ООО "Монитор", оспорил в арбитражном суде решение общего собрания участников общества об освобождении его от должности генерального директ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первой инстанции удовлетворил заявленный иск, признав оспариваемое решение общего собрания общества недействительным. Апелляционная инстанция, установив, что Волков не является участником общества, вынесла определение о прекращении производства по делу, указав, что трудовые споры арбитражным судам не подведомствен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субъектный состав и характер спора, внесенного на рассмотрение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можность рассмотрения в арбитражном суде заявленного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ость квалификации судом спора как трудовог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несение рассматриваемого спора к корпоративным в силу специальной подведомственности дел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ахоменков обратился в арбитражный суд с иском к ООО "Госстрой" о признании права на долю в уставном капитале ООО "Госстрой" в размере 1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предъявил иск о признании права на долю, поскольку общество отказало ему во внесении изменений в учредительные документы со ссылкой на то, что ООО "Росстрой" находится в процессе ликвидации, а государственная регистрация изменений, вносимых в учредительные документы общества, в этот период запрещается. Аналогичную позицию ООО занимало при рассмотрении дела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 материалов дела следовало, что 11.04.2009 между ООО "Росстрой" (продавец) и Пахоменковым (покупатель) заключен договор купли-продажи доли в уставном капитале ООО "Росстрой" номинальной стоимостью 47 500 руб., что составляет 19% уставного капитала общества, согласно условиям которого продавец обязался передать покупателю, а покупатель принять указанную долю и уплатить за нее определенную договором денежную сумму. По приходному ордеру от 12.04.2009 N 81 произведена оплата доли в сумме 47 500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суд? Определите предмет доказывания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0</w:t>
      </w:r>
    </w:p>
    <w:p>
      <w:pPr>
        <w:pStyle w:val="Normal"/>
        <w:ind w:firstLine="720"/>
        <w:jc w:val="both"/>
        <w:rPr/>
      </w:pPr>
      <w:r>
        <w:rPr>
          <w:rFonts w:cs="Times New Roman;PetersburgCTT" w:ascii="Times New Roman;PetersburgCTT" w:hAnsi="Times New Roman;PetersburgCTT"/>
          <w:sz w:val="28"/>
          <w:szCs w:val="28"/>
        </w:rPr>
        <w:t xml:space="preserve">Акционер, являющийся владельцем 15% голосующих акций общества, в соответствии со </w:t>
      </w:r>
      <w:hyperlink r:id="rId323">
        <w:r>
          <w:rPr>
            <w:rStyle w:val="InternetLink"/>
            <w:rFonts w:cs="Times New Roman;PetersburgCTT" w:ascii="Times New Roman;PetersburgCTT" w:hAnsi="Times New Roman;PetersburgCTT"/>
            <w:b/>
            <w:b/>
            <w:bCs/>
            <w:color w:val="000000"/>
            <w:sz w:val="28"/>
            <w:szCs w:val="28"/>
          </w:rPr>
          <w:t>ст. 55</w:t>
        </w:r>
      </w:hyperlink>
      <w:r>
        <w:rPr>
          <w:rFonts w:cs="Times New Roman;PetersburgCTT" w:ascii="Times New Roman;PetersburgCTT" w:hAnsi="Times New Roman;PetersburgCTT"/>
          <w:sz w:val="28"/>
          <w:szCs w:val="28"/>
        </w:rPr>
        <w:t xml:space="preserve"> ФЗ об акционерных обществах обратился в суд с требованием о понуждении общества провести внеочередное общее собрание акционеров в связи с тем, что совет директоров ЗАО отказал ему в созыве внеочередного общего собрания акционеров. Совет директоров, отклоняя требование акционера, сослался на арест принадлежащих ему акций по определению арбитражного суда в порядке принятия мер по обеспечению иска, который был предъявлен к этому акционеру, и, следовательно, акционер не мог осуществлять права, удостоверенные этими акциями, включая право требовать созыва общего собрания акционеров. Арест на акции был наложен арбитражным судом в порядке принятия мер по обеспечению иска на основании </w:t>
      </w:r>
      <w:hyperlink r:id="rId324">
        <w:r>
          <w:rPr>
            <w:rStyle w:val="InternetLink"/>
            <w:rFonts w:cs="Times New Roman;PetersburgCTT" w:ascii="Times New Roman;PetersburgCTT" w:hAnsi="Times New Roman;PetersburgCTT"/>
            <w:b/>
            <w:b/>
            <w:bCs/>
            <w:color w:val="000000"/>
            <w:sz w:val="28"/>
            <w:szCs w:val="28"/>
          </w:rPr>
          <w:t>ст. 90</w:t>
        </w:r>
      </w:hyperlink>
      <w:r>
        <w:rPr>
          <w:rFonts w:cs="Times New Roman;PetersburgCTT" w:ascii="Times New Roman;PetersburgCTT" w:hAnsi="Times New Roman;PetersburgCTT"/>
          <w:sz w:val="28"/>
          <w:szCs w:val="28"/>
        </w:rPr>
        <w:t xml:space="preserve"> и </w:t>
      </w:r>
      <w:hyperlink r:id="rId325">
        <w:r>
          <w:rPr>
            <w:rStyle w:val="InternetLink"/>
            <w:rFonts w:cs="Times New Roman;PetersburgCTT" w:ascii="Times New Roman;PetersburgCTT" w:hAnsi="Times New Roman;PetersburgCTT"/>
            <w:b/>
            <w:b/>
            <w:bCs/>
            <w:color w:val="000000"/>
            <w:sz w:val="28"/>
            <w:szCs w:val="28"/>
          </w:rPr>
          <w:t>91</w:t>
        </w:r>
      </w:hyperlink>
      <w:r>
        <w:rPr>
          <w:rFonts w:cs="Times New Roman;PetersburgCTT" w:ascii="Times New Roman;PetersburgCTT" w:hAnsi="Times New Roman;PetersburgCTT"/>
          <w:sz w:val="28"/>
          <w:szCs w:val="28"/>
        </w:rPr>
        <w:t xml:space="preserve"> АПК РФ и представлял собой запрет их владельцу распоряжаться и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е решение должен вынести суд по иску акционера? Определите процессуальные особенности рассмотрения данной категории сп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предъявил иск о признании недействительной заключенной между ним и ответчиком сделки купли-продажи акций и применении последствий недействительности этой сделки и заявил ходатайство о применении арбитражным судом мер по обеспечению иска в виде ареста акций и в виде запрещения ответчику голосовать на общих собраниях акционеров соответствующим пакетом акций, а также вносить предложения в повестку дня годового общего собрания акционеров и предлагать кандидатуры в совет директоров. В заявлении об обеспечении иска истец указал, что непринятие этих обеспечительных мер может в последующем сделать невозможным исполнение решен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лежит ли ходатайство удовлетвор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особенности заявления ходатайства о принятии обеспечительных мер и порядка их принятия судом по корпоративным спор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абкин и Иванов обратились в арбитражный суд с иском к ЗАО "Петрокоммерц" о признании недействительным решения внеочередного общего собрания акционеров общества от 26.09.2010 о внесении изменений в устав общества, об увеличении уставного капитала и утверждении решения о регистрации выпуска обыкновенных именных бездокументарных акций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ом установлено, что на момент проведения собрания участников ЗАО "Петрокоммерц" Иванов являлся акционером общества, однако утратил такой статус на момент обращения с иском, поскольку на основании договора дарения от 29.09.2010 передал Бабкину принадлежащие 35% обыкновенных акций общества.</w:t>
      </w:r>
    </w:p>
    <w:p>
      <w:pPr>
        <w:pStyle w:val="Normal"/>
        <w:ind w:firstLine="720"/>
        <w:jc w:val="both"/>
        <w:rPr/>
      </w:pPr>
      <w:r>
        <w:rPr>
          <w:rFonts w:cs="Times New Roman;PetersburgCTT" w:ascii="Times New Roman;PetersburgCTT" w:hAnsi="Times New Roman;PetersburgCTT"/>
          <w:sz w:val="28"/>
          <w:szCs w:val="28"/>
        </w:rPr>
        <w:t xml:space="preserve">Прекращая производство по делу на основании </w:t>
      </w:r>
      <w:hyperlink r:id="rId326">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 со ссылкой на </w:t>
      </w:r>
      <w:hyperlink r:id="rId327">
        <w:r>
          <w:rPr>
            <w:rStyle w:val="InternetLink"/>
            <w:rFonts w:cs="Times New Roman;PetersburgCTT" w:ascii="Times New Roman;PetersburgCTT" w:hAnsi="Times New Roman;PetersburgCTT"/>
            <w:b/>
            <w:b/>
            <w:bCs/>
            <w:color w:val="000000"/>
            <w:sz w:val="28"/>
            <w:szCs w:val="28"/>
          </w:rPr>
          <w:t>ст. 49</w:t>
        </w:r>
      </w:hyperlink>
      <w:r>
        <w:rPr>
          <w:rFonts w:cs="Times New Roman;PetersburgCTT" w:ascii="Times New Roman;PetersburgCTT" w:hAnsi="Times New Roman;PetersburgCTT"/>
          <w:sz w:val="28"/>
          <w:szCs w:val="28"/>
        </w:rPr>
        <w:t xml:space="preserve"> ФЗ об акционерных обществах суд заключил, что истцы, не будучи акционерами, один из которых на момент рассмотрения судебного спора утратил данный статус, другой не являлся акционером на дату принятия оспариваемого решения общего собрания акционеров, не могут обжаловать так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ладают ли истцы правом на предъявление иска и правом на иск в материальном смыс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етрова обратилась в арбитражный суд с иском к ОАО об обязании представить истцу заверенные копии следующих документов общества: устава; учредительного договора; свидетельства о регистрации; проспекта эмиссии; отчета об итогах выпуска ценных бумаг; договоров об аренде недвижимости либо справку об их отсутствии; бухгалтерского баланса за последние 5 лет; отчета о прибылях и убытках за последние 5 лет; последнего заключения аудитора либо справку о его отсутствии; расшифровки кредиторской задолженности по видам и срокам образования; расшифровки дебиторской задолженности по видам и срокам образования; а также информацию о наличии дочерних компаний; список всех адресов, по которым находится недвижимость, принадлежащая обществу. Кроме того, истица также просила обязать ответчика допустить независимого оценщика от ООО "ГосОценка" во все помещения, принадлежащие ответчику для проведения оценки и необходимых для этого действий: осмотра, фотографирования, записей.</w:t>
      </w:r>
    </w:p>
    <w:p>
      <w:pPr>
        <w:pStyle w:val="Normal"/>
        <w:ind w:firstLine="720"/>
        <w:jc w:val="both"/>
        <w:rPr/>
      </w:pPr>
      <w:r>
        <w:rPr>
          <w:rFonts w:cs="Times New Roman;PetersburgCTT" w:ascii="Times New Roman;PetersburgCTT" w:hAnsi="Times New Roman;PetersburgCTT"/>
          <w:sz w:val="28"/>
          <w:szCs w:val="28"/>
        </w:rPr>
        <w:t xml:space="preserve">Суд определением от 29.04.2010 прекратил производство по делу согласно </w:t>
      </w:r>
      <w:hyperlink r:id="rId328">
        <w:r>
          <w:rPr>
            <w:rStyle w:val="InternetLink"/>
            <w:rFonts w:cs="Times New Roman;PetersburgCTT" w:ascii="Times New Roman;PetersburgCTT" w:hAnsi="Times New Roman;PetersburgCTT"/>
            <w:b/>
            <w:b/>
            <w:bCs/>
            <w:color w:val="000000"/>
            <w:sz w:val="28"/>
            <w:szCs w:val="28"/>
          </w:rPr>
          <w:t>п. 1 ч. 1 ст. 150</w:t>
        </w:r>
      </w:hyperlink>
      <w:r>
        <w:rPr>
          <w:rFonts w:cs="Times New Roman;PetersburgCTT" w:ascii="Times New Roman;PetersburgCTT" w:hAnsi="Times New Roman;PetersburgCTT"/>
          <w:sz w:val="28"/>
          <w:szCs w:val="28"/>
        </w:rPr>
        <w:t xml:space="preserve"> АПК РФ, установив, что истица не является акционером ответчика, в связи с чем у нее отсутствует право на обращение с иском об обязании общества представлять соответствующие документы. Суд также признал, что требования истца об обязании ответчика допустить независимого оценщика от ООО "ГосОценка" во все помещения, принадлежащие ответчику для проведения оценки и необходимых для этого действий, не подлежат рассмотрению, поскольку такой способ защиты нарушенного права не предусмотрен законом и не может привести к восстановлению прав истицы.</w:t>
      </w:r>
    </w:p>
    <w:p>
      <w:pPr>
        <w:pStyle w:val="Normal"/>
        <w:ind w:firstLine="720"/>
        <w:jc w:val="both"/>
        <w:rPr/>
      </w:pPr>
      <w:r>
        <w:rPr>
          <w:rFonts w:cs="Times New Roman;PetersburgCTT" w:ascii="Times New Roman;PetersburgCTT" w:hAnsi="Times New Roman;PetersburgCTT"/>
          <w:sz w:val="28"/>
          <w:szCs w:val="28"/>
        </w:rPr>
        <w:t xml:space="preserve">Судом первой инстанции было установлено, что Иванова являлась собственником 30 привилегированных акций ОАО, в адрес истицы поступило уведомление, содержащее обязательное предложение о выкупе у акционера акций в соответствии со </w:t>
      </w:r>
      <w:hyperlink r:id="rId329">
        <w:r>
          <w:rPr>
            <w:rStyle w:val="InternetLink"/>
            <w:rFonts w:cs="Times New Roman;PetersburgCTT" w:ascii="Times New Roman;PetersburgCTT" w:hAnsi="Times New Roman;PetersburgCTT"/>
            <w:b/>
            <w:b/>
            <w:bCs/>
            <w:color w:val="000000"/>
            <w:sz w:val="28"/>
            <w:szCs w:val="28"/>
          </w:rPr>
          <w:t>ст. 84.8</w:t>
        </w:r>
      </w:hyperlink>
      <w:r>
        <w:rPr>
          <w:rFonts w:cs="Times New Roman;PetersburgCTT" w:ascii="Times New Roman;PetersburgCTT" w:hAnsi="Times New Roman;PetersburgCTT"/>
          <w:sz w:val="28"/>
          <w:szCs w:val="28"/>
        </w:rPr>
        <w:t xml:space="preserve"> ФЗ об акционерных обществах, согласно которой лицо, которое приобрело более 95 процентов акций открытого общества, вправе выкупить ценные бумаги открытого общества.</w:t>
      </w:r>
    </w:p>
    <w:p>
      <w:pPr>
        <w:pStyle w:val="Normal"/>
        <w:ind w:firstLine="720"/>
        <w:jc w:val="both"/>
        <w:rPr/>
      </w:pPr>
      <w:r>
        <w:rPr>
          <w:rFonts w:cs="Times New Roman;PetersburgCTT" w:ascii="Times New Roman;PetersburgCTT" w:hAnsi="Times New Roman;PetersburgCTT"/>
          <w:sz w:val="28"/>
          <w:szCs w:val="28"/>
        </w:rPr>
        <w:t xml:space="preserve">Отсутствие на лицевом счете Ивановой акций подтверждалось справкой из реестра акционеров ОАО по состоянию на 12.01.2010, а также справкой об операциях, проведенных по лицевому счету за период с 20.02.2008 по 12.01.2010, из которых следовало, что истица с 25.09.2008 не является акционером, поскольку акции были выкуплены в порядке </w:t>
      </w:r>
      <w:hyperlink r:id="rId330">
        <w:r>
          <w:rPr>
            <w:rStyle w:val="InternetLink"/>
            <w:rFonts w:cs="Times New Roman;PetersburgCTT" w:ascii="Times New Roman;PetersburgCTT" w:hAnsi="Times New Roman;PetersburgCTT"/>
            <w:b/>
            <w:b/>
            <w:bCs/>
            <w:color w:val="000000"/>
            <w:sz w:val="28"/>
            <w:szCs w:val="28"/>
          </w:rPr>
          <w:t>ст. 84.8</w:t>
        </w:r>
      </w:hyperlink>
      <w:r>
        <w:rPr>
          <w:rFonts w:cs="Times New Roman;PetersburgCTT" w:ascii="Times New Roman;PetersburgCTT" w:hAnsi="Times New Roman;PetersburgCTT"/>
          <w:sz w:val="28"/>
          <w:szCs w:val="28"/>
        </w:rPr>
        <w:t xml:space="preserve"> ФЗ об акционерных обществах. Кроме того, суд сослался на </w:t>
      </w:r>
      <w:hyperlink r:id="rId331">
        <w:r>
          <w:rPr>
            <w:rStyle w:val="InternetLink"/>
            <w:rFonts w:cs="Times New Roman;PetersburgCTT" w:ascii="Times New Roman;PetersburgCTT" w:hAnsi="Times New Roman;PetersburgCTT"/>
            <w:b/>
            <w:b/>
            <w:bCs/>
            <w:color w:val="000000"/>
            <w:sz w:val="28"/>
            <w:szCs w:val="28"/>
          </w:rPr>
          <w:t>ст. 28</w:t>
        </w:r>
      </w:hyperlink>
      <w:r>
        <w:rPr>
          <w:rFonts w:cs="Times New Roman;PetersburgCTT" w:ascii="Times New Roman;PetersburgCTT" w:hAnsi="Times New Roman;PetersburgCTT"/>
          <w:sz w:val="28"/>
          <w:szCs w:val="28"/>
        </w:rPr>
        <w:t xml:space="preserve"> ФЗ "О рынке ценных бумаг", </w:t>
      </w:r>
      <w:hyperlink r:id="rId332">
        <w:r>
          <w:rPr>
            <w:rStyle w:val="InternetLink"/>
            <w:rFonts w:cs="Times New Roman;PetersburgCTT" w:ascii="Times New Roman;PetersburgCTT" w:hAnsi="Times New Roman;PetersburgCTT"/>
            <w:b/>
            <w:b/>
            <w:bCs/>
            <w:color w:val="000000"/>
            <w:sz w:val="28"/>
            <w:szCs w:val="28"/>
          </w:rPr>
          <w:t>ст. 46</w:t>
        </w:r>
      </w:hyperlink>
      <w:r>
        <w:rPr>
          <w:rFonts w:cs="Times New Roman;PetersburgCTT" w:ascii="Times New Roman;PetersburgCTT" w:hAnsi="Times New Roman;PetersburgCTT"/>
          <w:sz w:val="28"/>
          <w:szCs w:val="28"/>
        </w:rPr>
        <w:t xml:space="preserve"> и </w:t>
      </w:r>
      <w:hyperlink r:id="rId333">
        <w:r>
          <w:rPr>
            <w:rStyle w:val="InternetLink"/>
            <w:rFonts w:cs="Times New Roman;PetersburgCTT" w:ascii="Times New Roman;PetersburgCTT" w:hAnsi="Times New Roman;PetersburgCTT"/>
            <w:b/>
            <w:b/>
            <w:bCs/>
            <w:color w:val="000000"/>
            <w:sz w:val="28"/>
            <w:szCs w:val="28"/>
          </w:rPr>
          <w:t>п. 1 ст. 91</w:t>
        </w:r>
      </w:hyperlink>
      <w:r>
        <w:rPr>
          <w:rFonts w:cs="Times New Roman;PetersburgCTT" w:ascii="Times New Roman;PetersburgCTT" w:hAnsi="Times New Roman;PetersburgCTT"/>
          <w:sz w:val="28"/>
          <w:szCs w:val="28"/>
        </w:rPr>
        <w:t xml:space="preserve"> ФЗ об акционерных обществ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и довода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бстоятельства подлежат установлению по данному делу? Определите необходимые доказатель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судебному заседанию по рассмотрению иска в защиту прав 10 индивидуальных предпринимателей к ассоциации "Профессионал" явилось 30 других предпринимателей, намеривающихся присоединиться к заявленному требованию в ходе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крыв судебное заседание, судья, проверяя явку как представителя 10 индивидуальных предпринимателей, инициировавшего процесс, так и ответчика, извещенного о рассматриваемом деле, допустил всех других явившихся для участия в процессе лиц (тридцать человек), которые, со слов, намерены поддерживать заявленные требования. Представитель допущенных лиц заявил ходатайство о замене лица, обратившегося в защиту прав и интересов группы лиц, поскольку она по численности уступает новой группе. Судья удовлетворил ходатайство, учитывая интересы большин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авомерность действий суда. Как следовало поступить судье в данной ситуации?</w:t>
      </w:r>
    </w:p>
    <w:p>
      <w:pPr>
        <w:pStyle w:val="Normal"/>
        <w:ind w:firstLine="720"/>
        <w:jc w:val="both"/>
        <w:rPr/>
      </w:pPr>
      <w:r>
        <w:rPr>
          <w:rFonts w:cs="Times New Roman;PetersburgCTT" w:ascii="Times New Roman;PetersburgCTT" w:hAnsi="Times New Roman;PetersburgCTT"/>
          <w:sz w:val="28"/>
          <w:szCs w:val="28"/>
        </w:rPr>
        <w:t xml:space="preserve">Определите специальные правила судопроизводства дел о защите прав и законных интересов группы лиц по </w:t>
      </w:r>
      <w:hyperlink r:id="rId334">
        <w:r>
          <w:rPr>
            <w:rStyle w:val="InternetLink"/>
            <w:rFonts w:cs="Times New Roman;PetersburgCTT" w:ascii="Times New Roman;PetersburgCTT" w:hAnsi="Times New Roman;PetersburgCTT"/>
            <w:b/>
            <w:b/>
            <w:bCs/>
            <w:color w:val="000000"/>
            <w:sz w:val="28"/>
            <w:szCs w:val="28"/>
          </w:rPr>
          <w:t>гл. 28.2</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5</w:t>
      </w:r>
    </w:p>
    <w:p>
      <w:pPr>
        <w:pStyle w:val="Normal"/>
        <w:ind w:firstLine="720"/>
        <w:jc w:val="both"/>
        <w:rPr/>
      </w:pPr>
      <w:r>
        <w:rPr>
          <w:rFonts w:cs="Times New Roman;PetersburgCTT" w:ascii="Times New Roman;PetersburgCTT" w:hAnsi="Times New Roman;PetersburgCTT"/>
          <w:sz w:val="28"/>
          <w:szCs w:val="28"/>
        </w:rPr>
        <w:t xml:space="preserve">Могут ли рассматриваться в порядке </w:t>
      </w:r>
      <w:hyperlink r:id="rId335">
        <w:r>
          <w:rPr>
            <w:rStyle w:val="InternetLink"/>
            <w:rFonts w:cs="Times New Roman;PetersburgCTT" w:ascii="Times New Roman;PetersburgCTT" w:hAnsi="Times New Roman;PetersburgCTT"/>
            <w:b/>
            <w:b/>
            <w:bCs/>
            <w:color w:val="000000"/>
            <w:sz w:val="28"/>
            <w:szCs w:val="28"/>
          </w:rPr>
          <w:t>гл. 28.2</w:t>
        </w:r>
      </w:hyperlink>
      <w:r>
        <w:rPr>
          <w:rFonts w:cs="Times New Roman;PetersburgCTT" w:ascii="Times New Roman;PetersburgCTT" w:hAnsi="Times New Roman;PetersburgCTT"/>
          <w:sz w:val="28"/>
          <w:szCs w:val="28"/>
        </w:rPr>
        <w:t xml:space="preserve"> АПК РФ следующие ис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Иск граждан А., Б., В., Г., Д. к ООО "Комбинат питания" о возмещении морального вреда в связи с пищевым отравлением после посещения данного заве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Иски областного общества защиты прав потребителей, А., Б., В., Г., Д. о признании противоправными в отношении неопределенного круга потребителей действий фирмы "Мираф", ЗАО "Росомпродторг" и нескольких торгующих организаций, связанных с реализацией кофе ненадлежащего качества, и о прекращении этих действий, о взыскании 500 млн. руб. во внебюджетный фонд области в возмещение морального вреда, причиненного потребителя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Иск 23 акционеров о признании решения общего собрания ОАО недействи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Требование трех участников ООО "Мир" к обществу об исключении из общества участника, который нарушает свои обязанности.</w:t>
      </w:r>
    </w:p>
    <w:p>
      <w:pPr>
        <w:pStyle w:val="Normal"/>
        <w:ind w:firstLine="720"/>
        <w:jc w:val="both"/>
        <w:rPr/>
      </w:pPr>
      <w:r>
        <w:rPr>
          <w:rFonts w:cs="Times New Roman;PetersburgCTT" w:ascii="Times New Roman;PetersburgCTT" w:hAnsi="Times New Roman;PetersburgCTT"/>
          <w:sz w:val="28"/>
          <w:szCs w:val="28"/>
        </w:rPr>
        <w:t xml:space="preserve">Определите условия, при наличии которых может быть задействован порядок судопроизводства, предусмотренный </w:t>
      </w:r>
      <w:hyperlink r:id="rId336">
        <w:r>
          <w:rPr>
            <w:rStyle w:val="InternetLink"/>
            <w:rFonts w:cs="Times New Roman;PetersburgCTT" w:ascii="Times New Roman;PetersburgCTT" w:hAnsi="Times New Roman;PetersburgCTT"/>
            <w:b/>
            <w:b/>
            <w:bCs/>
            <w:color w:val="000000"/>
            <w:sz w:val="28"/>
            <w:szCs w:val="28"/>
          </w:rPr>
          <w:t>гл. 28.2</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было принято к производству исковое заявление Комитета по управлению городским имуществом к предпринимателю о взыскании задолженности по арендной плате, пеней на основании договора в размере 68 000 руб. В определении указывалось на возможность рассмотрения дела в порядке упрощенной процедуры и предлагалось сторонам в двухнедельный срок представить возражения в отношении рассмотрения дела в порядке упрощенного производства, а также содержалось предупреждение о том, что непредставление сторонами возражений в установленный срок (молчание) квалифицируется как согласие на рассмотрение спора в упроще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пия указанного определения дважды направлялась ответчику по указанным истцом адресам и возвратилась без вручения с отметкой органа связи о том, что по указанным адресам ответчик не значи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материалах дела имеется уведомление о вручении истцу копии указанного опреде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первой инстанции рассмотрел дело в судебном заседании без вызова сторон в порядке упрощенного производства и вынес решение об удовлетворении иска в полном объем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условия для рассмотрения дела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7</w:t>
      </w:r>
    </w:p>
    <w:p>
      <w:pPr>
        <w:pStyle w:val="Normal"/>
        <w:ind w:firstLine="720"/>
        <w:jc w:val="both"/>
        <w:rPr/>
      </w:pPr>
      <w:r>
        <w:rPr>
          <w:rFonts w:cs="Times New Roman;PetersburgCTT" w:ascii="Times New Roman;PetersburgCTT" w:hAnsi="Times New Roman;PetersburgCTT"/>
          <w:sz w:val="28"/>
          <w:szCs w:val="28"/>
        </w:rPr>
        <w:t xml:space="preserve">Производственный кооператив обратился с иском в арбитражный суд к ООО о взыскании задолженности 13 795 руб., в том числе 12 229 руб. долга за оказанные услуги и 1566 руб. процентов по </w:t>
      </w:r>
      <w:hyperlink r:id="rId337">
        <w:r>
          <w:rPr>
            <w:rStyle w:val="InternetLink"/>
            <w:rFonts w:cs="Times New Roman;PetersburgCTT" w:ascii="Times New Roman;PetersburgCTT" w:hAnsi="Times New Roman;PetersburgCTT"/>
            <w:b/>
            <w:b/>
            <w:bCs/>
            <w:color w:val="000000"/>
            <w:sz w:val="28"/>
            <w:szCs w:val="28"/>
          </w:rPr>
          <w:t>ст. 395</w:t>
        </w:r>
      </w:hyperlink>
      <w:r>
        <w:rPr>
          <w:rFonts w:cs="Times New Roman;PetersburgCTT" w:ascii="Times New Roman;PetersburgCTT" w:hAnsi="Times New Roman;PetersburgCTT"/>
          <w:sz w:val="28"/>
          <w:szCs w:val="28"/>
        </w:rPr>
        <w:t xml:space="preserve"> ГК РФ. Суд, установив, что заявленный иск отвечает требованиям </w:t>
      </w:r>
      <w:hyperlink r:id="rId338">
        <w:r>
          <w:rPr>
            <w:rStyle w:val="InternetLink"/>
            <w:rFonts w:cs="Times New Roman;PetersburgCTT" w:ascii="Times New Roman;PetersburgCTT" w:hAnsi="Times New Roman;PetersburgCTT"/>
            <w:b/>
            <w:b/>
            <w:bCs/>
            <w:color w:val="000000"/>
            <w:sz w:val="28"/>
            <w:szCs w:val="28"/>
          </w:rPr>
          <w:t>ст. 227</w:t>
        </w:r>
      </w:hyperlink>
      <w:r>
        <w:rPr>
          <w:rFonts w:cs="Times New Roman;PetersburgCTT" w:ascii="Times New Roman;PetersburgCTT" w:hAnsi="Times New Roman;PetersburgCTT"/>
          <w:sz w:val="28"/>
          <w:szCs w:val="28"/>
        </w:rPr>
        <w:t xml:space="preserve"> АПК РФ, определил рассмотреть данное дело в порядке упрощенного производства.</w:t>
      </w:r>
    </w:p>
    <w:p>
      <w:pPr>
        <w:pStyle w:val="Normal"/>
        <w:ind w:firstLine="720"/>
        <w:jc w:val="both"/>
        <w:rPr/>
      </w:pPr>
      <w:r>
        <w:rPr>
          <w:rFonts w:cs="Times New Roman;PetersburgCTT" w:ascii="Times New Roman;PetersburgCTT" w:hAnsi="Times New Roman;PetersburgCTT"/>
          <w:sz w:val="28"/>
          <w:szCs w:val="28"/>
        </w:rPr>
        <w:t xml:space="preserve">После принятия судьей искового заявления и назначения дела к рассмотрению в порядке упрощенного производства истец представил уточненный расчет суммы процентов по </w:t>
      </w:r>
      <w:hyperlink r:id="rId339">
        <w:r>
          <w:rPr>
            <w:rStyle w:val="InternetLink"/>
            <w:rFonts w:cs="Times New Roman;PetersburgCTT" w:ascii="Times New Roman;PetersburgCTT" w:hAnsi="Times New Roman;PetersburgCTT"/>
            <w:b/>
            <w:b/>
            <w:bCs/>
            <w:color w:val="000000"/>
            <w:sz w:val="28"/>
            <w:szCs w:val="28"/>
          </w:rPr>
          <w:t>ст. 395</w:t>
        </w:r>
      </w:hyperlink>
      <w:r>
        <w:rPr>
          <w:rFonts w:cs="Times New Roman;PetersburgCTT" w:ascii="Times New Roman;PetersburgCTT" w:hAnsi="Times New Roman;PetersburgCTT"/>
          <w:sz w:val="28"/>
          <w:szCs w:val="28"/>
        </w:rPr>
        <w:t xml:space="preserve"> ГК РФ за новый период на день вынесения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рассмотрев дело на основании представленных сторонами письменных документов без их вызова в судебное заседание, удовлетворил заявленное исковое требование с учетом увеличения его в части взыскания процен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действия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овало бы поступить истцу, имеющему намерение заявить требование в части процентов на день вынесения решения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особенности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Аудиторская фирма" обратилось с иском в арбитражный суд г. Санкт-Петербурга и Ленинградской области к ООО "Живой ручей" о взыскании 15 000 руб. задолженности за оказанные бухгалтерские услуги по договору и 1500 руб. пеней за просрочку платежей. Арбитражный суд, принимая исковое заявление к производству, предложил рассмотрение дела в порядке упрощенного производства. Согласие от истца поступило в письменных объяснениях по ис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материалах дела имелось уведомление о получении ответчиком определения о принятии искового заявления к производству в порядке упрощенного производства. Решение судом было вынесено без вызова сторон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заявлением об отмене решения постоянно действующего третейского суда, которым удовлетворено требование ОАО о взыскании с общества пеней, убытков и третейского сбора.</w:t>
      </w:r>
    </w:p>
    <w:p>
      <w:pPr>
        <w:pStyle w:val="Normal"/>
        <w:ind w:firstLine="720"/>
        <w:jc w:val="both"/>
        <w:rPr/>
      </w:pPr>
      <w:r>
        <w:rPr>
          <w:rFonts w:cs="Times New Roman;PetersburgCTT" w:ascii="Times New Roman;PetersburgCTT" w:hAnsi="Times New Roman;PetersburgCTT"/>
          <w:sz w:val="28"/>
          <w:szCs w:val="28"/>
        </w:rPr>
        <w:t xml:space="preserve">Арбитражный суд прекратил производство по делу в связи с тем, что </w:t>
      </w:r>
      <w:hyperlink r:id="rId340">
        <w:r>
          <w:rPr>
            <w:rStyle w:val="InternetLink"/>
            <w:rFonts w:cs="Times New Roman;PetersburgCTT" w:ascii="Times New Roman;PetersburgCTT" w:hAnsi="Times New Roman;PetersburgCTT"/>
            <w:b/>
            <w:b/>
            <w:bCs/>
            <w:color w:val="000000"/>
            <w:sz w:val="28"/>
            <w:szCs w:val="28"/>
          </w:rPr>
          <w:t>Положение</w:t>
        </w:r>
      </w:hyperlink>
      <w:r>
        <w:rPr>
          <w:rFonts w:cs="Times New Roman;PetersburgCTT" w:ascii="Times New Roman;PetersburgCTT" w:hAnsi="Times New Roman;PetersburgCTT"/>
          <w:sz w:val="28"/>
          <w:szCs w:val="28"/>
        </w:rPr>
        <w:t xml:space="preserve"> о третейском суде и </w:t>
      </w:r>
      <w:hyperlink r:id="rId341">
        <w:r>
          <w:rPr>
            <w:rStyle w:val="InternetLink"/>
            <w:rFonts w:cs="Times New Roman;PetersburgCTT" w:ascii="Times New Roman;PetersburgCTT" w:hAnsi="Times New Roman;PetersburgCTT"/>
            <w:b/>
            <w:b/>
            <w:bCs/>
            <w:color w:val="000000"/>
            <w:sz w:val="28"/>
            <w:szCs w:val="28"/>
          </w:rPr>
          <w:t>Регламент</w:t>
        </w:r>
      </w:hyperlink>
      <w:r>
        <w:rPr>
          <w:rFonts w:cs="Times New Roman;PetersburgCTT" w:ascii="Times New Roman;PetersburgCTT" w:hAnsi="Times New Roman;PetersburgCTT"/>
          <w:sz w:val="28"/>
          <w:szCs w:val="28"/>
        </w:rPr>
        <w:t xml:space="preserve"> суда содержат указание на окончательность решения, вынесенного данным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считает, что суд неправомерно прекратил производство по делу, поскольку третейское соглашение между сторонами не содержит положения об окончательности третейского решения, это не исключает возможности его оспаривания путем подачи заявления об отмене в компетент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 Дайте оценку действиям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процессуальные последствия наступают при обращении в государственный суд с заявлением об оспаривании решения третейского суда, если соглашением сторон предусмотрено, что такое решение является оконча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тейский суд по иску акционера П. к ЗАО вынес решение о признании недействительными результатов голосования на общем собрании акционеров по вопросу об одобрении сделки по передаче ЗАО в счет задолженности обществу "Росавто" недвижимого имущества. Дополнительным решением право собственности общества "Росавто" на данное имущество признано недействи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Росавто" подало заявление в арбитражный суд об отмене решения третейского суда, которым прямо решен вопрос о правах заявителя, не участвовавшего в третейском разбирательстве.</w:t>
      </w:r>
    </w:p>
    <w:p>
      <w:pPr>
        <w:pStyle w:val="Normal"/>
        <w:ind w:firstLine="720"/>
        <w:jc w:val="both"/>
        <w:rPr/>
      </w:pPr>
      <w:r>
        <w:rPr>
          <w:rFonts w:cs="Times New Roman;PetersburgCTT" w:ascii="Times New Roman;PetersburgCTT" w:hAnsi="Times New Roman;PetersburgCTT"/>
          <w:sz w:val="28"/>
          <w:szCs w:val="28"/>
        </w:rPr>
        <w:t xml:space="preserve">Определением арбитражного суда заявление было возвращено со ссылкой на </w:t>
      </w:r>
      <w:hyperlink r:id="rId342">
        <w:r>
          <w:rPr>
            <w:rStyle w:val="InternetLink"/>
            <w:rFonts w:cs="Times New Roman;PetersburgCTT" w:ascii="Times New Roman;PetersburgCTT" w:hAnsi="Times New Roman;PetersburgCTT"/>
            <w:b/>
            <w:b/>
            <w:bCs/>
            <w:color w:val="000000"/>
            <w:sz w:val="28"/>
            <w:szCs w:val="28"/>
          </w:rPr>
          <w:t>ст. 230</w:t>
        </w:r>
      </w:hyperlink>
      <w:r>
        <w:rPr>
          <w:rFonts w:cs="Times New Roman;PetersburgCTT" w:ascii="Times New Roman;PetersburgCTT" w:hAnsi="Times New Roman;PetersburgCTT"/>
          <w:sz w:val="28"/>
          <w:szCs w:val="28"/>
        </w:rPr>
        <w:t xml:space="preserve"> АПК РФ, в соответствии с которой решение третейского суда может быть оспорено только лицами, участвующими в третейском разбиратель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правомерность действий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обратилось в арбитражный суд с заявлением о выдаче исполнительного листа на принудительное исполнение решения постоянно действующего третейского суда о взыскании с кооператива долга по договору.</w:t>
      </w:r>
    </w:p>
    <w:p>
      <w:pPr>
        <w:pStyle w:val="Normal"/>
        <w:ind w:firstLine="720"/>
        <w:jc w:val="both"/>
        <w:rPr/>
      </w:pPr>
      <w:r>
        <w:rPr>
          <w:rFonts w:cs="Times New Roman;PetersburgCTT" w:ascii="Times New Roman;PetersburgCTT" w:hAnsi="Times New Roman;PetersburgCTT"/>
          <w:sz w:val="28"/>
          <w:szCs w:val="28"/>
        </w:rPr>
        <w:t>Указанное решение вынесено судьей третейского суда единолично. Кооператив в судебном заседании арбитражного суда возражал, ссылаясь на то, что состав третейского суда, рассмотревшего дело, не соответствует требованиям закона (</w:t>
      </w:r>
      <w:hyperlink r:id="rId343">
        <w:r>
          <w:rPr>
            <w:rStyle w:val="InternetLink"/>
            <w:rFonts w:cs="Times New Roman;PetersburgCTT" w:ascii="Times New Roman;PetersburgCTT" w:hAnsi="Times New Roman;PetersburgCTT"/>
            <w:b/>
            <w:b/>
            <w:bCs/>
            <w:color w:val="000000"/>
            <w:sz w:val="28"/>
            <w:szCs w:val="28"/>
          </w:rPr>
          <w:t>подп. 4 ч. 2 ст. 239</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утверждало, что формирование состава третейского суда соответствует порядку, установленному правилами постоянно действующего третейского суда, предусмотренными Положением "О постоянно действующем третейск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илу п. 15 Положения "О постоянно действующем третейском суде", если стороны не договорились об ином, дело рассматривается судьей единолично. Единоличный судья избирается по договоренности сторон, стороны третейского разбирательства могут заявить просьбу о том, чтобы единоличный судья был назначен председателем третейского суда (п. 17 Поло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арбитражный суд, рассматривая заявление ЗАО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проект определения судьи, приведя развернутое правовое обосн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явитель, в пользу которого вынесено решение третейского суда о взыскании с общества третейского сбора, обратился в арбитражный суд с заявлением о выдаче исполнительного листа на принудительное исполнение решения третейского суда, которое не исполняется обществом в добровольном порядке.</w:t>
      </w:r>
    </w:p>
    <w:p>
      <w:pPr>
        <w:pStyle w:val="Normal"/>
        <w:ind w:firstLine="720"/>
        <w:jc w:val="both"/>
        <w:rPr/>
      </w:pPr>
      <w:r>
        <w:rPr>
          <w:rFonts w:cs="Times New Roman;PetersburgCTT" w:ascii="Times New Roman;PetersburgCTT" w:hAnsi="Times New Roman;PetersburgCTT"/>
          <w:sz w:val="28"/>
          <w:szCs w:val="28"/>
        </w:rPr>
        <w:t xml:space="preserve">Судом в ходе рассмотрения заявления установлено, что решением арбитражного суда после рассмотрения дела в третейском суде вынесено решение о признании незаконной государственной регистрации общества и возложении обязанности на налоговую инспекцию по исключению записи об обществе из ЕГРЮЛ. Ссылаясь на данное решение, вступившее в законную силу, руководствуясь </w:t>
      </w:r>
      <w:hyperlink r:id="rId344">
        <w:r>
          <w:rPr>
            <w:rStyle w:val="InternetLink"/>
            <w:rFonts w:cs="Times New Roman;PetersburgCTT" w:ascii="Times New Roman;PetersburgCTT" w:hAnsi="Times New Roman;PetersburgCTT"/>
            <w:b/>
            <w:b/>
            <w:bCs/>
            <w:color w:val="000000"/>
            <w:sz w:val="28"/>
            <w:szCs w:val="28"/>
          </w:rPr>
          <w:t>ст. 38</w:t>
        </w:r>
      </w:hyperlink>
      <w:r>
        <w:rPr>
          <w:rFonts w:cs="Times New Roman;PetersburgCTT" w:ascii="Times New Roman;PetersburgCTT" w:hAnsi="Times New Roman;PetersburgCTT"/>
          <w:sz w:val="28"/>
          <w:szCs w:val="28"/>
        </w:rPr>
        <w:t xml:space="preserve"> Закона о третейских судах, </w:t>
      </w:r>
      <w:hyperlink r:id="rId345">
        <w:r>
          <w:rPr>
            <w:rStyle w:val="InternetLink"/>
            <w:rFonts w:cs="Times New Roman;PetersburgCTT" w:ascii="Times New Roman;PetersburgCTT" w:hAnsi="Times New Roman;PetersburgCTT"/>
            <w:b/>
            <w:b/>
            <w:bCs/>
            <w:color w:val="000000"/>
            <w:sz w:val="28"/>
            <w:szCs w:val="28"/>
          </w:rPr>
          <w:t>п. 3 ст. 49</w:t>
        </w:r>
      </w:hyperlink>
      <w:r>
        <w:rPr>
          <w:rFonts w:cs="Times New Roman;PetersburgCTT" w:ascii="Times New Roman;PetersburgCTT" w:hAnsi="Times New Roman;PetersburgCTT"/>
          <w:sz w:val="28"/>
          <w:szCs w:val="28"/>
        </w:rPr>
        <w:t xml:space="preserve"> ГК РФ, суд отказал в удовлетворении заявления о выдаче исполнительного листа на принудительное исполнение решения третейского суда. Суд пришел к выводу, что спор с участием общества - ответчика по третейскому разбирательству не может быть предметом рассмотрения в третейском суде, государственная регистрация которого признана незаконной, а исполнение решения третейского суда таким обществом нарушает основополагающие принципы российского права, а именно принцип законности. В дело не представлялись доказательства, свидетельствующие о прекращении правоспособности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 Какой судебный акт вынесет суд при установлении факта исключения общества из ЕГРЮ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обратилось в арбитражный суд с заявлением о признании и приведении в исполнение на территории Российской Федерации решения хозяйственного суда Республики Беларусь о взыскании с российского ООО в пользу заявителя задолженности по договор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в отзыве на заявление просило о прекращении производства по делу, поскольку Соглашением 2001 года (двусторонним договором о правовой помощи между РФ и Республикой Беларусь) предусматривается внесудебный порядок исполнения решений белорусских хозяйственных судов на территории Договаривающихся Государств (ст. 1,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пришел к выводу о том, что заинтересованное лицо вправе обратиться с таким заявлением, сославшись на международный многосторонний договор, - Соглашение о порядке разрешения споров, связанных с осуществлением хозяйственной деятельности от 20.03.1992, которое не устанавливает обязательного внесудебного исполнения иностранного судеб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Если заявитель не реализовал своего права на упрощенный порядок исполнения решения белорусского суда, лишило ли это его возможности обращения в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обенности судопроизводства в арбитражных судах по рассматриваемой категории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4</w:t>
      </w:r>
    </w:p>
    <w:p>
      <w:pPr>
        <w:pStyle w:val="Normal"/>
        <w:ind w:firstLine="720"/>
        <w:jc w:val="both"/>
        <w:rPr/>
      </w:pPr>
      <w:r>
        <w:rPr>
          <w:rFonts w:cs="Times New Roman;PetersburgCTT" w:ascii="Times New Roman;PetersburgCTT" w:hAnsi="Times New Roman;PetersburgCTT"/>
          <w:sz w:val="28"/>
          <w:szCs w:val="28"/>
        </w:rPr>
        <w:t xml:space="preserve">Иностранная компания обратилась в арбитражный суд, рассматривающий дело о банкротстве ООО, с заявлением о признании и принудительном исполнении решения, вынесенного иностранным судом, о взыскании с общества задолженности в размере 10 000 евро за неисполнение договора в порядке </w:t>
      </w:r>
      <w:hyperlink r:id="rId346">
        <w:r>
          <w:rPr>
            <w:rStyle w:val="InternetLink"/>
            <w:rFonts w:cs="Times New Roman;PetersburgCTT" w:ascii="Times New Roman;PetersburgCTT" w:hAnsi="Times New Roman;PetersburgCTT"/>
            <w:b/>
            <w:b/>
            <w:bCs/>
            <w:color w:val="000000"/>
            <w:sz w:val="28"/>
            <w:szCs w:val="28"/>
          </w:rPr>
          <w:t>гл. 31</w:t>
        </w:r>
      </w:hyperlink>
      <w:r>
        <w:rPr>
          <w:rFonts w:cs="Times New Roman;PetersburgCTT" w:ascii="Times New Roman;PetersburgCTT" w:hAnsi="Times New Roman;PetersburgCTT"/>
          <w:sz w:val="28"/>
          <w:szCs w:val="28"/>
        </w:rPr>
        <w:t xml:space="preserve"> АПК РФ. Должник в отзыве на заявление просил оставить заявление без рассмотрения, указав, что оно подлежит рассмотрению в рамках дела о банкротстве, сославшись на </w:t>
      </w:r>
      <w:hyperlink r:id="rId347">
        <w:r>
          <w:rPr>
            <w:rStyle w:val="InternetLink"/>
            <w:rFonts w:cs="Times New Roman;PetersburgCTT" w:ascii="Times New Roman;PetersburgCTT" w:hAnsi="Times New Roman;PetersburgCTT"/>
            <w:b/>
            <w:b/>
            <w:bCs/>
            <w:color w:val="000000"/>
            <w:sz w:val="28"/>
            <w:szCs w:val="28"/>
          </w:rPr>
          <w:t>п. 1 ст. 63</w:t>
        </w:r>
      </w:hyperlink>
      <w:r>
        <w:rPr>
          <w:rFonts w:cs="Times New Roman;PetersburgCTT" w:ascii="Times New Roman;PetersburgCTT" w:hAnsi="Times New Roman;PetersburgCTT"/>
          <w:sz w:val="28"/>
          <w:szCs w:val="28"/>
        </w:rPr>
        <w:t xml:space="preserve"> Закона о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снованны ли доводы общества? В каком порядке подлежит рассмотрению поданное заявление иностранной комп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35" w:name="sub_24"/>
      <w:bookmarkEnd w:id="135"/>
      <w:r>
        <w:rPr>
          <w:rFonts w:cs="Times New Roman;PetersburgCTT" w:ascii="Times New Roman;PetersburgCTT" w:hAnsi="Times New Roman;PetersburgCTT"/>
          <w:color w:val="000000"/>
          <w:sz w:val="28"/>
          <w:szCs w:val="28"/>
        </w:rPr>
        <w:t>Тема 8. Производство в арбитражном суде апелляционн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36" w:name="sub_24"/>
      <w:bookmarkStart w:id="137" w:name="sub_24"/>
      <w:bookmarkEnd w:id="137"/>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сущность апелляционного производств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раво на апелляционное обжалование (субъекты и объекты обжалования, срок подачи апелля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Возбуждение дела в апелляционной инстанции (форма и содержание, порядок подачи апелляционной жалобы). Основания оставления апелляционной жалобы без движения и возвращения ее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Пределы рассмотрения дела в арбитражном суде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Основания к отмене или изменению решения арбитражного суда первой инстанции, вынесению нов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Полномочия арбитражного суда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роцессуальный порядок рассмотрения дела в арбитражном суде апелляционной инстанции. Отказ от апелляционной жалобы. Прекращение производства по апелляционной жалобе. Отличие порядка производства в апелляционной инстанции от порядка рассмотрения дела в арбитражном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Содержание постановления арбитражного суда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тличие апелляционного производства в арбитражном процессе от апелляционного и кассационного порядка пересмотра судебных актов в гражданск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38" w:name="sub_48"/>
      <w:bookmarkEnd w:id="138"/>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39" w:name="sub_48"/>
      <w:bookmarkStart w:id="140" w:name="sub_48"/>
      <w:bookmarkEnd w:id="140"/>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Борисова Е.А. Апелляция в гражданском и арбитражном процессе. М., 199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Белоусов Л.В. Как поступать после восстановления срока на апелляционное обжалование решения суда? // Арбитражная практика. 2006.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Жилин Г.А. Обжалование судебных актов как средство обеспечения эффективности гражданского судопроизводства // Журнал конституционного правосудия. 2009.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Кливер Е.П. О некоторых аспектах исправления судебных ошибок арбитражными судами апелляционной и кассационной инстанций // Налоги. 2009. N 3.</w:t>
      </w:r>
    </w:p>
    <w:p>
      <w:pPr>
        <w:pStyle w:val="Normal"/>
        <w:ind w:firstLine="720"/>
        <w:jc w:val="both"/>
        <w:rPr/>
      </w:pPr>
      <w:r>
        <w:rPr>
          <w:rFonts w:cs="Times New Roman;PetersburgCTT" w:ascii="Times New Roman;PetersburgCTT" w:hAnsi="Times New Roman;PetersburgCTT"/>
          <w:sz w:val="28"/>
          <w:szCs w:val="28"/>
        </w:rPr>
        <w:t xml:space="preserve">5. Пацация М.Ш. Возбуждение апелляционного производства: проблемы правоприменения // </w:t>
      </w:r>
      <w:hyperlink r:id="rId348">
        <w:r>
          <w:rPr>
            <w:rStyle w:val="InternetLink"/>
            <w:rFonts w:cs="Times New Roman;PetersburgCTT" w:ascii="Times New Roman;PetersburgCTT" w:hAnsi="Times New Roman;PetersburgCTT"/>
            <w:b/>
            <w:b/>
            <w:bCs/>
            <w:color w:val="000000"/>
            <w:sz w:val="28"/>
            <w:szCs w:val="28"/>
          </w:rPr>
          <w:t>Законодательство и экономика.</w:t>
        </w:r>
      </w:hyperlink>
      <w:r>
        <w:rPr>
          <w:rFonts w:cs="Times New Roman;PetersburgCTT" w:ascii="Times New Roman;PetersburgCTT" w:hAnsi="Times New Roman;PetersburgCTT"/>
          <w:sz w:val="28"/>
          <w:szCs w:val="28"/>
        </w:rPr>
        <w:t xml:space="preserve"> 2007. N 1.</w:t>
      </w:r>
    </w:p>
    <w:p>
      <w:pPr>
        <w:pStyle w:val="Normal"/>
        <w:ind w:firstLine="720"/>
        <w:jc w:val="both"/>
        <w:rPr/>
      </w:pPr>
      <w:r>
        <w:rPr>
          <w:rFonts w:cs="Times New Roman;PetersburgCTT" w:ascii="Times New Roman;PetersburgCTT" w:hAnsi="Times New Roman;PetersburgCTT"/>
          <w:sz w:val="28"/>
          <w:szCs w:val="28"/>
        </w:rPr>
        <w:t xml:space="preserve">6. Пацация М.Ш. Подготовка апелляционного дела к рассмотрению: проблемы правоприменения // </w:t>
      </w:r>
      <w:hyperlink r:id="rId349">
        <w:r>
          <w:rPr>
            <w:rStyle w:val="InternetLink"/>
            <w:rFonts w:cs="Times New Roman;PetersburgCTT" w:ascii="Times New Roman;PetersburgCTT" w:hAnsi="Times New Roman;PetersburgCTT"/>
            <w:b/>
            <w:b/>
            <w:bCs/>
            <w:color w:val="000000"/>
            <w:sz w:val="28"/>
            <w:szCs w:val="28"/>
          </w:rPr>
          <w:t>Апелляция. Арбитражные споры.</w:t>
        </w:r>
      </w:hyperlink>
      <w:r>
        <w:rPr>
          <w:rFonts w:cs="Times New Roman;PetersburgCTT" w:ascii="Times New Roman;PetersburgCTT" w:hAnsi="Times New Roman;PetersburgCTT"/>
          <w:sz w:val="28"/>
          <w:szCs w:val="28"/>
        </w:rPr>
        <w:t xml:space="preserve"> 2007.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А.А. Арифулин, Л.В. Белоусов, О.В. Бойков и др.; под ред. Л.А. Новоселовой, М.А. Рожковой. М.: Статут, 2008. Вып. 6.</w:t>
      </w:r>
    </w:p>
    <w:p>
      <w:pPr>
        <w:pStyle w:val="Normal"/>
        <w:ind w:firstLine="720"/>
        <w:jc w:val="both"/>
        <w:rPr/>
      </w:pPr>
      <w:r>
        <w:rPr>
          <w:rFonts w:cs="Times New Roman;PetersburgCTT" w:ascii="Times New Roman;PetersburgCTT" w:hAnsi="Times New Roman;PetersburgCTT"/>
          <w:sz w:val="28"/>
          <w:szCs w:val="28"/>
        </w:rPr>
        <w:t xml:space="preserve">8. Решетникова И.В. Нереализованный потенциал АПК РФ, или алгоритм стабильности судебных актов // </w:t>
      </w:r>
      <w:hyperlink r:id="rId350">
        <w:r>
          <w:rPr>
            <w:rStyle w:val="InternetLink"/>
            <w:rFonts w:cs="Times New Roman;PetersburgCTT" w:ascii="Times New Roman;PetersburgCTT" w:hAnsi="Times New Roman;PetersburgCTT"/>
            <w:b/>
            <w:b/>
            <w:bCs/>
            <w:color w:val="000000"/>
            <w:sz w:val="28"/>
            <w:szCs w:val="28"/>
          </w:rPr>
          <w:t>ВВАС РФ.</w:t>
        </w:r>
      </w:hyperlink>
      <w:r>
        <w:rPr>
          <w:rFonts w:cs="Times New Roman;PetersburgCTT" w:ascii="Times New Roman;PetersburgCTT" w:hAnsi="Times New Roman;PetersburgCTT"/>
          <w:sz w:val="28"/>
          <w:szCs w:val="28"/>
        </w:rPr>
        <w:t xml:space="preserve"> 2007.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Терехова Л.А. Система пересмотра судебных актов в механизме судебной защиты. Волтерс Клувер,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41" w:name="sub_49"/>
      <w:bookmarkEnd w:id="141"/>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42" w:name="sub_49"/>
      <w:bookmarkStart w:id="143" w:name="sub_49"/>
      <w:bookmarkEnd w:id="143"/>
    </w:p>
    <w:p>
      <w:pPr>
        <w:pStyle w:val="Normal"/>
        <w:ind w:firstLine="720"/>
        <w:jc w:val="both"/>
        <w:rPr/>
      </w:pPr>
      <w:r>
        <w:rPr>
          <w:rFonts w:cs="Times New Roman;PetersburgCTT" w:ascii="Times New Roman;PetersburgCTT" w:hAnsi="Times New Roman;PetersburgCTT"/>
          <w:sz w:val="28"/>
          <w:szCs w:val="28"/>
        </w:rPr>
        <w:t xml:space="preserve">1. </w:t>
      </w:r>
      <w:hyperlink r:id="rId351">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ноября 2005 г. N 11-П "По делу о проверке конституционности части 3 статьи 292 Арбитражного процессуального кодекса Российской Федерации в связи с жалобами государственного учреждения культуры "Дом культуры им. Октябрьской революции", открытого акционерного общества "Центронефтехимремстрой", гражданина Лысогора и администрации Тульской области".</w:t>
      </w:r>
    </w:p>
    <w:p>
      <w:pPr>
        <w:pStyle w:val="Normal"/>
        <w:ind w:firstLine="720"/>
        <w:jc w:val="both"/>
        <w:rPr/>
      </w:pPr>
      <w:r>
        <w:rPr>
          <w:rFonts w:cs="Times New Roman;PetersburgCTT" w:ascii="Times New Roman;PetersburgCTT" w:hAnsi="Times New Roman;PetersburgCTT"/>
          <w:sz w:val="28"/>
          <w:szCs w:val="28"/>
        </w:rPr>
        <w:t xml:space="preserve">2. </w:t>
      </w:r>
      <w:hyperlink r:id="rId352">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8 апреля 2006 г. N 112-О "Об отказе в принятии к рассмотрению жалобы гражданина Егорова Андрея Дмитриевича на нарушение его конституционных прав положениями статей 270 и 288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3. </w:t>
      </w:r>
      <w:hyperlink r:id="rId353">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6 марта 2006 г. N 71-О "Об отказе в принятии к рассмотрению жалобы федерального государственного учреждения "Межрайонный отдел вневедомственной охраны при ОВД г. Сокола, Сокольского и Усть-Кубинского районов" на нарушение конституционных прав и свобод частями 2 и 7 статьи 268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4. </w:t>
      </w:r>
      <w:hyperlink r:id="rId354">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6 января 2007 г. N 233-О-П "По жалобе гражданина Шпончикова Андрея Ивановича на нарушение его конституционных прав частью 2 статьи 259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5. </w:t>
      </w:r>
      <w:hyperlink r:id="rId355">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5 января 2009 г. N 144-О-П "По жалобе Уполномоченного по правам человека в Российской Федерации на нарушение конституционных прав гражданки Халимбековой Шамалы Шарабутдиновны положениями части 4 статьи 39, статей 270, 288 и 304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6. </w:t>
      </w:r>
      <w:hyperlink r:id="rId35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8 мая 2009 N 36 "О применении Арбитражного процессуального кодекса Российской Федерации при рассмотрении дел в арбитражном суде апелляционной инстанции" (с изменениями от 23 июля 2009 г.).</w:t>
      </w:r>
    </w:p>
    <w:p>
      <w:pPr>
        <w:pStyle w:val="Normal"/>
        <w:ind w:firstLine="720"/>
        <w:jc w:val="both"/>
        <w:rPr/>
      </w:pPr>
      <w:r>
        <w:rPr>
          <w:rFonts w:cs="Times New Roman;PetersburgCTT" w:ascii="Times New Roman;PetersburgCTT" w:hAnsi="Times New Roman;PetersburgCTT"/>
          <w:sz w:val="28"/>
          <w:szCs w:val="28"/>
        </w:rPr>
        <w:t xml:space="preserve">7. </w:t>
      </w:r>
      <w:hyperlink r:id="rId357">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Высшего Арбитражного Суда РФ от 15 февраля 2008 N ВАС-С01/УЗ-259 "О сроках подачи апелляционных и кассационных жалоб".</w:t>
      </w:r>
    </w:p>
    <w:p>
      <w:pPr>
        <w:pStyle w:val="Normal"/>
        <w:ind w:firstLine="720"/>
        <w:jc w:val="both"/>
        <w:rPr/>
      </w:pPr>
      <w:r>
        <w:rPr>
          <w:rFonts w:cs="Times New Roman;PetersburgCTT" w:ascii="Times New Roman;PetersburgCTT" w:hAnsi="Times New Roman;PetersburgCTT"/>
          <w:sz w:val="28"/>
          <w:szCs w:val="28"/>
        </w:rPr>
        <w:t xml:space="preserve">8. </w:t>
      </w:r>
      <w:hyperlink r:id="rId358">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5 сентября 2006 г. N 112 "О применении части 1 статьи 188, части 2 статьи 257, части 2 статьи 275 Арбитражного процессуального кодекса Российской Федерации при обжаловании определений отдельно от обжалования судебного акта, которым заканчивается рассмотрение дела по существу".</w:t>
      </w:r>
    </w:p>
    <w:p>
      <w:pPr>
        <w:pStyle w:val="Normal"/>
        <w:ind w:firstLine="720"/>
        <w:jc w:val="both"/>
        <w:rPr/>
      </w:pPr>
      <w:r>
        <w:rPr>
          <w:rFonts w:cs="Times New Roman;PetersburgCTT" w:ascii="Times New Roman;PetersburgCTT" w:hAnsi="Times New Roman;PetersburgCTT"/>
          <w:sz w:val="28"/>
          <w:szCs w:val="28"/>
        </w:rPr>
        <w:t>9. Рекомендации Научно-консультативного совета при Высшего Арбитражного Суда РФ (</w:t>
      </w:r>
      <w:hyperlink r:id="rId359">
        <w:r>
          <w:rPr>
            <w:rStyle w:val="InternetLink"/>
            <w:rFonts w:cs="Times New Roman;PetersburgCTT" w:ascii="Times New Roman;PetersburgCTT" w:hAnsi="Times New Roman;PetersburgCTT"/>
            <w:b/>
            <w:b/>
            <w:bCs/>
            <w:color w:val="000000"/>
            <w:sz w:val="28"/>
            <w:szCs w:val="28"/>
          </w:rPr>
          <w:t>Протокол</w:t>
        </w:r>
      </w:hyperlink>
      <w:r>
        <w:rPr>
          <w:rFonts w:cs="Times New Roman;PetersburgCTT" w:ascii="Times New Roman;PetersburgCTT" w:hAnsi="Times New Roman;PetersburgCTT"/>
          <w:sz w:val="28"/>
          <w:szCs w:val="28"/>
        </w:rPr>
        <w:t xml:space="preserve"> N 4 заседания секции арбитражного процессуального законодательства от 21 сентября 2007 г.) // Сайт ВАС РФ в Internet (</w:t>
      </w:r>
      <w:hyperlink r:id="rId360">
        <w:r>
          <w:rPr>
            <w:rStyle w:val="InternetLink"/>
            <w:rFonts w:cs="Times New Roman;PetersburgCTT" w:ascii="Times New Roman;PetersburgCTT" w:hAnsi="Times New Roman;PetersburgCTT"/>
            <w:b/>
            <w:b/>
            <w:bCs/>
            <w:color w:val="000000"/>
            <w:sz w:val="28"/>
            <w:szCs w:val="28"/>
          </w:rPr>
          <w:t>http://www.arbitr.ru</w:t>
        </w:r>
      </w:hyperlink>
      <w:r>
        <w:rPr>
          <w:rFonts w:cs="Times New Roman;PetersburgCTT" w:ascii="Times New Roman;PetersburgCTT" w:hAnsi="Times New Roman;PetersburgCTT"/>
          <w:sz w:val="28"/>
          <w:szCs w:val="28"/>
        </w:rPr>
        <w:t>).</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ФНС обратилась в арбитражный суд с заявлением о признании недействительной государственной регистрации ООО "Вектор" (о признании недействительной записи о государственной регистрации ООО "Вектор" в ЕГРЮЛ), поскольку при регистрации были указаны заведомо недостоверные све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заявление ИФНС было удовлетворено ввиду того, что суд установил факт противоречия учредительных документов ООО "Вектор" действующему законод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Парабола" подало апелляционную жалобу на указанное решение, считая его незаконным и необоснованным. В апелляционной жалобе ЗАО "Парабола" указало, что оспариваемым решением затрагиваются его права и законные интересы, поскольку между ЗАО "Парабола" и ООО "Вектор" был заключен договор купли-продажи, по которому ЗАО "Парабола" перечислила ООО "Вектор" денежные средства в счет оплаты продаваемого имущества, а ООО "Вектор" своих обязательств по передаче имущества не исполнил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пелляционная жалоба была подана ЗАО "Парабола" непосредственно в арбитражный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апелляционной инстанции принял жалобу к производ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апелляционной инстанции? Кто имеет право на апелляционное обжалование? Как должен был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были удовлетворены исковые требования ООО "Вихрь", являющегося одним из акционеров ЗАО "Бриг", о признании недействительным решения общего собрания акционеров ЗАО "Бриг" об осуществлении реорганизации в форме разделения ЗАО "Бри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Торнадо", также являющееся акционером ЗАО "Бриг", но не привлеченное к участию в деле, обратилось с апелляционной жалобой на вынесенн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апелляционной инстанции отказал в принятии апелляционной жалобы ООО "Торнадо", признав, что решение не принято о правах и обязанностях заявителя апелляционной жалобы. При этом апелляционный суд указал, что участниками спора о признании недействительным решения общего собрания общества являются соответственно участник общества и само общество; требования о привлечении к участию в деле иных лиц, в частности остальных участников общества, законодательством не установл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апелляционной инстанции? Имеются ли основания к отмене решения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от 30.11.2009 было отказано в удовлетворении иска индивидуального предпринимателя Васильева к ООО "Ярд" о признании недействительным договора купли-продажи недвижим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е согласившись с принятым по делу судебным актом, индивидуальный предприниматель Васильев обратился в арбитражный апелляционный суд с апелляционной жалобо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й жалобе Васильев просил решение суда первой инстанции отменить, иск удовлетворить, признать недействительным договор купли-продажи недвижимости и взыскать с продавца покупную цену, а также проценты за незаконное пользование чужими денежными средств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апелляционного суда апелляционная жалоба возвращена в связи с пропуском заявителем срока на апелляционное обжалование и отсутствием ходатайства о его восстановлении, поскольку апелляционная жалоба была подана в арбитражный апелляционный суд 31.12.2009, о чем свидетельствует штемпель на почтовом конверте, в котором поступила апелляционная жалоб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днако на момент вынесения апелляционным судом определения о возвращении апелляционной жалобы в материалах дела имелась почтовая квитанция об отправлении в арбитражный апелляционный суд заказным письмом апелляционной жалобы, на которой указаны дата 30.12.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основания возвращения апелляционной жалобы? Каков порядок исчисления срока на апелляционное обжалование? Какие требования могут быть заявлены в апелляционной жалобе? Как должен был поступить арбитражный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принятым 02.12.2009, был удовлетворен иск ООО "Гром" к ООО "Молния". В полном объеме указанное решение было изготовлено 09.12.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Гром" (истец) подало апелляционную жалобу в арбитражный апелляционный суд 20.01.2010. К апелляционной жалобе было приложено ходатайство о восстановлении пропущенного срока на апелляционное обжалование. Ходатайство было мотивировано тем, что решение арбитражного суда первой инстанции было направлено в адрес истца согласно штемпелю на копии почтового конверта лишь 31.12.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апелляционной инстанции, отказав в удовлетворении ходатайства, возвратил апелляционную жалобу ввиду неуважительности причин пропуска истцом срока на подачу апелля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 порядок восстановления пропущенного срока на апелляционное обжалование? Правильно ли поступил арбитражный суд апелляционной инстанции в данном случа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Колос" обратилось в арбитражный апелляционный суд с апелляционной жалобой на решение арбитражного суда первой инстанции от 18.11.2009, которым обществу было отказано в удовлетворении иска о взыскании с ООО "Заготсбыт" денежных сред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пелляционная жалоба была подана в канцелярию арбитражного суда первой инстанции 21.12.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кольку к жалобе не были приложены документы, подтверждающие направление копии апелляционной жалобы ответчику, определением апелляционного суда от 24.12.2009 апелляционная жалоба ООО "Колос" оставлена без движения, заявителю предложено в срок до 15.01.2010 устранить недостатки. Данное определение было направлено апелляционным арбитражным судом по почте и было получено ООО "Колос" 14.01.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01.2010 ООО "Колос" направило в арбитражный суд апелляционной инстанции по почте ходатайство о приобщении к апелляционной жалобе почтовой квитанции о направлении копии апелляционной жалобы ответчику, к которой прилагался подлинник указанной кви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апелляционного суда от 18.01.2010 апелляционная жалоба возвращена ООО "Коло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основания и процессуальный порядок оставления апелляционной жалобы без движения? В каком порядке и в какой срок должны быть устранены недостатки, послужившие основанием для оставления апелляционной жалобы без движения? Правильно ли поступил апелляцион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Являются ли основанием для оставления апелляционной жалобы без движения следующие обстоя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направление апелляционной жалобы непосредственно в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отсутствие в тексте апелляционной жалобы ссылок на нормы права, в соответствии с которыми заявитель считает решение суда первой инстанции незаконным и (или) необоснован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ложение к апелляционной жалобе копии платежного поручения об уплате государственной пошлины, заверенной печатью организации, подающей жалоб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неприложение к апелляционной жалобе документов, подтверждающих полномочия генерального директора организации, подписавшего жалоб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неприложение к апелляционной жалобе доверенности представителя, подписавшего жалобу, если данная доверенность (ее копия) имеется в материалах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ложение к апелляционной жалобе копии обжалуемого решения, незаверенной арбитражным судом, его вынесш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ложение к апелляционной жалобе копий почтовых квитанций о направлении копии апелляционной жалобы лицам, участвующим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ложение к апелляционной жалобе в качестве подтверждения направления ее копий лицам, участвующим в деле, копии апелляционной жалобы с отметкой о вручении в виде штампа с указанием входящего номера и подписью принявшего ее лица без расшифровки подписи и без указания долж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дача апелляционной жалобы по истечении срока на апелляционное обжал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Ландыш" 14.05.2010 подало апелляционную жалобу непосредственно в канцелярию арбитражного суда апелляционной инстанции. Рассмотрев апелляционную жалобу ООО "Ландыш", судья И. принял ее к производству арбитражного суда апелляционной инстанции и вынес определение от 25.05.2010, которым было возбуждено производство по апелляционной жалобе и назначено время и место проведения судебного заседания по рассмотрению апелля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й жалобе ООО "Ландыш" было указано его место нахождения, а также почтовый адрес и содержалась просьба направлять всю корреспонденцию по почтовому адрес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моменту судебного заседания по рассмотрению апелляционной жалобы от ООО "Ландыш" поступило ходатайство о возвращении апелля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е заседание арбитражного суда апелляционной инстанции представитель ООО "Ландыш" не явился. При этом в деле имелись лишь данные о направлении ООО "Ландыш" судебного определения о возбуждении апелляционного производства по адресу его места нахож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в в отсутствие представителя ООО "Ландыш" дело в судебном заседании, арбитражный суд апелляционной инстанции прекратил производство по апелляционной жалоб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апелляционной инстанции? Чем отличаются возвращение апелляционной жалобы и прекращение производства по апелляционной жалобе? Каковы основания прекращения производства по апелляционной жалобе? Как должен был поступить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рассмотрении арбитражного суда апелляционной инстанции находится апелляционная жалоба ЗАО "Шпиль" на решение арбитражного суда первой инстанции от 25.02.2010, которым было отказано во взыскании в пользу ЗАО "Шпиль" задолженности по договору оказания услуг с ООО "Прогрес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моменту судебного заседания, назначенному на 01.06.2010, в арбитражный апелляционный суд по почте поступил оригинал выписки от 21.05.2009 из Единого государственного реестра юридических лиц (ЕГРЮЛ), свидетельствующий, что 13.05.2010 в ЕГРЮЛ внесена запись о государственной регистрации ООО "Прогресс" в связи с его ликвидаци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арбитражный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м судом было удовлетворено требование ООО "Подкова" о взыскании с ОАО "Трест" задолженности за оказанные услуги по агентскому договор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й жалобе ОАО "Трест" просит решение суда первой инстанции отменить и отказать в удовлетворении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боснование апелляционной жалобы ответчик ссылается на два обстоятельства: во-первых, агентский договор, на основании которого было осуществлено взыскание, сфальсифицирован, а именно: пункт договора, фиксирующий размер вознаграждения агента за оказанные услуги, на странице 2 договора в экземпляре ОАО "Трест" отсутствует. Суд первой инстанции не исследовал оригинала агентского договора и принял решение об удовлетворении заявленного истцом требования на основании представленного истцом сфальсифицированного догов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вторых, по утверждению ответчика агентские услуги фактически истцом не оказывалис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суда апелляционной инстанции ответчик подал заявление о фальсификации доказательств, которое ранее им в суде первой инстанции не заявлялось. Арбитражным судом апелляционной инстанции с целью проверки заявления ответчика о фальсификации агентского договора была назначена судебно-техническая экспертиз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в дело, арбитражный апелляционный суд установ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редставленный истцом агентский договор сфальсифицирован, поскольку изготовлен посредством замены 2-го листа договора, на котором содержится текст пункта договора, закрепляющий размер вознаграждения агента, на иной лист. Данное обстоятельство подтверждается заключением судебно-технической экспертизы, которой установлено, что бумага листов 1, 3 и бумага листа 2 агентского договора, где содержится пункт, закрепляющий размер вознаграждения агента, относятся к продукции разного выпуска, а печатные тексты на листах 1, 3 и листе 2 договора выполнены с использованием разных по составу тонеров, при этом текст на листе 2 выполнен на другом печатающем устройстве, нежели тексты на листах 1 и 3 догов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Агентские услуги ответчику истцом фактически не оказывались. Имеющийся в материалах дела акт выполненных работ (услуг) подписан от имени ответчика неуполномоченным лицом, уволенным из ОАО "Трест" за три месяца до даты составления акта, о чем свидетельствует приказ об увольнении, представленный ответчиком в суд апелляционной инстанции. Какие-либо другие документы, подтверждающие выполнение услуг по агентскому договору, в материалах дела отсутствую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пределы рассмотрения дела арбитражным судом апелляционной инстанции? Соблюдены ли они в данном деле? Имеются ли основания к отмене обжалуемого решения судом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Строй" обратилось с иском к ООО "Бур" о взыскании неосновательного обогащения. Ответчик, надлежащим образом извещенный о времени и месте судебного заседания, в арбитражном суде первой инстанции иск не оспорил, в судебное заседание не явился. Решением иск удовлетворен, поскольку установлен факт перечисления истцом ответчику денежных средств при отсутствии правоотношения между ни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Бур" обжаловало решение в апелляционном порядке. В апелляционной жалобе ответчик сослался на следующие обстоя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между ЗАО "Строй" (заказчик) и ООО "Лэнд" (генеральный подрядчик) был заключен договор генерального подряд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между ООО "Лэнд" (генеральный подрядчик) и ООО "Бур" (субподрядчик) на основании договора генерального подряда был заключен договор субподряда N 10/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на основании указанных договоров ООО "Лэнд" (генеральный подрядчик) в письме N 5 обратилось к ЗАО "Строй" (заказчик) с просьбой о перечислении ООО "Бур" (субподрядчик) денежных средств за выполненные субподрядчиком работы в счет взаиморасчетов по договору генерального подряда N 10 и договору субподряда N 10/1;</w:t>
      </w:r>
    </w:p>
    <w:p>
      <w:pPr>
        <w:pStyle w:val="Normal"/>
        <w:ind w:firstLine="720"/>
        <w:jc w:val="both"/>
        <w:rPr/>
      </w:pPr>
      <w:r>
        <w:rPr>
          <w:rFonts w:cs="Times New Roman;PetersburgCTT" w:ascii="Times New Roman;PetersburgCTT" w:hAnsi="Times New Roman;PetersburgCTT"/>
          <w:sz w:val="28"/>
          <w:szCs w:val="28"/>
        </w:rPr>
        <w:t xml:space="preserve">- ООО "Бур" выполнило полностью работы в соответствии с условиями договора субподряда N 10/1, что подтверждается актом приемки выполненных работ </w:t>
      </w:r>
      <w:hyperlink r:id="rId361">
        <w:r>
          <w:rPr>
            <w:rStyle w:val="InternetLink"/>
            <w:rFonts w:cs="Times New Roman;PetersburgCTT" w:ascii="Times New Roman;PetersburgCTT" w:hAnsi="Times New Roman;PetersburgCTT"/>
            <w:b/>
            <w:b/>
            <w:bCs/>
            <w:color w:val="000000"/>
            <w:sz w:val="28"/>
            <w:szCs w:val="28"/>
          </w:rPr>
          <w:t>формы КС-2</w:t>
        </w:r>
      </w:hyperlink>
      <w:r>
        <w:rPr>
          <w:rFonts w:cs="Times New Roman;PetersburgCTT" w:ascii="Times New Roman;PetersburgCTT" w:hAnsi="Times New Roman;PetersburgCTT"/>
          <w:sz w:val="28"/>
          <w:szCs w:val="28"/>
        </w:rPr>
        <w:t xml:space="preserve"> N 02 и справкой </w:t>
      </w:r>
      <w:hyperlink r:id="rId362">
        <w:r>
          <w:rPr>
            <w:rStyle w:val="InternetLink"/>
            <w:rFonts w:cs="Times New Roman;PetersburgCTT" w:ascii="Times New Roman;PetersburgCTT" w:hAnsi="Times New Roman;PetersburgCTT"/>
            <w:b/>
            <w:b/>
            <w:bCs/>
            <w:color w:val="000000"/>
            <w:sz w:val="28"/>
            <w:szCs w:val="28"/>
          </w:rPr>
          <w:t>формы КС-3</w:t>
        </w:r>
      </w:hyperlink>
      <w:r>
        <w:rPr>
          <w:rFonts w:cs="Times New Roman;PetersburgCTT" w:ascii="Times New Roman;PetersburgCTT" w:hAnsi="Times New Roman;PetersburgCTT"/>
          <w:sz w:val="28"/>
          <w:szCs w:val="28"/>
        </w:rPr>
        <w:t>.</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пии всех вышеуказанных документов были приложены к апелляционной жалобе, а подлинники представлены ответчиком в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тзыве на апелляционную жалобу ЗАО "Строй" указало, что ответчик в нарушение норм процессуального права не раскрыл доказательства до судебного разбирательства, хотя обязан был на этапе подготовки дела к судебному разбирательству в суде первой инстанции раскрыть доказательства, положенные в основу своих возражений. Также истец указал, что ООО "Бур" не обосновало невозможности представления в суд первой инстанции документов, приложенных к апелляционной жалобе, а исследование новых доказательств, которые не были предметом исследования в суде первой инстанции, в компетенцию суда апелляционной инстанции не входи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арбитражный суд апелляционной инстанции? Имеются ли основания к отмене решения в данном случа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Порт" обратилось в арбитражный суд с иском к администрации города З. о признании права собственности на самовольно возведенное строение. В обоснование заявленных исковых требований истец представил арбитражному суду первой инстанции документы, доказывающие, что самовольное строение возведено истцом за свой счет; документы, подтверждающие, что строение отвечает строительным нормам и правилам, а также заключения органов пожарного, эпидемиологического, природоохранного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ражая против удовлетворения исковых требований, ответчик указал, что: истцом не получено техническое заключение управления архитектуры и градостроительства города З.; истец не обладает никакими правами на земельный участок, на котором было осуществлено строительство, и данный земельный участок никогда истцу не предоставлялся; сохранение постройки нарушает права и охраняемые законные интересы друг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первой инстанции, установив факты, на которые ссылался истец, иск удовлетвор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зовите основания отмены решения судом апелляционной инстанции. Имеются ли основания для отмены вынесен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ом первой инстанции рассматривалось дело по иску Федерального государственного учреждения (ФГУ) к ЗАО "Альтаир" о признании права собственности на недвижимое имущество, приобретенное ФГУ у ЗАО "Альтаир" на основании договора купли-продаж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материалах дела имеется Устав ФГУ, согласно которому имущество ФГУ является федеральной собственностью и закрепляется за ним на праве оперативного управления. Собственник федерального имущества к участию в деле не привлекал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за ФГУ было признано право собственности на недвижимое имуще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 первой инстанции? Определите основания к отмене вынесенного решения судом апелляционной инстанции? Каковы полномочия арбитражного суда апелляционной инстанции? Какое полномочие суд апелляционной инстанции должен использовать в данном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мпания "РБР" обратилась в арбитражный суд с иском к ООО "Реймс" о взыскании стоимости выполненных рабо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от 02.07.2008 (дата составления мотивированного решения) иск удовлетворен. Резолютивная часть решения была оглашена 25.06.2008. При этом в материалах дела имеется протокол, изготовленный 24.06.2008, в котором указано на объявление перерыва до 25.06.2008. О факте продолжения и окончания судебного заседания 25.06.2008, а также объявлении резолютивной части решения 25.06.2008 в протоколе от 24.06.2008 ничего не у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меются ли основания к отмене решения в апелляционном порядке? Как должен поступить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Агропромтехника" обратилось в арбитражный суд к ООО "Агросервис" с иском о взыскании неосновательного обогащения за пользование недвижимым имуществом и оборудованием за период с 01.05.2007 по 31.05.2008 включитель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суда первой инстанции в удовлетворении иска отказано, поскольку истец не представил доказательств, достоверно свидетельствующих о праве собственности ОАО "Агропромтехника" на спорное имущество. При этом суд первой инстанции установил факт использования ответчиком недвижимого имущества и оборудования в указанный период на основании подписанного сторонами акта приема-передачи от 01.05.2007, а также факт того, что ответчик не уплачивал истцу каких-либо денежных средств и никаким иным образом не оплачивал пользования имуществ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й жалобе ОАО "Агропромтехника" просит решение суда отменить, принять по делу новый судебный акт, заявленное требование удовлетворить в полном объеме. Истец указывает, что ОАО "Агропромтехника" было создано в ходе приватизации ГП "Агропромремтранс" путем преобразования последнего. К апелляционной жалобе истец приложил свидетельство о государственной регистрации права собственности от 15.01.2008 ОАО "Агропромтехника" на спорное недвижимое имущество. В соответствии с указанным свидетельством право собственности истца было зарегистрировано на основании вынесенного в ходе приватизации ГП "Агропромремтранс" решения областного Комитета по управлению государственным имуществом от 22.10.1992, плана приватизации ГП "Агропромремтранс" от 15.10.1992. Никакие документы, подтверждающие право собственности истца на спорное оборудование, представлены не был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арбитражный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от 19.08.2009 был удовлетворен иск ООО "ТАМ" о взыскании с ООО "ТОРС" задолженности по договору займа. При этом суд первой инстанции пришел к выводу о доказанности фактов получения ответчиком от истца суммы займа по договору и ее невозвращения в установлен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ТОРС" в обоснование поданной апелляционной жалобы указало, что постановлением от 14.10.2009 арбитражного суда апелляционной инстанции, вынесенным по другому делу (по иску ООО "ТОРС" к ООО "ТАМ" о признании недействительным договора займа, рассматриваемому в самостоятельном процессе), договор займа признан недействительным как заключенный с нарушением требований, предъявляемых законодательством к совершению крупных сдел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апелляционной инстанции отменил решение суда от 19.08.2009 и в удовлетворении иска о взыскании задолженности по договору займа отказал в полном объеме, ссылаясь на преюдициальность постановления суда апелляционной инстанции от 14.10.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44" w:name="sub_25"/>
      <w:bookmarkEnd w:id="144"/>
      <w:r>
        <w:rPr>
          <w:rFonts w:cs="Times New Roman;PetersburgCTT" w:ascii="Times New Roman;PetersburgCTT" w:hAnsi="Times New Roman;PetersburgCTT"/>
          <w:color w:val="000000"/>
          <w:sz w:val="28"/>
          <w:szCs w:val="28"/>
        </w:rPr>
        <w:t>Тема 9. Производство в арбитражном суде кассационной инстанции</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45" w:name="sub_25"/>
      <w:bookmarkStart w:id="146" w:name="sub_25"/>
      <w:bookmarkEnd w:id="146"/>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сущность кассационного производства, его отличие от апелляцио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Возбуждение дела в кассационной инстанции (субъекты, объекты, срок и порядок обжалования). Возвращение кассационной жалобы без рассмотрения. Оставление кассационной жалобы без дви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рядок и пределы рассмотрения дел в кассационной инстанции. Полномочия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Основания к изменению или отмене решения, вынесению нов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остановление кассационной инстанции. Обязательность указаний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47" w:name="sub_50"/>
      <w:bookmarkEnd w:id="147"/>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48" w:name="sub_50"/>
      <w:bookmarkStart w:id="149" w:name="sub_50"/>
      <w:bookmarkEnd w:id="149"/>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рсенов И.Г. Арбитражный процесс: Проблемы кассационного пересмотра. М.: Норма, 200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Жилин Г.А. Обжалование судебных актов как средство обеспечения эффективности гражданского судопроизводства // Журнал конституционного правосудия. 2009.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Иванов А.А. Правовые позиции Президиума Высшего Арбитражного Суда Российской Федерации: Избранные постановления за 2005 год с комментариями / под ред. А.А. Иванова. М.: Статут, 20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Нагорная Э.Н. Производство в кассационной инстанции арбитражного суда: сравнительный комментарий Арбитражного процессуального кодекса Российской Федерации. 2-е изд., перераб. и доп. М.: Юстицинформ, 200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Никитин С.В. Особенности проверки судебных решений по делам об оспаривании нормативных правовых актов // Арбитражный и гражданский процесс. 2009.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Опалев Р. Переоценка обстоятельств и доказательств в практике арбитражных судов кассационной инстанции // Арбитражный и гражданский процесс. 2009.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Терехова Л.А. Система пересмотра судебных актов в механизме судебной защиты. М.: Волтерс Клувер,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Харламова И.В. Арбитражный суд: цели кассационного производства. М.: Статут,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50" w:name="sub_51"/>
      <w:bookmarkEnd w:id="150"/>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51" w:name="sub_51"/>
      <w:bookmarkStart w:id="152" w:name="sub_51"/>
      <w:bookmarkEnd w:id="152"/>
    </w:p>
    <w:p>
      <w:pPr>
        <w:pStyle w:val="Normal"/>
        <w:ind w:firstLine="720"/>
        <w:jc w:val="both"/>
        <w:rPr/>
      </w:pPr>
      <w:r>
        <w:rPr>
          <w:rFonts w:cs="Times New Roman;PetersburgCTT" w:ascii="Times New Roman;PetersburgCTT" w:hAnsi="Times New Roman;PetersburgCTT"/>
          <w:sz w:val="28"/>
          <w:szCs w:val="28"/>
        </w:rPr>
        <w:t xml:space="preserve">1. </w:t>
      </w:r>
      <w:hyperlink r:id="rId363">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6 января 2007 г. N 234-О-П "По жалобе открытого акционерного общества "Нижнекамскнефтехим" на нарушение конституционных прав и свобод положениями частей 2 и 4 статьи 117 и части 2 статьи 276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2. </w:t>
      </w:r>
      <w:hyperlink r:id="rId364">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15 января 2009 г. N 144-О-П "По жалобе Уполномоченного по правам человека в Российской Федерации на нарушение конституционных прав гражданки Халимбековой Шамалы Шарабутдиновны положениями части 4 статьи 39, статей 270, 288 и 304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3. </w:t>
      </w:r>
      <w:hyperlink r:id="rId365">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ноября 2005 г. N 11-П "По делу о проверке конституционности части 3 статьи 292 Арбитражного процессуального кодекса Российской Федерации в связи с жалобами государственного учреждения культуры "Дом культуры им. Октябрьской революции", открытого акционерного общества "Центронефтехимремстрой", гражданина Лысогора и администрации Тульской области".</w:t>
      </w:r>
    </w:p>
    <w:p>
      <w:pPr>
        <w:pStyle w:val="Normal"/>
        <w:ind w:firstLine="720"/>
        <w:jc w:val="both"/>
        <w:rPr/>
      </w:pPr>
      <w:r>
        <w:rPr>
          <w:rFonts w:cs="Times New Roman;PetersburgCTT" w:ascii="Times New Roman;PetersburgCTT" w:hAnsi="Times New Roman;PetersburgCTT"/>
          <w:sz w:val="28"/>
          <w:szCs w:val="28"/>
        </w:rPr>
        <w:t xml:space="preserve">4. </w:t>
      </w:r>
      <w:hyperlink r:id="rId36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января 2008 г. N 1-П "По делу о проверке конституционности положений статей 9 и 10 Федерального конституционного закона "Об арбитражных судах в Российской Федерации" и статей 181, 188, 195, 273, 290, 293 и 299 Арбитражного процессуального кодекса Российской Федерации в связи с жалобами закрытого акционерного общества "СЕБ Русский Лизинг", общества с ограниченной ответственностью "Нефте-Стандарт" и общества с ограниченной ответственностью "Научно-производственное предприятие "Нефте-Стандарт".</w:t>
      </w:r>
    </w:p>
    <w:p>
      <w:pPr>
        <w:pStyle w:val="Normal"/>
        <w:ind w:firstLine="720"/>
        <w:jc w:val="both"/>
        <w:rPr/>
      </w:pPr>
      <w:r>
        <w:rPr>
          <w:rFonts w:cs="Times New Roman;PetersburgCTT" w:ascii="Times New Roman;PetersburgCTT" w:hAnsi="Times New Roman;PetersburgCTT"/>
          <w:sz w:val="28"/>
          <w:szCs w:val="28"/>
        </w:rPr>
        <w:t xml:space="preserve">5. </w:t>
      </w:r>
      <w:hyperlink r:id="rId367">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5 сентября 2006 г. N 112 "О применении части 1 статьи 188, части 2 статьи 257, части 2 статьи 275 Арбитражного процессуального кодекса Российской Федерации при обжаловании определений отдельно от обжалования судебного акта, которым заканчивается рассмотрение дела по существу".</w:t>
      </w:r>
    </w:p>
    <w:p>
      <w:pPr>
        <w:pStyle w:val="Normal"/>
        <w:ind w:firstLine="720"/>
        <w:jc w:val="both"/>
        <w:rPr/>
      </w:pPr>
      <w:r>
        <w:rPr>
          <w:rFonts w:cs="Times New Roman;PetersburgCTT" w:ascii="Times New Roman;PetersburgCTT" w:hAnsi="Times New Roman;PetersburgCTT"/>
          <w:sz w:val="28"/>
          <w:szCs w:val="28"/>
        </w:rPr>
        <w:t xml:space="preserve">6. </w:t>
      </w:r>
      <w:hyperlink r:id="rId368">
        <w:r>
          <w:rPr>
            <w:rStyle w:val="InternetLink"/>
            <w:rFonts w:cs="Times New Roman;PetersburgCTT" w:ascii="Times New Roman;PetersburgCTT" w:hAnsi="Times New Roman;PetersburgCTT"/>
            <w:b/>
            <w:b/>
            <w:bCs/>
            <w:color w:val="000000"/>
            <w:sz w:val="28"/>
            <w:szCs w:val="28"/>
          </w:rPr>
          <w:t>Письмо</w:t>
        </w:r>
      </w:hyperlink>
      <w:r>
        <w:rPr>
          <w:rFonts w:cs="Times New Roman;PetersburgCTT" w:ascii="Times New Roman;PetersburgCTT" w:hAnsi="Times New Roman;PetersburgCTT"/>
          <w:sz w:val="28"/>
          <w:szCs w:val="28"/>
        </w:rPr>
        <w:t xml:space="preserve"> Высшего Арбитражного Суда РФ от 15 февраля 2008 г. N ВАС-С01/уз-259 "О сроках подачи апелляционных и кассационных жало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логовый орган обратился в Арбитражный суд Свердловской области с заявлением о взыскании с ООО налоговых санк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момент обращения налогового органа в Арбитражный суд Свердловской области согласно уставу местом нахождения общества являлся г. Екатеринбург. При рассмотрении дела в суде первой инстанции общество заявило ходатайство о передаче дела в Арбитражный суд Курганской области, представив выписку из ЕГРЮЛ об изменении места нахождения его после возбуждения производства по делу. Новым местом его нахождения являлся город Курган. Суд удовлетворил ходатайство, передав дело в Арбитражный суд Курганской об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м порядке определение суда о передаче дела по подсудности не обжаловалось.</w:t>
      </w:r>
    </w:p>
    <w:p>
      <w:pPr>
        <w:pStyle w:val="Normal"/>
        <w:ind w:firstLine="720"/>
        <w:jc w:val="both"/>
        <w:rPr/>
      </w:pPr>
      <w:r>
        <w:rPr>
          <w:rFonts w:cs="Times New Roman;PetersburgCTT" w:ascii="Times New Roman;PetersburgCTT" w:hAnsi="Times New Roman;PetersburgCTT"/>
          <w:sz w:val="28"/>
          <w:szCs w:val="28"/>
        </w:rPr>
        <w:t xml:space="preserve">При подаче кассационной жалобы инспекция ссылалась на нарушение судом первой инстанции правил о подсудности, в соответствии с которыми дело не подлежало передаче согласно </w:t>
      </w:r>
      <w:hyperlink r:id="rId369">
        <w:r>
          <w:rPr>
            <w:rStyle w:val="InternetLink"/>
            <w:rFonts w:cs="Times New Roman;PetersburgCTT" w:ascii="Times New Roman;PetersburgCTT" w:hAnsi="Times New Roman;PetersburgCTT"/>
            <w:b/>
            <w:b/>
            <w:bCs/>
            <w:color w:val="000000"/>
            <w:sz w:val="28"/>
            <w:szCs w:val="28"/>
          </w:rPr>
          <w:t>п. 1 ч. 2 ст. 39</w:t>
        </w:r>
      </w:hyperlink>
      <w:r>
        <w:rPr>
          <w:rFonts w:cs="Times New Roman;PetersburgCTT" w:ascii="Times New Roman;PetersburgCTT" w:hAnsi="Times New Roman;PetersburgCTT"/>
          <w:sz w:val="28"/>
          <w:szCs w:val="28"/>
        </w:rPr>
        <w:t xml:space="preserve"> АПК РФ на рассмотрение Арбитражного суда Курганской области, поскольку место нахождения общества было известно на момент подачи заявления в суд.</w:t>
      </w:r>
    </w:p>
    <w:p>
      <w:pPr>
        <w:pStyle w:val="Normal"/>
        <w:ind w:firstLine="720"/>
        <w:jc w:val="both"/>
        <w:rPr/>
      </w:pPr>
      <w:r>
        <w:rPr>
          <w:rFonts w:cs="Times New Roman;PetersburgCTT" w:ascii="Times New Roman;PetersburgCTT" w:hAnsi="Times New Roman;PetersburgCTT"/>
          <w:sz w:val="28"/>
          <w:szCs w:val="28"/>
        </w:rPr>
        <w:t xml:space="preserve">Проанализируйте доводы инспекции на предмет соответствия требованиям </w:t>
      </w:r>
      <w:hyperlink r:id="rId370">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е определения суда первой инстанции подлежат обжалованию в суд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жет ли на определение суда первой инстанции о передаче дела по подсудности быть подана кассационная жалоб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щество обратилось в ФАС Московского округа с заявлением о присуждении компенсации за нарушение права на исполнение судебного акта в разумный срок по делу Арбитражного суда города Москв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можность присуждения компенсации заявитель обосновал неисполнением должником более трех лет решения Арбитражного суда города Москвы, в соответствии с которым в пользу общества взысканы убытки с производственного кооператива в размере 400 000 руб. в связи с неисполнением им договора об оказании возмездных услуг.</w:t>
      </w:r>
    </w:p>
    <w:p>
      <w:pPr>
        <w:pStyle w:val="Normal"/>
        <w:ind w:firstLine="720"/>
        <w:jc w:val="both"/>
        <w:rPr/>
      </w:pPr>
      <w:r>
        <w:rPr>
          <w:rFonts w:cs="Times New Roman;PetersburgCTT" w:ascii="Times New Roman;PetersburgCTT" w:hAnsi="Times New Roman;PetersburgCTT"/>
          <w:sz w:val="28"/>
          <w:szCs w:val="28"/>
        </w:rPr>
        <w:t xml:space="preserve">Определением Федерального арбитражного суда Московского округа от 07.06.2010 заявление возвращено заявителю на основании </w:t>
      </w:r>
      <w:hyperlink r:id="rId371">
        <w:r>
          <w:rPr>
            <w:rStyle w:val="InternetLink"/>
            <w:rFonts w:cs="Times New Roman;PetersburgCTT" w:ascii="Times New Roman;PetersburgCTT" w:hAnsi="Times New Roman;PetersburgCTT"/>
            <w:b/>
            <w:b/>
            <w:bCs/>
            <w:color w:val="000000"/>
            <w:sz w:val="28"/>
            <w:szCs w:val="28"/>
          </w:rPr>
          <w:t>п. 1 ч. 1 ст. 222.6</w:t>
        </w:r>
      </w:hyperlink>
      <w:r>
        <w:rPr>
          <w:rFonts w:cs="Times New Roman;PetersburgCTT" w:ascii="Times New Roman;PetersburgCTT" w:hAnsi="Times New Roman;PetersburgCTT"/>
          <w:sz w:val="28"/>
          <w:szCs w:val="28"/>
        </w:rPr>
        <w:t xml:space="preserve"> АПК РФ ввиду того, что заявление подано лицом, не имеющим права на его подачу.</w:t>
      </w:r>
    </w:p>
    <w:p>
      <w:pPr>
        <w:pStyle w:val="Normal"/>
        <w:ind w:firstLine="720"/>
        <w:jc w:val="both"/>
        <w:rPr/>
      </w:pPr>
      <w:r>
        <w:rPr>
          <w:rFonts w:cs="Times New Roman;PetersburgCTT" w:ascii="Times New Roman;PetersburgCTT" w:hAnsi="Times New Roman;PetersburgCTT"/>
          <w:sz w:val="28"/>
          <w:szCs w:val="28"/>
        </w:rPr>
        <w:t xml:space="preserve">В кассационной жалобе общество просило определение суда от 07.06.2010 отменить, ссылаясь на нарушение судом норм процессуального права. По мнению заявителя, общество имеет право на компенсацию согласно </w:t>
      </w:r>
      <w:hyperlink r:id="rId372">
        <w:r>
          <w:rPr>
            <w:rStyle w:val="InternetLink"/>
            <w:rFonts w:cs="Times New Roman;PetersburgCTT" w:ascii="Times New Roman;PetersburgCTT" w:hAnsi="Times New Roman;PetersburgCTT"/>
            <w:b/>
            <w:b/>
            <w:bCs/>
            <w:color w:val="000000"/>
            <w:sz w:val="28"/>
            <w:szCs w:val="28"/>
          </w:rPr>
          <w:t>ч. 1 ст. 1</w:t>
        </w:r>
      </w:hyperlink>
      <w:r>
        <w:rPr>
          <w:rFonts w:cs="Times New Roman;PetersburgCTT" w:ascii="Times New Roman;PetersburgCTT" w:hAnsi="Times New Roman;PetersburgCTT"/>
          <w:sz w:val="28"/>
          <w:szCs w:val="28"/>
        </w:rPr>
        <w:t xml:space="preserve"> Федерального закона от 30 апреля 2010 г. N 68-ФЗ "О компенсации за нарушение права на судопроизводство в разумный срок или права на исполнение судебного акта в разумный срок", так как являлось истцом по гражданскому делу, в пользу которого арбитражным судом вынесено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снованны ли доводы кассационной жалобы? Какое определение должен вынести суд кассационной инстанции? Составьте проект определения суда кассационной инстанции. Определите особенности судебного порядка рассмотрения поданной касса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явитель обратился в Арбитражный суд г. Москвы с требованием признать незаконным бездействие налоговой инспекции, выразившееся в неначислении и невыплате заявителю процентов за просрочку возмещения НДС и обязании восстановить нарушенное право.</w:t>
      </w:r>
    </w:p>
    <w:p>
      <w:pPr>
        <w:pStyle w:val="Normal"/>
        <w:ind w:firstLine="720"/>
        <w:jc w:val="both"/>
        <w:rPr/>
      </w:pPr>
      <w:r>
        <w:rPr>
          <w:rFonts w:cs="Times New Roman;PetersburgCTT" w:ascii="Times New Roman;PetersburgCTT" w:hAnsi="Times New Roman;PetersburgCTT"/>
          <w:sz w:val="28"/>
          <w:szCs w:val="28"/>
        </w:rPr>
        <w:t xml:space="preserve">Заинтересованное лицо ходатайствовало о прекращении производства по делу в связи с нарушением заявителем срока обращения с заявлением в суд согласно </w:t>
      </w:r>
      <w:hyperlink r:id="rId373">
        <w:r>
          <w:rPr>
            <w:rStyle w:val="InternetLink"/>
            <w:rFonts w:cs="Times New Roman;PetersburgCTT" w:ascii="Times New Roman;PetersburgCTT" w:hAnsi="Times New Roman;PetersburgCTT"/>
            <w:b/>
            <w:b/>
            <w:bCs/>
            <w:color w:val="000000"/>
            <w:sz w:val="28"/>
            <w:szCs w:val="28"/>
          </w:rPr>
          <w:t>ст. 198</w:t>
        </w:r>
      </w:hyperlink>
      <w:r>
        <w:rPr>
          <w:rFonts w:cs="Times New Roman;PetersburgCTT" w:ascii="Times New Roman;PetersburgCTT" w:hAnsi="Times New Roman;PetersburgCTT"/>
          <w:sz w:val="28"/>
          <w:szCs w:val="28"/>
        </w:rPr>
        <w:t xml:space="preserve"> АПК РФ. Заявитель возразил, полагая, что срок им не пропущен, исходя из того, что срок следует исчислять с момента возмещения налоговым органом НДС, без причитающихся ему процентов за просрочку. Вопреки </w:t>
      </w:r>
      <w:hyperlink r:id="rId374">
        <w:r>
          <w:rPr>
            <w:rStyle w:val="InternetLink"/>
            <w:rFonts w:cs="Times New Roman;PetersburgCTT" w:ascii="Times New Roman;PetersburgCTT" w:hAnsi="Times New Roman;PetersburgCTT"/>
            <w:b/>
            <w:b/>
            <w:bCs/>
            <w:color w:val="000000"/>
            <w:sz w:val="28"/>
            <w:szCs w:val="28"/>
          </w:rPr>
          <w:t>п. 3 ст. 176</w:t>
        </w:r>
      </w:hyperlink>
      <w:r>
        <w:rPr>
          <w:rFonts w:cs="Times New Roman;PetersburgCTT" w:ascii="Times New Roman;PetersburgCTT" w:hAnsi="Times New Roman;PetersburgCTT"/>
          <w:sz w:val="28"/>
          <w:szCs w:val="28"/>
        </w:rPr>
        <w:t xml:space="preserve"> НК РФ налоговый орган не произвел фактического возмещения налога до 13.05.2009. Реально налог был возвращен 02.08.2009. С заявлением к налоговому органу о начислении и уплате процентов заявитель обращался 26.09.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в судебном заседании без удаления в совещательную комнату удовлетворил ходатайство о прекращении производства по делу. Из определения следовало, что заявитель, зная о нарушении своего права с 13.05.2009, обратился в арбитражный суд только 02.11.2009, т.е. по истечении пяти с половиной месяце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принятое определение заявителем была подана кассационная жалоб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кассационную жалобу. Какое постановление должна вынести кассационная инстанция по данной жалоб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pPr>
      <w:r>
        <w:rPr>
          <w:rFonts w:cs="Times New Roman;PetersburgCTT" w:ascii="Times New Roman;PetersburgCTT" w:hAnsi="Times New Roman;PetersburgCTT"/>
          <w:sz w:val="28"/>
          <w:szCs w:val="28"/>
        </w:rPr>
        <w:t xml:space="preserve">В Арбитражный суд Московской области обратилось акционерное общество к ООО об истребовании из чужого незаконного владения движимого имущества в связи со спором о правах юридических лиц на спорное имущество. Решением суда, оставленным без изменения судом апелляционной инстанции, в иске было отказано. В порядке </w:t>
      </w:r>
      <w:hyperlink r:id="rId375">
        <w:r>
          <w:rPr>
            <w:rStyle w:val="InternetLink"/>
            <w:rFonts w:cs="Times New Roman;PetersburgCTT" w:ascii="Times New Roman;PetersburgCTT" w:hAnsi="Times New Roman;PetersburgCTT"/>
            <w:b/>
            <w:b/>
            <w:bCs/>
            <w:color w:val="000000"/>
            <w:sz w:val="28"/>
            <w:szCs w:val="28"/>
          </w:rPr>
          <w:t>ст. 42</w:t>
        </w:r>
      </w:hyperlink>
      <w:r>
        <w:rPr>
          <w:rFonts w:cs="Times New Roman;PetersburgCTT" w:ascii="Times New Roman;PetersburgCTT" w:hAnsi="Times New Roman;PetersburgCTT"/>
          <w:sz w:val="28"/>
          <w:szCs w:val="28"/>
        </w:rPr>
        <w:t xml:space="preserve"> АПК РФ в суд кассационной инстанции два акционера общества подали кассационные жалобы на принятые судебные акты. В обоснование жалоб заявители указали, что обжалуемые судебные акты приняты об их имущественных правах как акционеров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меют ли акционеры право на обжалование судебных актов сообразно условиям задач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суд кассационной инстанции при решении вопроса о принятии кассационных жалоб акционе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города Санкт-Петербурга и Ленинградской области по иску Комитета по управлению городским имуществом Санкт-Петербурга с ТСЖ взыскано в связи с неосновательным обогащением за незаконное использование земельным участком 530 000 руб.</w:t>
      </w:r>
    </w:p>
    <w:p>
      <w:pPr>
        <w:pStyle w:val="Normal"/>
        <w:ind w:firstLine="720"/>
        <w:jc w:val="both"/>
        <w:rPr/>
      </w:pPr>
      <w:r>
        <w:rPr>
          <w:rFonts w:cs="Times New Roman;PetersburgCTT" w:ascii="Times New Roman;PetersburgCTT" w:hAnsi="Times New Roman;PetersburgCTT"/>
          <w:sz w:val="28"/>
          <w:szCs w:val="28"/>
        </w:rPr>
        <w:t xml:space="preserve">Гражданин Иванов, являясь собственником жилья и членом товарищества, в порядке </w:t>
      </w:r>
      <w:hyperlink r:id="rId376">
        <w:r>
          <w:rPr>
            <w:rStyle w:val="InternetLink"/>
            <w:rFonts w:cs="Times New Roman;PetersburgCTT" w:ascii="Times New Roman;PetersburgCTT" w:hAnsi="Times New Roman;PetersburgCTT"/>
            <w:b/>
            <w:b/>
            <w:bCs/>
            <w:color w:val="000000"/>
            <w:sz w:val="28"/>
            <w:szCs w:val="28"/>
          </w:rPr>
          <w:t>ст. 42</w:t>
        </w:r>
      </w:hyperlink>
      <w:r>
        <w:rPr>
          <w:rFonts w:cs="Times New Roman;PetersburgCTT" w:ascii="Times New Roman;PetersburgCTT" w:hAnsi="Times New Roman;PetersburgCTT"/>
          <w:sz w:val="28"/>
          <w:szCs w:val="28"/>
        </w:rPr>
        <w:t xml:space="preserve"> АПК РФ подал кассационную жалобу на решение суда, полагая, что оно затрагивает его права и ухудшает его материальное положение, однако он не был привлечен к участию в деле.</w:t>
      </w:r>
    </w:p>
    <w:p>
      <w:pPr>
        <w:pStyle w:val="Normal"/>
        <w:ind w:firstLine="720"/>
        <w:jc w:val="both"/>
        <w:rPr/>
      </w:pPr>
      <w:r>
        <w:rPr>
          <w:rFonts w:cs="Times New Roman;PetersburgCTT" w:ascii="Times New Roman;PetersburgCTT" w:hAnsi="Times New Roman;PetersburgCTT"/>
          <w:sz w:val="28"/>
          <w:szCs w:val="28"/>
        </w:rPr>
        <w:t xml:space="preserve">В кассационной жалобе он также ссылался на то, что его лишили доступа к правосудию по защите прав, предусмотренных </w:t>
      </w:r>
      <w:hyperlink r:id="rId377">
        <w:r>
          <w:rPr>
            <w:rStyle w:val="InternetLink"/>
            <w:rFonts w:cs="Times New Roman;PetersburgCTT" w:ascii="Times New Roman;PetersburgCTT" w:hAnsi="Times New Roman;PetersburgCTT"/>
            <w:b/>
            <w:b/>
            <w:bCs/>
            <w:color w:val="000000"/>
            <w:sz w:val="28"/>
            <w:szCs w:val="28"/>
          </w:rPr>
          <w:t>п. 1 ч. 1 ст. 225.8</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уд должен отреагировать на поданную жалоб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отрен ли по настоящему делу спор, который подпадает под определение корпоративных сп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судебный акт, подлежащий принятию по кассационной жалоб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pPr>
      <w:r>
        <w:rPr>
          <w:rFonts w:cs="Times New Roman;PetersburgCTT" w:ascii="Times New Roman;PetersburgCTT" w:hAnsi="Times New Roman;PetersburgCTT"/>
          <w:sz w:val="28"/>
          <w:szCs w:val="28"/>
        </w:rPr>
        <w:t xml:space="preserve">На решение арбитражного суда первой инстанции, которым было удовлетворено заявление ООО о признании недействительным решения ИФНС России N 10 о привлечении ООО к налоговой ответственности, была подана кассационная жалоба. При рассмотрении дела в суде кассационной инстанции ИФНС обратилась с заявлением о фальсификации доказательств - </w:t>
      </w:r>
      <w:hyperlink r:id="rId378">
        <w:r>
          <w:rPr>
            <w:rStyle w:val="InternetLink"/>
            <w:rFonts w:cs="Times New Roman;PetersburgCTT" w:ascii="Times New Roman;PetersburgCTT" w:hAnsi="Times New Roman;PetersburgCTT"/>
            <w:b/>
            <w:b/>
            <w:bCs/>
            <w:color w:val="000000"/>
            <w:sz w:val="28"/>
            <w:szCs w:val="28"/>
          </w:rPr>
          <w:t>счетов-фактур</w:t>
        </w:r>
      </w:hyperlink>
      <w:r>
        <w:rPr>
          <w:rFonts w:cs="Times New Roman;PetersburgCTT" w:ascii="Times New Roman;PetersburgCTT" w:hAnsi="Times New Roman;PetersburgCTT"/>
          <w:sz w:val="28"/>
          <w:szCs w:val="28"/>
        </w:rPr>
        <w:t>, выставленных контрагентами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 первой и апелляционной инстанций ИФНС о фальсификации доказательств не заявляла. ФАС округа решение арбитражного суда первой инстанции и постановление арбитражного суда апелляционной инстанции, которым оспариваемое решение оставлено в силе, отменил, а дело направил на новое рассмотрение в арбитражный суд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а касса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pPr>
      <w:r>
        <w:rPr>
          <w:rFonts w:cs="Times New Roman;PetersburgCTT" w:ascii="Times New Roman;PetersburgCTT" w:hAnsi="Times New Roman;PetersburgCTT"/>
          <w:sz w:val="28"/>
          <w:szCs w:val="28"/>
        </w:rPr>
        <w:t xml:space="preserve">Ответчиком гражданином Ивановым была подана кассационная жалоба на решение арбитражного суда первой инстанции, в которой он ссылался на то, что судом первой инстанции была неправильно применена норма </w:t>
      </w:r>
      <w:hyperlink r:id="rId379">
        <w:r>
          <w:rPr>
            <w:rStyle w:val="InternetLink"/>
            <w:rFonts w:cs="Times New Roman;PetersburgCTT" w:ascii="Times New Roman;PetersburgCTT" w:hAnsi="Times New Roman;PetersburgCTT"/>
            <w:b/>
            <w:b/>
            <w:bCs/>
            <w:color w:val="000000"/>
            <w:sz w:val="28"/>
            <w:szCs w:val="28"/>
          </w:rPr>
          <w:t>ГК</w:t>
        </w:r>
      </w:hyperlink>
      <w:r>
        <w:rPr>
          <w:rFonts w:cs="Times New Roman;PetersburgCTT" w:ascii="Times New Roman;PetersburgCTT" w:hAnsi="Times New Roman;PetersburgCTT"/>
          <w:sz w:val="28"/>
          <w:szCs w:val="28"/>
        </w:rPr>
        <w:t xml:space="preserve"> РФ о неосновательном обогаще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и рассмотрении дела ФАС округа обнаружил, что протокол судебного заседания подписан ни тем судьей, который рассматривал дело. Кроме того, кассационной инстанцией было установлено, что требование Иванова неподведомственно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ует поступить суд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акие из перечисленных ниже судебных актов могут быть обжалованы: исключительно в суд кассационной инстанции; в суд кассационной инстанции при определенных условия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кажите также сроки, в течение которых могут быть обжалованы ак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Решение о взыскании задолженности за газ, вынесенное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Определение об отмене мер по обеспечению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Определение об утверждении мирового согла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Определение о приостановлении производ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Решение о признании нормативного правового акта недействующи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Решение о присуждении компенсации за нарушение права на судопроизводство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Решение по делу об установлении факта, имеющего юридическое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Определение о принятии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пределение об оставлении искового заявления без дви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Определение о возвращении апелля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Постановление суда апелляционной инстанции, принятое по результатам рассмотрения апелляционной жалобы на определение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Решение о привлечении к административной ответ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Определение об отложении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Определение об отказе в признании и приведении в исполнение иностранного судеб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Определение о перерыве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Определение о возвращении кассационной жалоб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Решение, вынесенное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pPr>
      <w:r>
        <w:rPr>
          <w:rFonts w:cs="Times New Roman;PetersburgCTT" w:ascii="Times New Roman;PetersburgCTT" w:hAnsi="Times New Roman;PetersburgCTT"/>
          <w:sz w:val="28"/>
          <w:szCs w:val="28"/>
        </w:rPr>
        <w:t xml:space="preserve">При рассмотрении дела в арбитражном суде кассационной инстанции ответчик по делу был ликвидирован. Арбитражный суд кассационной инстанции со ссылкой на </w:t>
      </w:r>
      <w:hyperlink r:id="rId380">
        <w:r>
          <w:rPr>
            <w:rStyle w:val="InternetLink"/>
            <w:rFonts w:cs="Times New Roman;PetersburgCTT" w:ascii="Times New Roman;PetersburgCTT" w:hAnsi="Times New Roman;PetersburgCTT"/>
            <w:b/>
            <w:b/>
            <w:bCs/>
            <w:color w:val="000000"/>
            <w:sz w:val="28"/>
            <w:szCs w:val="28"/>
          </w:rPr>
          <w:t>ст. 150</w:t>
        </w:r>
      </w:hyperlink>
      <w:r>
        <w:rPr>
          <w:rFonts w:cs="Times New Roman;PetersburgCTT" w:ascii="Times New Roman;PetersburgCTT" w:hAnsi="Times New Roman;PetersburgCTT"/>
          <w:sz w:val="28"/>
          <w:szCs w:val="28"/>
        </w:rPr>
        <w:t xml:space="preserve"> АПК РФ производство по делу прекратил, а решение суда первой инстанции и постановление суда апелляционной инстанции отмен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10.2009 арбитражным судом было вынесено решение об удовлетворении иска ООО "APT" к предпринимателю П. о признании права собственности на нежилое помещ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03.2010 ЗАО "Этнос" подало кассационную жалобу в ФАС округа, в которой утверждало, что принятым решением суда первой инстанции были нарушены его права, поскольку именно оно является собственником спорного недвижимого имущества и этот факт подтверждается выпиской из Единого государственного реестра на недвижимое имущество и сделок с ним, датированной 01.01.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оцессе рассмотрения дела в кассационной инстанции истец по делу заявил об отказе от иска. Ответчик заявил возражения, ссылаясь на то обстоятельство, что решение суда первой инстанции было вынесено в его пользу, а следовательно, истец отказываться от иска не имеет права. Суд кассационной инстанции, ссылаясь на то, что отказ от иска является диспозитивным правом истца, принял отказ от иска, решение суда первой инстанции отменил, а производство по делу прекрат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характеризуй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53" w:name="sub_26"/>
      <w:bookmarkEnd w:id="153"/>
      <w:r>
        <w:rPr>
          <w:rFonts w:cs="Times New Roman;PetersburgCTT" w:ascii="Times New Roman;PetersburgCTT" w:hAnsi="Times New Roman;PetersburgCTT"/>
          <w:color w:val="000000"/>
          <w:sz w:val="28"/>
          <w:szCs w:val="28"/>
        </w:rPr>
        <w:t>Тема 10. Производство по пересмотру вступивших в законную силу судебных актов в порядке надзо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54" w:name="sub_26"/>
      <w:bookmarkStart w:id="155" w:name="sub_26"/>
      <w:bookmarkEnd w:id="155"/>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цели пересмотра судебных актов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Условия принятия заявления или представления к производству. Основания возвращения заявления или предста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Рассмотрение заявления или представления коллегиальным составо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Рассмотрение дела Президиумом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олномочия Президиума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Основания для изменения или отмены в порядке надзора судебных актов арбитражных судов, вступивших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остановление Президиума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риостановление исполнения судебного акта арбитражного суда в надзор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56" w:name="sub_52"/>
      <w:bookmarkEnd w:id="156"/>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57" w:name="sub_52"/>
      <w:bookmarkStart w:id="158" w:name="sub_52"/>
      <w:bookmarkEnd w:id="158"/>
    </w:p>
    <w:p>
      <w:pPr>
        <w:pStyle w:val="Normal"/>
        <w:ind w:firstLine="720"/>
        <w:jc w:val="both"/>
        <w:rPr/>
      </w:pPr>
      <w:r>
        <w:rPr>
          <w:rFonts w:cs="Times New Roman;PetersburgCTT" w:ascii="Times New Roman;PetersburgCTT" w:hAnsi="Times New Roman;PetersburgCTT"/>
          <w:sz w:val="28"/>
          <w:szCs w:val="28"/>
        </w:rPr>
        <w:t xml:space="preserve">1. Алексеевская Е.И. О соблюдении принципа правовой определенности в производстве в суде надзорной инстанции // </w:t>
      </w:r>
      <w:hyperlink r:id="rId381">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08.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Борисова Е.А. Проверка судебных актов по гражданским делам. М.: Городец, 200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Ефимов А.Е. Рассмотрение дела в порядке надзорного производства. Полномочия Президиума Высшего Арбитражного Суда Российской Федерации. Право и экономика. 2005. N 9.</w:t>
      </w:r>
    </w:p>
    <w:p>
      <w:pPr>
        <w:pStyle w:val="Normal"/>
        <w:ind w:firstLine="720"/>
        <w:jc w:val="both"/>
        <w:rPr/>
      </w:pPr>
      <w:r>
        <w:rPr>
          <w:rFonts w:cs="Times New Roman;PetersburgCTT" w:ascii="Times New Roman;PetersburgCTT" w:hAnsi="Times New Roman;PetersburgCTT"/>
          <w:sz w:val="28"/>
          <w:szCs w:val="28"/>
        </w:rPr>
        <w:t xml:space="preserve">4. Ефимов А.Е. О положениях </w:t>
      </w:r>
      <w:hyperlink r:id="rId382">
        <w:r>
          <w:rPr>
            <w:rStyle w:val="InternetLink"/>
            <w:rFonts w:cs="Times New Roman;PetersburgCTT" w:ascii="Times New Roman;PetersburgCTT" w:hAnsi="Times New Roman;PetersburgCTT"/>
            <w:b/>
            <w:b/>
            <w:bCs/>
            <w:color w:val="000000"/>
            <w:sz w:val="28"/>
            <w:szCs w:val="28"/>
          </w:rPr>
          <w:t>пункта 2 статьи 304</w:t>
        </w:r>
      </w:hyperlink>
      <w:r>
        <w:rPr>
          <w:rFonts w:cs="Times New Roman;PetersburgCTT" w:ascii="Times New Roman;PetersburgCTT" w:hAnsi="Times New Roman;PetersburgCTT"/>
          <w:sz w:val="28"/>
          <w:szCs w:val="28"/>
        </w:rPr>
        <w:t xml:space="preserve"> АПК РФ // Юридический мир. 2006.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Ефимов А.Е. Надзорное производство в арбитражном процессе. М., 200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Колоколов Н.А. Пересмотр судебных решений, вступивших в законную силу: проблемы адаптации законодательных новелл судебной практикой // Российский судья. 2004. N 9.</w:t>
      </w:r>
    </w:p>
    <w:p>
      <w:pPr>
        <w:pStyle w:val="Normal"/>
        <w:ind w:firstLine="720"/>
        <w:jc w:val="both"/>
        <w:rPr/>
      </w:pPr>
      <w:r>
        <w:rPr>
          <w:rFonts w:cs="Times New Roman;PetersburgCTT" w:ascii="Times New Roman;PetersburgCTT" w:hAnsi="Times New Roman;PetersburgCTT"/>
          <w:sz w:val="28"/>
          <w:szCs w:val="28"/>
        </w:rPr>
        <w:t xml:space="preserve">7. Колоколов Н.А. Производство в надзорной инстанции: проблемы остаются // </w:t>
      </w:r>
      <w:hyperlink r:id="rId383">
        <w:r>
          <w:rPr>
            <w:rStyle w:val="InternetLink"/>
            <w:rFonts w:cs="Times New Roman;PetersburgCTT" w:ascii="Times New Roman;PetersburgCTT" w:hAnsi="Times New Roman;PetersburgCTT"/>
            <w:b/>
            <w:b/>
            <w:bCs/>
            <w:color w:val="000000"/>
            <w:sz w:val="28"/>
            <w:szCs w:val="28"/>
          </w:rPr>
          <w:t>ЭЖ-Юрист.</w:t>
        </w:r>
      </w:hyperlink>
      <w:r>
        <w:rPr>
          <w:rFonts w:cs="Times New Roman;PetersburgCTT" w:ascii="Times New Roman;PetersburgCTT" w:hAnsi="Times New Roman;PetersburgCTT"/>
          <w:sz w:val="28"/>
          <w:szCs w:val="28"/>
        </w:rPr>
        <w:t> 2005. N 29.</w:t>
      </w:r>
    </w:p>
    <w:p>
      <w:pPr>
        <w:pStyle w:val="Normal"/>
        <w:ind w:firstLine="720"/>
        <w:jc w:val="both"/>
        <w:rPr/>
      </w:pPr>
      <w:r>
        <w:rPr>
          <w:rFonts w:cs="Times New Roman;PetersburgCTT" w:ascii="Times New Roman;PetersburgCTT" w:hAnsi="Times New Roman;PetersburgCTT"/>
          <w:sz w:val="28"/>
          <w:szCs w:val="28"/>
        </w:rPr>
        <w:t xml:space="preserve">8. Марков П.А. Влияние безусловных оснований отмены на пересмотр судебного акта // </w:t>
      </w:r>
      <w:hyperlink r:id="rId384">
        <w:r>
          <w:rPr>
            <w:rStyle w:val="InternetLink"/>
            <w:rFonts w:cs="Times New Roman;PetersburgCTT" w:ascii="Times New Roman;PetersburgCTT" w:hAnsi="Times New Roman;PetersburgCTT"/>
            <w:b/>
            <w:b/>
            <w:bCs/>
            <w:color w:val="000000"/>
            <w:sz w:val="28"/>
            <w:szCs w:val="28"/>
          </w:rPr>
          <w:t>Право и экономика.</w:t>
        </w:r>
      </w:hyperlink>
      <w:r>
        <w:rPr>
          <w:rFonts w:cs="Times New Roman;PetersburgCTT" w:ascii="Times New Roman;PetersburgCTT" w:hAnsi="Times New Roman;PetersburgCTT"/>
          <w:sz w:val="28"/>
          <w:szCs w:val="28"/>
        </w:rPr>
        <w:t xml:space="preserve"> 2008. N 3.</w:t>
      </w:r>
    </w:p>
    <w:p>
      <w:pPr>
        <w:pStyle w:val="Normal"/>
        <w:ind w:firstLine="720"/>
        <w:jc w:val="both"/>
        <w:rPr/>
      </w:pPr>
      <w:r>
        <w:rPr>
          <w:rFonts w:cs="Times New Roman;PetersburgCTT" w:ascii="Times New Roman;PetersburgCTT" w:hAnsi="Times New Roman;PetersburgCTT"/>
          <w:sz w:val="28"/>
          <w:szCs w:val="28"/>
        </w:rPr>
        <w:t xml:space="preserve">9. Пацация М.Ш. К вопросу об эффективности процессуальной деятельности надзорной инстанции по обеспечению единства судебно-арбитражной практики // </w:t>
      </w:r>
      <w:hyperlink r:id="rId385">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2007.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Петрова В.В. Пересмотр судебных актов в порядке надзора: права предпринимателей и интересы правопорядка // Материалы международной научно-практической конференции. (Москва, 25-26 октября 2005 г.) М.: Юстицинформ, 200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59" w:name="sub_53"/>
      <w:bookmarkEnd w:id="159"/>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60" w:name="sub_53"/>
      <w:bookmarkStart w:id="161" w:name="sub_53"/>
      <w:bookmarkEnd w:id="161"/>
    </w:p>
    <w:p>
      <w:pPr>
        <w:pStyle w:val="Normal"/>
        <w:ind w:firstLine="720"/>
        <w:jc w:val="both"/>
        <w:rPr/>
      </w:pPr>
      <w:r>
        <w:rPr>
          <w:rFonts w:cs="Times New Roman;PetersburgCTT" w:ascii="Times New Roman;PetersburgCTT" w:hAnsi="Times New Roman;PetersburgCTT"/>
          <w:sz w:val="28"/>
          <w:szCs w:val="28"/>
        </w:rPr>
        <w:t xml:space="preserve">1. </w:t>
      </w:r>
      <w:hyperlink r:id="rId38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ноября 2005 г. N 11-П "По делу о проверке конституционности части 3 статьи 292 Арбитражного процессуального кодекса Российской Федерации в связи жалобами государственного учреждения культуры "Дом культуры имени Октябрьской революции", открытого акционерного общества "Центронефтехимремстрой", гражданина А.А. Лысогора и администрации Тульской области";</w:t>
      </w:r>
    </w:p>
    <w:p>
      <w:pPr>
        <w:pStyle w:val="Normal"/>
        <w:ind w:firstLine="720"/>
        <w:jc w:val="both"/>
        <w:rPr/>
      </w:pPr>
      <w:r>
        <w:rPr>
          <w:rFonts w:cs="Times New Roman;PetersburgCTT" w:ascii="Times New Roman;PetersburgCTT" w:hAnsi="Times New Roman;PetersburgCTT"/>
          <w:sz w:val="28"/>
          <w:szCs w:val="28"/>
        </w:rPr>
        <w:t xml:space="preserve">2. </w:t>
      </w:r>
      <w:hyperlink r:id="rId387">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25 декабря 2008 г. N 991-О-О "Об отказе в принятии к рассмотрению жалобы гражданки Кудрявцевой Татьяны Петровны на нарушение ее конституционных прав статьей 296 Арбитражного процессуального кодекса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рассмотрев дело по иску собственника имущества о признании недействительной сделки по предоставлению ГУП нежилых помещений в аренду индивидуальному предпринимателю, вынес решение об отказе в его удовлетворении в связи с пропуском истцом срока исковой давности без уважительных причин. Решение суда было обжаловано в апелляционную и кассационную инстанции истцом, полагавшим, что судом неправильно определено начало течения срока исковой давности и в связи с этим сделан ошибочный вывод об его пропуске. Суды обеих инстанций оставили решение суда без изменения, а жалобы истца без удовлетворения. С заявлением о пересмотре в порядке надзора решения суда первой инстанции в части мотивов отказа в удовлетворении иска обратился один из ответчиков - арендатор имущества. В своем заявлении он утверждал, что не принимал участия в заседании суда первой инстанции, в нем участвовал его представитель. Основанием возражений против иска являлось то, что субъект РФ - собственник арендованного имущества в лице Департамента управления его имуществом давал согласие на заключение спорного договора аренды. Именно это обстоятельство было доказано ответчиками в судебном заседании. О пропуске срока исковой давности ответчики не делали заявл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ВАС РФ отказал в принятии заявления к производству в порядке надзора и возвратил его, указав в определении об этом на следующие обстоя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ропуск срока исковой давности был включен в предмет доказывания по делу по инициативе суда, что не противоречит действующему арбитражному процессуальному законод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установление факта пропуска срока исковой давности юридическим лицом, каковым является Департамент управления имуществом субъекта РФ, достаточно для отказа в иске, так как юридическим лицам этот срок не восстанавливается независимо от причин пропу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заявителем не соблюдено одно из условий обращения в суд надзорной инстанции - он не обращался в суды апелляционной и кассационной инстанций. В апелляционном и кассационном судах дело рассматривалось по жалобам истца, а не ответчика;</w:t>
      </w:r>
    </w:p>
    <w:p>
      <w:pPr>
        <w:pStyle w:val="Normal"/>
        <w:ind w:firstLine="720"/>
        <w:jc w:val="both"/>
        <w:rPr/>
      </w:pPr>
      <w:r>
        <w:rPr>
          <w:rFonts w:cs="Times New Roman;PetersburgCTT" w:ascii="Times New Roman;PetersburgCTT" w:hAnsi="Times New Roman;PetersburgCTT"/>
          <w:sz w:val="28"/>
          <w:szCs w:val="28"/>
        </w:rPr>
        <w:t xml:space="preserve">4) время рассмотрения дела в суде кассационной инстанции не исключается из установленного </w:t>
      </w:r>
      <w:hyperlink r:id="rId388">
        <w:r>
          <w:rPr>
            <w:rStyle w:val="InternetLink"/>
            <w:rFonts w:cs="Times New Roman;PetersburgCTT" w:ascii="Times New Roman;PetersburgCTT" w:hAnsi="Times New Roman;PetersburgCTT"/>
            <w:b/>
            <w:b/>
            <w:bCs/>
            <w:color w:val="000000"/>
            <w:sz w:val="28"/>
            <w:szCs w:val="28"/>
          </w:rPr>
          <w:t>ч. 3 ст. 292</w:t>
        </w:r>
      </w:hyperlink>
      <w:r>
        <w:rPr>
          <w:rFonts w:cs="Times New Roman;PetersburgCTT" w:ascii="Times New Roman;PetersburgCTT" w:hAnsi="Times New Roman;PetersburgCTT"/>
          <w:sz w:val="28"/>
          <w:szCs w:val="28"/>
        </w:rPr>
        <w:t xml:space="preserve"> АПК РФ трехмесячного срока для обращения в суд надзорной инстанции, с учетом этого заявитель пропустил этот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Московской области, рассмотрев дело по иску строительной организации (ООО) к ВАС РФ о взыскании стоимости выполненных ремонтных работ и процентов за пользование чужими денежными средствами вследствие просрочки в их уплате, вынес решение об отказе в иске. Решение обжаловалось истцом в апелляционном и кассационном порядках. Судья ВАС РФ, куда истец обратился с заявлением о пересмотре судебных актов судов первой, апелляционной и кассационной инстанций в порядке надзора, возвратил заявление в связи с тем, что ВАС РФ не может быть судьей в своем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ответствует ли действие и доводы судьи ВАС РФ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обратилось в суд первой инстанции, вынесший решение об отказе ЗАО в удовлетворении иска, после проверки его законности в судах апелляционной и кассационной инстанций с заявлением о восстановлении срока подачи заявления о пересмотре судебных актов названных выше судов в порядке надзора. Суд первой инстанции установил, что срок на подачу заявления о пересмотре судебных актов в порядке надзора был пропущен ЗАО по объективным причинам и со времени вступления в законную силу последнего из оспариваемых судебных актов (постановления суда кассационной инстанции) прошло 5 месяцев. Все это позволило суду первой инстанции вынести определение о восстановлении срока на подачу надзорного заявления. Через месяц после этого ЗАО обратилось в ВАС РФ с заявлением о пересмотре судебных актов судов первой, апелляционной и кассационной инстанций, приложив к нему определение о восстановлении срока на подачу надзорн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проект определения судьи ВАС РФ в связи с заявлением ЗА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pPr>
      <w:r>
        <w:rPr>
          <w:rFonts w:cs="Times New Roman;PetersburgCTT" w:ascii="Times New Roman;PetersburgCTT" w:hAnsi="Times New Roman;PetersburgCTT"/>
          <w:sz w:val="28"/>
          <w:szCs w:val="28"/>
        </w:rPr>
        <w:t xml:space="preserve">Судьей ВАС РФ было возвращено на основании </w:t>
      </w:r>
      <w:hyperlink r:id="rId389">
        <w:r>
          <w:rPr>
            <w:rStyle w:val="InternetLink"/>
            <w:rFonts w:cs="Times New Roman;PetersburgCTT" w:ascii="Times New Roman;PetersburgCTT" w:hAnsi="Times New Roman;PetersburgCTT"/>
            <w:b/>
            <w:b/>
            <w:bCs/>
            <w:color w:val="000000"/>
            <w:sz w:val="28"/>
            <w:szCs w:val="28"/>
          </w:rPr>
          <w:t>п. 1 ч. 1 ст. 296</w:t>
        </w:r>
      </w:hyperlink>
      <w:r>
        <w:rPr>
          <w:rFonts w:cs="Times New Roman;PetersburgCTT" w:ascii="Times New Roman;PetersburgCTT" w:hAnsi="Times New Roman;PetersburgCTT"/>
          <w:sz w:val="28"/>
          <w:szCs w:val="28"/>
        </w:rPr>
        <w:t xml:space="preserve"> АПК РФ заявление юридического лица о пересмотре судебного решения суда первой инстанции по делу, в котором оно участвовало в качестве ответчика. Из содержания заявления и приложенных к нему документов следует, что решение арбитражного суда обжаловалось ответчиком в суды апелляционной и кассационной инстанций, однако было оставлено ими без изменения. В надзорном заявлении речь идет о пересмотре в порядке надзора только решения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счел недопустимым обращение в суд надзорной инстанции с заявлением о пересмотре только решения суда первой инстанции. В определении о возвращении заявления было указано, что оно должно быть дополнено просьбой об отмене постановлений судов апелляционной и кассационной инстан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гласны ли вы с определением судь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я ВАС РФ оставил без движения заявление индивидуального предпринимателя о пересмотре в порядке надзора решения арбитражного суда о взыскании с него арендной платы и имущественных санкций, принятого без привлечения его к участию в деле. О возбужденном против него в арбитражном суде деле и состоявшемся решении заявитель узнал после получения извещения от судебного пристава-исполнителя. К этому времени им были пропущены сроки обращения в суды апелляционной и кассационной инстанций. Копии определений о возвращении апелляционной и кассационной жалоб в связи с пропуском сроков приложены к заявл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пределении об оставлении заявления без движения судья ВАС РФ указал на необходимость представления документов, свидетельствующих о направлении всем лицам, участвующим в деле, копий заявления о пересмотре решения суда в порядке надзора и всех документов, приложенных к нем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иском к ЗАО о взыскании задолженности за тепловую энергию по нескольким договорам и процентов за пользование чужими денежными средствами. Иск был удовлетворен частично. Отказ в части требований суд объяснил пропуском срока исковой давности по одному из обязательств (срок исковой давности истек 30.09.2006, а иск предъявлен 02.10.2006). Законность решения проверялась в апелляционной и кассационной инстанциях, оставивших решение без изменения.</w:t>
      </w:r>
    </w:p>
    <w:p>
      <w:pPr>
        <w:pStyle w:val="Normal"/>
        <w:ind w:firstLine="720"/>
        <w:jc w:val="both"/>
        <w:rPr/>
      </w:pPr>
      <w:r>
        <w:rPr>
          <w:rFonts w:cs="Times New Roman;PetersburgCTT" w:ascii="Times New Roman;PetersburgCTT" w:hAnsi="Times New Roman;PetersburgCTT"/>
          <w:sz w:val="28"/>
          <w:szCs w:val="28"/>
        </w:rPr>
        <w:t xml:space="preserve">В заявлении, поданном в ВАС РФ, истец просит пересмотреть судебные акты в порядке надзора в части отказа в удовлетворении иска и взыскать с ответчика оставшиеся невзысканные суммы задолженности и процентов за пользование ими ответчиком. Заявитель ссылается при этом на неприменение судами нормы </w:t>
      </w:r>
      <w:hyperlink r:id="rId390">
        <w:r>
          <w:rPr>
            <w:rStyle w:val="InternetLink"/>
            <w:rFonts w:cs="Times New Roman;PetersburgCTT" w:ascii="Times New Roman;PetersburgCTT" w:hAnsi="Times New Roman;PetersburgCTT"/>
            <w:b/>
            <w:b/>
            <w:bCs/>
            <w:color w:val="000000"/>
            <w:sz w:val="28"/>
            <w:szCs w:val="28"/>
          </w:rPr>
          <w:t>ст. 193</w:t>
        </w:r>
      </w:hyperlink>
      <w:r>
        <w:rPr>
          <w:rFonts w:cs="Times New Roman;PetersburgCTT" w:ascii="Times New Roman;PetersburgCTT" w:hAnsi="Times New Roman;PetersburgCTT"/>
          <w:sz w:val="28"/>
          <w:szCs w:val="28"/>
        </w:rPr>
        <w:t xml:space="preserve"> ГК РФ: если последний день срока исковой давности приходится на нерабочий день, днем окончания срока считается ближайший следующий за ним рабочий день. Между тем 30.09.2006 - суббота, ближайший рабочий день - 02.10.2006. В этот день и был предъявлен иск в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лежат ли судебные акты по рассматриваемому делу отмене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аких случаях Президиум ВАС РФ вправе отменить судебные акты и принять новый судебный акт, не передавая дело на новое рассмотрение?</w:t>
      </w:r>
    </w:p>
    <w:p>
      <w:pPr>
        <w:pStyle w:val="Normal"/>
        <w:ind w:firstLine="720"/>
        <w:jc w:val="both"/>
        <w:rPr/>
      </w:pPr>
      <w:r>
        <w:rPr>
          <w:rFonts w:cs="Times New Roman;PetersburgCTT" w:ascii="Times New Roman;PetersburgCTT" w:hAnsi="Times New Roman;PetersburgCTT"/>
          <w:sz w:val="28"/>
          <w:szCs w:val="28"/>
        </w:rPr>
        <w:t xml:space="preserve">Что следует понимать под единообразием в толковании и применении арбитражными судами норм права в смысле, придаваемом </w:t>
      </w:r>
      <w:hyperlink r:id="rId391">
        <w:r>
          <w:rPr>
            <w:rStyle w:val="InternetLink"/>
            <w:rFonts w:cs="Times New Roman;PetersburgCTT" w:ascii="Times New Roman;PetersburgCTT" w:hAnsi="Times New Roman;PetersburgCTT"/>
            <w:b/>
            <w:b/>
            <w:bCs/>
            <w:color w:val="000000"/>
            <w:sz w:val="28"/>
            <w:szCs w:val="28"/>
          </w:rPr>
          <w:t>п. 1 ст. 30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обратилось в арбитражный суд с заявлением обязать Инспекцию ФНС возвратить сумму налога на добавленную стоимость и уплатить сумму процентов за нарушение срока возврата налога. Решением суда первой инстанции в удовлетворении заявленных требований отказано. Постановлением суда апелляционной инстанции решение суда первой инстанции оставлено без изменения. Без изменения оставлены были кассационной инстанцией названные выше судебные акты.</w:t>
      </w:r>
    </w:p>
    <w:p>
      <w:pPr>
        <w:pStyle w:val="Normal"/>
        <w:ind w:firstLine="720"/>
        <w:jc w:val="both"/>
        <w:rPr/>
      </w:pPr>
      <w:r>
        <w:rPr>
          <w:rFonts w:cs="Times New Roman;PetersburgCTT" w:ascii="Times New Roman;PetersburgCTT" w:hAnsi="Times New Roman;PetersburgCTT"/>
          <w:sz w:val="28"/>
          <w:szCs w:val="28"/>
        </w:rPr>
        <w:t xml:space="preserve">Заявитель обратился в ВАС РФ с просьбой о пересмотре указанных выше судебных актов в порядке надзора и их отмене, обосновав ее тем, что является правопреемником другого юридического лица, в отношении которого по другому делу было принято решение о признании правомерности применения им налоговой ставки 0 процентов по налогу на добавленную стоимость и наличии у него права на налоговый вычет. На основании </w:t>
      </w:r>
      <w:hyperlink r:id="rId392">
        <w:r>
          <w:rPr>
            <w:rStyle w:val="InternetLink"/>
            <w:rFonts w:cs="Times New Roman;PetersburgCTT" w:ascii="Times New Roman;PetersburgCTT" w:hAnsi="Times New Roman;PetersburgCTT"/>
            <w:b/>
            <w:b/>
            <w:bCs/>
            <w:color w:val="000000"/>
            <w:sz w:val="28"/>
            <w:szCs w:val="28"/>
          </w:rPr>
          <w:t>ч. 2 ст. 69</w:t>
        </w:r>
      </w:hyperlink>
      <w:r>
        <w:rPr>
          <w:rFonts w:cs="Times New Roman;PetersburgCTT" w:ascii="Times New Roman;PetersburgCTT" w:hAnsi="Times New Roman;PetersburgCTT"/>
          <w:sz w:val="28"/>
          <w:szCs w:val="28"/>
        </w:rPr>
        <w:t xml:space="preserve"> АПК РФ обстоятельства, установленные решением суда по спору между налогоплательщиком и налоговой инспекцией, не подлежат доказыванию вновь при рассмотрении судом иного спора между правопреемником и налоговой инспекцией по новому месту его уче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огут ли доводы заявителя служить основанием для принятия заявления и возбуждения надзор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 порядок возбуждения надзорного производств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ы отличия порядка надзорного производства в арбитражном и гражданском процесс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зидиумом ВАС РФ принято к рассмотрению дело на основании определения о передаче дела в Президиум ВАС РФ для пересмотра судебного акта в порядке надзора. До рассмотрения дела в судебном заседании в Президиум поступило заявление юридического лица, на основании которого было возбуждено надзорное производство, об отказе от заявления о его пересмотре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ует поступить Президиуму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АС РФ было подано заявление об отмене в порядке надзора решения арбитражного суда и прекращении производства по делу в связи с его неподведомственностью арбитражным судам. С заявлением обратился ответчик - юридическое лицо. Неподведомственность дела арбитражным судам объяснялась тем, что истец, в пользу которого было вынесено решение, оставленное без изменения судами апелляционной и кассационной инстанций, ко времени обращения в суд утратил статус индивидуального предпринимателя, а следовательно, и право на рассмотрение его иска арбитражным судом. Законность решения арбитражного суда по существу заявитель не оспарива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дведомственно ли рассмотренное дело по иску бывшего индивидуального предпринимателя, связанному с его ранее осуществляемой предпринимательской деятельностью,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Есть ли основания для отмены в порядке надзора правильного по существу решения, принятого арбитражным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с нарушением правил подведом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ри соблюдении правил подведомственности дела, но с нарушением правил территориальной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АС РФ было подано заявление о пересмотре в порядке надзора определения судьи ВАС РФ о возвращении заявления по делу о признании недействующими отдельных положений нормативного акта - приказа Министерства Российской Федерации по налогам и сборам (правопредшественника ФНС Росс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Юридическое лицо, обратившееся в ВАС РФ, оспаривая нормативный правовой акт и требуя признания его недействующим, не привело доказательств нарушения его прав и законных интересов, что и послужило основанием возвращения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на поступить надзорная инстан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обратилось в ВАС РФ с заявлением об отмене в порядке надзора определения суда апелляционной инстанции об отказе в принятии заявления общества о пересмотре по вновь открывшимся обстоятельствам постановления этого суда, которым было отменено решение арбитражного суда по делу, в котором общество участвовало в качестве истца. Из заявления общества следует, что судом первой инстанции было вынесено решение в его пользу, а затем по апелляционной жалобе ответчика суд апелляционной инстанции отменил решение суда первой инстанции и принял новый судебный акт, противоположный по содержанию. С постановлением апелляционного суда согласилась кассационная инстанция. В настоящее время заявителю стало известно, что Европейским Судом по правам человека 03.04.2008 по делу "Тецен против России" принято постановление, из содержания которого, по мнению заявителя, усматривается судебная ошибка, допущенная апелляционным судом при рассмотрении дела, в котором он участвовал в качестве истца. На основании п. 7 ст. 311 АПК РФ общество обратилось с заявлением в суд апелляционной инстанции о пересмотре своего постановления. В оспариваемом в порядке надзора определении апелляционной инстанции было указано, что законность постановления апелляционного суда подтверждена постановлением суда кассационной инстанции. В связи с этим заявление о пересмотре постановления суда апелляционной инстанции следует подать в суд кассационной инстанции. Заявитель счел определение суда апелляционной инстанции незаконным и подлежащим отмене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оставьте текст судебного акта ВАС РФ в связи с поступившим заявлением об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62" w:name="sub_27"/>
      <w:bookmarkEnd w:id="162"/>
      <w:r>
        <w:rPr>
          <w:rFonts w:cs="Times New Roman;PetersburgCTT" w:ascii="Times New Roman;PetersburgCTT" w:hAnsi="Times New Roman;PetersburgCTT"/>
          <w:color w:val="000000"/>
          <w:sz w:val="28"/>
          <w:szCs w:val="28"/>
        </w:rPr>
        <w:t>Тема 11. Производство по пересмотру вступивших в законную силу судебных актов по новым и вновь открывшимся обстоятельствам</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63" w:name="sub_27"/>
      <w:bookmarkStart w:id="164" w:name="sub_27"/>
      <w:bookmarkEnd w:id="164"/>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сущность производства по пересмотру судебных актов по новым и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Новые и вновь открывшиеся обстоятельства как основания пересмотра вступивших в законную силу судебн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рядок рассмотрения заявления о пересмотре судебного акта по новым и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65" w:name="sub_54"/>
      <w:bookmarkEnd w:id="165"/>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66" w:name="sub_54"/>
      <w:bookmarkStart w:id="167" w:name="sub_54"/>
      <w:bookmarkEnd w:id="167"/>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Алиев Т.Т. Пересмотр по вновь открывшимся обстоятельствам судебных актов, порядок возбуждения производства // Арбитражный и гражданский процесс, 2007. N 4, 6.</w:t>
      </w:r>
    </w:p>
    <w:p>
      <w:pPr>
        <w:pStyle w:val="Normal"/>
        <w:ind w:firstLine="720"/>
        <w:jc w:val="both"/>
        <w:rPr/>
      </w:pPr>
      <w:r>
        <w:rPr>
          <w:rFonts w:cs="Times New Roman;PetersburgCTT" w:ascii="Times New Roman;PetersburgCTT" w:hAnsi="Times New Roman;PetersburgCTT"/>
          <w:sz w:val="28"/>
          <w:szCs w:val="28"/>
        </w:rPr>
        <w:t xml:space="preserve">3. Блажеев В.В. Пересмотр судебных постановлений по вновь открывшимся обстоятельствам в механизме судебной защиты прав и законных интересов граждан и организаций // </w:t>
      </w:r>
      <w:hyperlink r:id="rId393">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08.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Борисова Е.А. Вопросы производства по вновь открывшимся обстоятельствам // Закон. 2009.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Жукова Г.В., Козлов М. А. Об основаниях для пересмотра дела по вновь открывшимся обстоятельствам // Закон. 2006.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Марков П.А. Пересмотр судебных актов по вновь открывшимся обстоятельствам // Российская юстиция. 2008. N 6.</w:t>
      </w:r>
    </w:p>
    <w:p>
      <w:pPr>
        <w:pStyle w:val="Normal"/>
        <w:ind w:firstLine="720"/>
        <w:jc w:val="both"/>
        <w:rPr/>
      </w:pPr>
      <w:r>
        <w:rPr>
          <w:rFonts w:cs="Times New Roman;PetersburgCTT" w:ascii="Times New Roman;PetersburgCTT" w:hAnsi="Times New Roman;PetersburgCTT"/>
          <w:sz w:val="28"/>
          <w:szCs w:val="28"/>
        </w:rPr>
        <w:t xml:space="preserve">6. Пацация М.Ш. Европейский Суд по правам человека и пересмотр судебных актов по арбитражным делам // </w:t>
      </w:r>
      <w:hyperlink r:id="rId394">
        <w:r>
          <w:rPr>
            <w:rStyle w:val="InternetLink"/>
            <w:rFonts w:cs="Times New Roman;PetersburgCTT" w:ascii="Times New Roman;PetersburgCTT" w:hAnsi="Times New Roman;PetersburgCTT"/>
            <w:b/>
            <w:b/>
            <w:bCs/>
            <w:color w:val="000000"/>
            <w:sz w:val="28"/>
            <w:szCs w:val="28"/>
          </w:rPr>
          <w:t>Законодательство и экономика.</w:t>
        </w:r>
      </w:hyperlink>
      <w:r>
        <w:rPr>
          <w:rFonts w:cs="Times New Roman;PetersburgCTT" w:ascii="Times New Roman;PetersburgCTT" w:hAnsi="Times New Roman;PetersburgCTT"/>
          <w:sz w:val="28"/>
          <w:szCs w:val="28"/>
        </w:rPr>
        <w:t xml:space="preserve"> 2006.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Пацация М.Ш. Новые сегменты процесса // ЭЖ-Юрист. 2004. N 2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Танкелович М.Б. Анализ проблемных вопросов, связанных с пересмотром вступивших в законную силу судебных актов по вновь открывшимся обстоятельствам // Вестник Арбитражного суда г. Москвы. 2007.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Терехова Л. Сложности в применении арбитражным судом некоторых оснований для пересмотра судебных актов по вновь открывшимся обстоятельствам // Арбитражный и гражданский процесс. 2007.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Фоков А.П. Особенности пересмотра судебных актов арбитражного суда по вновь открывшимся обстоятельствам // Российский судья. 2008.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68" w:name="sub_55"/>
      <w:bookmarkEnd w:id="168"/>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69" w:name="sub_55"/>
      <w:bookmarkStart w:id="170" w:name="sub_55"/>
      <w:bookmarkEnd w:id="170"/>
    </w:p>
    <w:p>
      <w:pPr>
        <w:pStyle w:val="Normal"/>
        <w:ind w:firstLine="720"/>
        <w:jc w:val="both"/>
        <w:rPr/>
      </w:pPr>
      <w:r>
        <w:rPr>
          <w:rFonts w:cs="Times New Roman;PetersburgCTT" w:ascii="Times New Roman;PetersburgCTT" w:hAnsi="Times New Roman;PetersburgCTT"/>
          <w:sz w:val="28"/>
          <w:szCs w:val="28"/>
        </w:rPr>
        <w:t xml:space="preserve">1. </w:t>
      </w:r>
      <w:hyperlink r:id="rId395">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КС РФ от 17 января 2008 г. N 1-П "По делу о проверке конституционности положений статей 9 и 10 Федерального конституционного закона "Об арбитражных судах в Российской Федерации" и статей 181, 188, 195, 273, 290, 293 и 299 Арбитражного процессуального кодекса Российской Федерации в связи с жалобами закрытого акционерного общества "СЕБ Русский лизинг", общества с ограниченной ответственностью "Нефте-Стандарт" и общества с ограниченной ответственностью "Научно-производственное предприятие Нефте-Стандарт".</w:t>
      </w:r>
    </w:p>
    <w:p>
      <w:pPr>
        <w:pStyle w:val="Normal"/>
        <w:ind w:firstLine="720"/>
        <w:jc w:val="both"/>
        <w:rPr/>
      </w:pPr>
      <w:r>
        <w:rPr>
          <w:rFonts w:cs="Times New Roman;PetersburgCTT" w:ascii="Times New Roman;PetersburgCTT" w:hAnsi="Times New Roman;PetersburgCTT"/>
          <w:sz w:val="28"/>
          <w:szCs w:val="28"/>
        </w:rPr>
        <w:t xml:space="preserve">2. </w:t>
      </w:r>
      <w:hyperlink r:id="rId396">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12 марта 2007 г. N 17 (ред. </w:t>
      </w:r>
      <w:hyperlink r:id="rId397">
        <w:r>
          <w:rPr>
            <w:rStyle w:val="InternetLink"/>
            <w:rFonts w:cs="Times New Roman;PetersburgCTT" w:ascii="Times New Roman;PetersburgCTT" w:hAnsi="Times New Roman;PetersburgCTT"/>
            <w:b/>
            <w:b/>
            <w:bCs/>
            <w:color w:val="000000"/>
            <w:sz w:val="28"/>
            <w:szCs w:val="28"/>
          </w:rPr>
          <w:t>от 14.02.2008</w:t>
        </w:r>
      </w:hyperlink>
      <w:r>
        <w:rPr>
          <w:rFonts w:cs="Times New Roman;PetersburgCTT" w:ascii="Times New Roman;PetersburgCTT" w:hAnsi="Times New Roman;PetersburgCTT"/>
          <w:sz w:val="28"/>
          <w:szCs w:val="28"/>
        </w:rPr>
        <w:t>)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 заявления индивидуального предпринимателя неясно, когда ему стало известно об обстоятельстве, которое, по его мнению, является основанием для пересмотра решения арбитражного суда об отказе в удовлетворении его иска о взыскании с юридического лица процентов за пользование денежными средствами заявителя. Этим обстоятельством в заявлении названо постановление Президиума ВАС РФ по сходному делу, иначе применившему норму материального права, на основании которой вынес решение суд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суд, получивший заявление индивидуального предпринимателя об отмене решения суда по вновь открывшемуся обстоятельству в связи с иной правовой позицией ВАС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pPr>
      <w:r>
        <w:rPr>
          <w:rFonts w:cs="Times New Roman;PetersburgCTT" w:ascii="Times New Roman;PetersburgCTT" w:hAnsi="Times New Roman;PetersburgCTT"/>
          <w:sz w:val="28"/>
          <w:szCs w:val="28"/>
        </w:rPr>
        <w:t xml:space="preserve">Заявление о пересмотре решения арбитражного суда по вновь открывшимся обстоятельствам ООО обосновало тем, что решение по делу, в котором оно участвовало в качестве ответчика, основано на фальсифицированных доказательствах, что установлено постановлением следователя о прекращении производства по уголовному делу в отношении истца в связи с амнистией. По мнению заявителя, решение подлежит отмене на основании </w:t>
      </w:r>
      <w:hyperlink r:id="rId398">
        <w:r>
          <w:rPr>
            <w:rStyle w:val="InternetLink"/>
            <w:rFonts w:cs="Times New Roman;PetersburgCTT" w:ascii="Times New Roman;PetersburgCTT" w:hAnsi="Times New Roman;PetersburgCTT"/>
            <w:b/>
            <w:b/>
            <w:bCs/>
            <w:color w:val="000000"/>
            <w:sz w:val="28"/>
            <w:szCs w:val="28"/>
          </w:rPr>
          <w:t>п. 2 ст. 311</w:t>
        </w:r>
      </w:hyperlink>
      <w:r>
        <w:rPr>
          <w:rFonts w:cs="Times New Roman;PetersburgCTT" w:ascii="Times New Roman;PetersburgCTT" w:hAnsi="Times New Roman;PetersburgCTT"/>
          <w:sz w:val="28"/>
          <w:szCs w:val="28"/>
        </w:rPr>
        <w:t xml:space="preserve"> АПК РФ, а дело - повторному рассмотрению. Заявление было возвращено. В определении о возвращении заявления указано, что решение по делу оставлено без изменения судом апелляционной инстанции, с чем согласился суд кассационной инстанции. В настоящее время на основании представления прокурора возбуждено надзорное производство и дело направлено в ВАС РФ. Ответчик, подавший заявление, будет извещен о времени и месте судебного заседания в Президиуме ВАС РФ. Документы, подтверждающие фальсификацию доказательств при рассмотрении дела в суде первой инстанции, следует представить в надзорную инстанцию, копии этих документов - другим лицам, участвующим в деле, до начала рассмотрения представления прокурора Президиумом ВАС РФ. При таких обстоятельствах дело не подлежит пересмотру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доводы суда, вынесшего определение о возвращении заявления о пересмотре решения арбитражного суда по вновь открывшимся обстоятельствам. Соответствуют ли они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суд какого звена системы арбитражных судов должен рассмотреть заявление о пересмотре судебных актов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Решение арбитражного суда первой инстанции обжаловано в апелляционный суд, который отменил решение суда первой инстанции и вынес нов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Решение суда первой инстанции оставлено без изменения апелляционным судом. Суд кассационной инстанции отменил решение суда первой инстанции и апелляционное постановление и принял новый судебный ак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Решение суда первой инстанции было отменено апелляционным судом, который вынес другое решение. Суд кассационной инстанции отменил постановление апелляционного суда, оставив в силе решение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Решение суда первой инстанции было оставлено без изменения апелляционным судом. Кассационная инстанция вынесла постановление об оставлении решения суда первой инстанции и постановления суда апелляционной инстанции без изменения, а кассационной жалобы без удовлетворения. Президиум ВАС РФ отменил судебные акты, принятые судами первой, апелляционной и кассационной инстанций, и принял новый судебный акт, не передавая дело на новое рассмотр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Юридическое лицо обратилось в арбитражный суд с заявлением об оспаривании ненормативного акта налогового органа, осуществившего повторную выездную проверку исполнения юридическим лицом налогового законодательства в порядке контроля за деятельностью налогового органа, проводившего первоначальную налоговую проверку. В результате повторной проверки налоговым органом было вынесено постановление, противоречащее решению арбитражного суда по спору, связанному с результатами первоначальной проверки.</w:t>
      </w:r>
    </w:p>
    <w:p>
      <w:pPr>
        <w:pStyle w:val="Normal"/>
        <w:ind w:firstLine="720"/>
        <w:jc w:val="both"/>
        <w:rPr/>
      </w:pPr>
      <w:r>
        <w:rPr>
          <w:rFonts w:cs="Times New Roman;PetersburgCTT" w:ascii="Times New Roman;PetersburgCTT" w:hAnsi="Times New Roman;PetersburgCTT"/>
          <w:sz w:val="28"/>
          <w:szCs w:val="28"/>
        </w:rPr>
        <w:t xml:space="preserve">Суд первой инстанции отказал в удовлетворении заявления в связи с тем, что действия налогового органа, осуществившего повторную проверку, соответствуют нормам ст. 89 НК РФ. Ко времени рассмотрения апелляционной жалобы юридического лица - 17 марта 2009 г. КС РФ было принято </w:t>
      </w:r>
      <w:hyperlink r:id="rId399">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от 17.03.2009 N 5-П "По делу о проверке конституционности положения, содержащегося в абзацах четвертом и пятом пункта 10 статьи 89 Налогового кодекса Российской Федерации, в связи с жалобой общества с ограниченной ответственностью "Варм". КС РФ признал противоречащим Конституции РФ положение, содержащееся в </w:t>
      </w:r>
      <w:hyperlink r:id="rId400">
        <w:r>
          <w:rPr>
            <w:rStyle w:val="InternetLink"/>
            <w:rFonts w:cs="Times New Roman;PetersburgCTT" w:ascii="Times New Roman;PetersburgCTT" w:hAnsi="Times New Roman;PetersburgCTT"/>
            <w:b/>
            <w:b/>
            <w:bCs/>
            <w:color w:val="000000"/>
            <w:sz w:val="28"/>
            <w:szCs w:val="28"/>
          </w:rPr>
          <w:t>абз. 4</w:t>
        </w:r>
      </w:hyperlink>
      <w:r>
        <w:rPr>
          <w:rFonts w:cs="Times New Roman;PetersburgCTT" w:ascii="Times New Roman;PetersburgCTT" w:hAnsi="Times New Roman;PetersburgCTT"/>
          <w:sz w:val="28"/>
          <w:szCs w:val="28"/>
        </w:rPr>
        <w:t xml:space="preserve"> и </w:t>
      </w:r>
      <w:hyperlink r:id="rId401">
        <w:r>
          <w:rPr>
            <w:rStyle w:val="InternetLink"/>
            <w:rFonts w:cs="Times New Roman;PetersburgCTT" w:ascii="Times New Roman;PetersburgCTT" w:hAnsi="Times New Roman;PetersburgCTT"/>
            <w:b/>
            <w:b/>
            <w:bCs/>
            <w:color w:val="000000"/>
            <w:sz w:val="28"/>
            <w:szCs w:val="28"/>
          </w:rPr>
          <w:t>5 п. 10 ст. 89</w:t>
        </w:r>
      </w:hyperlink>
      <w:r>
        <w:rPr>
          <w:rFonts w:cs="Times New Roman;PetersburgCTT" w:ascii="Times New Roman;PetersburgCTT" w:hAnsi="Times New Roman;PetersburgCTT"/>
          <w:sz w:val="28"/>
          <w:szCs w:val="28"/>
        </w:rPr>
        <w:t xml:space="preserve"> НК РФ, согласно которому повторная выездная налоговая проверка налогоплательщика может проводиться вышестоящим налоговым органом в порядке контроля за деятельностью налогового органа, проводившего первоначально выездную налоговую проверку в той мере, в какой оно не исключает возможность вынесения вышестоящим налоговым органом при проведении повторной выездной налоговой проверки решения, противоречащего выводам налогового органа, осуществившего первоначальную проверку, в том числе подтвержденным не отмененным судебным актом.</w:t>
      </w:r>
    </w:p>
    <w:p>
      <w:pPr>
        <w:pStyle w:val="Normal"/>
        <w:ind w:firstLine="720"/>
        <w:jc w:val="both"/>
        <w:rPr/>
      </w:pPr>
      <w:r>
        <w:rPr>
          <w:rFonts w:cs="Times New Roman;PetersburgCTT" w:ascii="Times New Roman;PetersburgCTT" w:hAnsi="Times New Roman;PetersburgCTT"/>
          <w:sz w:val="28"/>
          <w:szCs w:val="28"/>
        </w:rPr>
        <w:t xml:space="preserve">По предложению судей, рассматривающих апелляционную жалобу, заявитель изменил ее содержание - попросил отменить решение суда первой инстанции по вновь открывшемуся обстоятельству - в связи с признанием КС РФ не соответствующим Конституции РФ положения, содержащегося в </w:t>
      </w:r>
      <w:hyperlink r:id="rId402">
        <w:r>
          <w:rPr>
            <w:rStyle w:val="InternetLink"/>
            <w:rFonts w:cs="Times New Roman;PetersburgCTT" w:ascii="Times New Roman;PetersburgCTT" w:hAnsi="Times New Roman;PetersburgCTT"/>
            <w:b/>
            <w:b/>
            <w:bCs/>
            <w:color w:val="000000"/>
            <w:sz w:val="28"/>
            <w:szCs w:val="28"/>
          </w:rPr>
          <w:t>абз. 4</w:t>
        </w:r>
      </w:hyperlink>
      <w:r>
        <w:rPr>
          <w:rFonts w:cs="Times New Roman;PetersburgCTT" w:ascii="Times New Roman;PetersburgCTT" w:hAnsi="Times New Roman;PetersburgCTT"/>
          <w:sz w:val="28"/>
          <w:szCs w:val="28"/>
        </w:rPr>
        <w:t xml:space="preserve">, </w:t>
      </w:r>
      <w:hyperlink r:id="rId403">
        <w:r>
          <w:rPr>
            <w:rStyle w:val="InternetLink"/>
            <w:rFonts w:cs="Times New Roman;PetersburgCTT" w:ascii="Times New Roman;PetersburgCTT" w:hAnsi="Times New Roman;PetersburgCTT"/>
            <w:b/>
            <w:b/>
            <w:bCs/>
            <w:color w:val="000000"/>
            <w:sz w:val="28"/>
            <w:szCs w:val="28"/>
          </w:rPr>
          <w:t>5 п. 10 ст. 89</w:t>
        </w:r>
      </w:hyperlink>
      <w:r>
        <w:rPr>
          <w:rFonts w:cs="Times New Roman;PetersburgCTT" w:ascii="Times New Roman;PetersburgCTT" w:hAnsi="Times New Roman;PetersburgCTT"/>
          <w:sz w:val="28"/>
          <w:szCs w:val="28"/>
        </w:rPr>
        <w:t xml:space="preserve"> НК РФ. Просьба была удовлетворена. Апелляционный суд отменил решение суда первой инстанции и вынес новое решение - об удовлетворении заявления о признании незаконным постановления налогового органа, осуществлявшего повторную выездную провер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омерны ли действия суда апелляционной инстанции? Дайте оценку сложившейся процессуально-правовой ситу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арбитражного суда первой инстанции ответчик - индивидуальный предприниматель утверждал, что им были выполнены условия договора о ремонте техники истца. Ответчик документов, подтверждающих его возражения против доводов юридического лица - истца, не представил, объясняя отсутствие документов их утратой при переезде в другое место нахождения офи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вынес решение об удовлетворении иска о взыскании с ответчика полученных им от истца денежных средств в качестве предоплаты за выполнение обусловленных договором работ, а также неустойки в связи с невыполнением работ. Накануне судебного заседания апелляционного суда ответчик обнаружил документы, подтверждающие выполнение им обязанностей, обусловленных договором. Апелляционная инстанция не приняла документов, представленных ответчиком в качестве дополнительных доказательств, сославшись на то, что ответчик не обосновал непредставление документов в суд первой инстанции какими-либо уважительными причинами. Объявив резолютивную часть своего постановления об оставлении решения суда первой инстанции без изменения, апелляционный суд разъяснил ответчику его право обратиться в суд первой инстанции с заявлением о пересмотре его решения по вновь открывшимся обстоятельствам, каковым является обнаружение ответчиком документов, подтверждающих исполнение условий догов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суда в части разъяснений требованиям процессуального закон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pPr>
      <w:r>
        <w:rPr>
          <w:rFonts w:cs="Times New Roman;PetersburgCTT" w:ascii="Times New Roman;PetersburgCTT" w:hAnsi="Times New Roman;PetersburgCTT"/>
          <w:sz w:val="28"/>
          <w:szCs w:val="28"/>
        </w:rPr>
        <w:t xml:space="preserve">При решении вопроса о принятии заявления о пересмотре вступившего в законную силу решения арбитражного суда по вновь открывшимся обстоятельствам на основании </w:t>
      </w:r>
      <w:hyperlink r:id="rId404">
        <w:r>
          <w:rPr>
            <w:rStyle w:val="InternetLink"/>
            <w:rFonts w:cs="Times New Roman;PetersburgCTT" w:ascii="Times New Roman;PetersburgCTT" w:hAnsi="Times New Roman;PetersburgCTT"/>
            <w:b/>
            <w:b/>
            <w:bCs/>
            <w:color w:val="000000"/>
            <w:sz w:val="28"/>
            <w:szCs w:val="28"/>
          </w:rPr>
          <w:t>п. 3 ст. 311</w:t>
        </w:r>
      </w:hyperlink>
      <w:r>
        <w:rPr>
          <w:rFonts w:cs="Times New Roman;PetersburgCTT" w:ascii="Times New Roman;PetersburgCTT" w:hAnsi="Times New Roman;PetersburgCTT"/>
          <w:sz w:val="28"/>
          <w:szCs w:val="28"/>
        </w:rPr>
        <w:t xml:space="preserve"> АПК РФ между заявителем - индивидуальным предпринимателем, истцом в деле и судьей возникло разногласие относительно начала течения срока на обращение в суд с таким заявлением. Вступил в законную силу обвинительный приговор суда в отношении руководителя юридического лица - ответчика в деле (дача взятки) и судьи (получение взятки при рассмотрении дела). По мнению заявителя, трехмесячный срок на обращение в арбитражный суд должен исчисляться со дня, когда он узнал о приговоре суда. С этого дня не прошел и месяц. В уголовном деле он не участвовал, так как проживал за рубежом, был тяжело болен и ничего не знал об уголовном деле в отношении названных выше лиц. Судья полагал, что днем открытия обстоятельств, являющихся основанием для пересмотра решения суда в данном случае, является день вступления в законную силу приговора суда. С этого дня следует исчислять срок на подачу заявления о пересмотре решения на основании п. 3 ст. 311 АПК РФ. С этого дня следует исчислять и срок, в течение которого он может быть восстановлен при пропуске по уважительным причинам (соответственно три и шесть месяцев). В связи с тем что по расчетам судьи пропущен и срок на обращение в суд с заявлением о пересмотре решения, и срок на восстановление этого срока, судья возвратил заявление на основании </w:t>
      </w:r>
      <w:hyperlink r:id="rId405">
        <w:r>
          <w:rPr>
            <w:rStyle w:val="InternetLink"/>
            <w:rFonts w:cs="Times New Roman;PetersburgCTT" w:ascii="Times New Roman;PetersburgCTT" w:hAnsi="Times New Roman;PetersburgCTT"/>
            <w:b/>
            <w:b/>
            <w:bCs/>
            <w:color w:val="000000"/>
            <w:sz w:val="28"/>
            <w:szCs w:val="28"/>
          </w:rPr>
          <w:t>п. 2 ч. 1 ст. 315</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м судом вынесено решение, обязывающее ответчика оплатить оказанные ему услуги. После вступления решения в законную силу ответчик обратился в суд с иском о признании договора, ставшего основанием вынесенного судом решения, недействительным. Ответчик полагал, что договор был заключен им в противоречии с целями деятельности, определенными в его уставе, о чем другая сторона в договоре (истец в деле, решение по которому вступило в законную силу) знала. Рассмотрев заявление о признании договора недействительным, суд удовлетворил его. Решение также вступило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разрешить "конфликт" судебных решений? Имеет ли при этом значение, оспоримой или ничтожной являлась сделка, признанная судом недействительно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рбитражный суд первой инстанции обратилось с заявлением о пересмотре вступившего в законную силу решения этого суда по вновь открывшимся обстоятельствам лицо, участвующее в деле в качестве ответчика. Выяснилось, что на то же решение прокурором принесено представление о пересмотре его в суде кассационной инстанции. В связи с этим судья возвратил заявление ответчика о пересмотре решения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ь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зменится ли ответ, если первоначально подано заявление о пересмотре решения суда по вновь открывшимся обстоятельствам, а затем, до рассмотрения этого заявления, подано заявление о пересмотре решения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pPr>
      <w:r>
        <w:rPr>
          <w:rFonts w:cs="Times New Roman;PetersburgCTT" w:ascii="Times New Roman;PetersburgCTT" w:hAnsi="Times New Roman;PetersburgCTT"/>
          <w:sz w:val="28"/>
          <w:szCs w:val="28"/>
        </w:rPr>
        <w:t xml:space="preserve">После объявления в судебном заседании резолютивной части судебного решения судья пришел к выводу о том, что решение вынесено без учета правовой позиции ВАС РФ, высказанной им в постановлении по конкретному сходному делу. В связи с этим судья обратился к участвовавшему в деле прокурору с предложением подать ему заявление об отмене судебного решения по вновь открывшимся обстоятельствам. Прокурор согласился с предложением, и решение было отменено по его заявлению в соответствии с разъяснением ВАС РФ согласно </w:t>
      </w:r>
      <w:hyperlink r:id="rId406">
        <w:r>
          <w:rPr>
            <w:rStyle w:val="InternetLink"/>
            <w:rFonts w:cs="Times New Roman;PetersburgCTT" w:ascii="Times New Roman;PetersburgCTT" w:hAnsi="Times New Roman;PetersburgCTT"/>
            <w:b/>
            <w:b/>
            <w:bCs/>
            <w:color w:val="000000"/>
            <w:sz w:val="28"/>
            <w:szCs w:val="28"/>
          </w:rPr>
          <w:t>п. 5.1</w:t>
        </w:r>
      </w:hyperlink>
      <w:r>
        <w:rPr>
          <w:rFonts w:cs="Times New Roman;PetersburgCTT" w:ascii="Times New Roman;PetersburgCTT" w:hAnsi="Times New Roman;PetersburgCTT"/>
          <w:sz w:val="28"/>
          <w:szCs w:val="28"/>
        </w:rPr>
        <w:t xml:space="preserve"> постановления Пленума ВАС РФ от 12 марта 2007 г. (в ред. </w:t>
      </w:r>
      <w:hyperlink r:id="rId407">
        <w:r>
          <w:rPr>
            <w:rStyle w:val="InternetLink"/>
            <w:rFonts w:cs="Times New Roman;PetersburgCTT" w:ascii="Times New Roman;PetersburgCTT" w:hAnsi="Times New Roman;PetersburgCTT"/>
            <w:b/>
            <w:b/>
            <w:bCs/>
            <w:color w:val="000000"/>
            <w:sz w:val="28"/>
            <w:szCs w:val="28"/>
          </w:rPr>
          <w:t>от 14.02.2008</w:t>
        </w:r>
      </w:hyperlink>
      <w:r>
        <w:rPr>
          <w:rFonts w:cs="Times New Roman;PetersburgCTT" w:ascii="Times New Roman;PetersburgCTT" w:hAnsi="Times New Roman;PetersburgCTT"/>
          <w:sz w:val="28"/>
          <w:szCs w:val="28"/>
        </w:rPr>
        <w:t>).</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ействиям судьи, прокурора, разъяснению Пленума ВАС РФ на предмет их соответствия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71" w:name="sub_28"/>
      <w:bookmarkEnd w:id="171"/>
      <w:r>
        <w:rPr>
          <w:rFonts w:cs="Times New Roman;PetersburgCTT" w:ascii="Times New Roman;PetersburgCTT" w:hAnsi="Times New Roman;PetersburgCTT"/>
          <w:color w:val="000000"/>
          <w:sz w:val="28"/>
          <w:szCs w:val="28"/>
        </w:rPr>
        <w:t>Тема 12. Альтернативные формы разрешения споров, связанных с предпринимательской и иной экономической деятельностью</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72" w:name="sub_28"/>
      <w:bookmarkStart w:id="173" w:name="sub_28"/>
      <w:bookmarkEnd w:id="173"/>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равовое регулирование деятельности третейских судов в Российской Федерации. Место третейского суда в системе юрисдикционных орган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Виды третейских судов. Постоянно действующие третейские суды и их виды. Особенности рассмотрения дел в третейски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Досудебный (претензионный) порядок урегулирования споров и последствия его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Переговоры и посредничество как формы разрешения экономических и иных споров, возникающих между хозяйствующими субъект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Процедура медиации как альтернативная процедура урегулирования споров с участием посредника-медиат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74" w:name="sub_56"/>
      <w:bookmarkEnd w:id="174"/>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75" w:name="sub_56"/>
      <w:bookmarkStart w:id="176" w:name="sub_56"/>
      <w:bookmarkEnd w:id="176"/>
    </w:p>
    <w:p>
      <w:pPr>
        <w:pStyle w:val="Normal"/>
        <w:ind w:firstLine="720"/>
        <w:jc w:val="both"/>
        <w:rPr/>
      </w:pPr>
      <w:r>
        <w:rPr>
          <w:rFonts w:cs="Times New Roman;PetersburgCTT" w:ascii="Times New Roman;PetersburgCTT" w:hAnsi="Times New Roman;PetersburgCTT"/>
          <w:sz w:val="28"/>
          <w:szCs w:val="28"/>
        </w:rPr>
        <w:t xml:space="preserve">1. Приказ ТПП РФ от 18.10.2005 N 76 (ред. от 23.06.2010) "О </w:t>
      </w:r>
      <w:hyperlink r:id="rId408">
        <w:r>
          <w:rPr>
            <w:rStyle w:val="InternetLink"/>
            <w:rFonts w:cs="Times New Roman;PetersburgCTT" w:ascii="Times New Roman;PetersburgCTT" w:hAnsi="Times New Roman;PetersburgCTT"/>
            <w:b/>
            <w:b/>
            <w:bCs/>
            <w:color w:val="000000"/>
            <w:sz w:val="28"/>
            <w:szCs w:val="28"/>
          </w:rPr>
          <w:t>Регламенте</w:t>
        </w:r>
      </w:hyperlink>
      <w:r>
        <w:rPr>
          <w:rFonts w:cs="Times New Roman;PetersburgCTT" w:ascii="Times New Roman;PetersburgCTT" w:hAnsi="Times New Roman;PetersburgCTT"/>
          <w:sz w:val="28"/>
          <w:szCs w:val="28"/>
        </w:rPr>
        <w:t xml:space="preserve"> Международного коммерческого арбитражного суда при Торгово-промышленной палате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2. </w:t>
      </w:r>
      <w:hyperlink r:id="rId409">
        <w:r>
          <w:rPr>
            <w:rStyle w:val="InternetLink"/>
            <w:rFonts w:cs="Times New Roman;PetersburgCTT" w:ascii="Times New Roman;PetersburgCTT" w:hAnsi="Times New Roman;PetersburgCTT"/>
            <w:b/>
            <w:b/>
            <w:bCs/>
            <w:color w:val="000000"/>
            <w:sz w:val="28"/>
            <w:szCs w:val="28"/>
          </w:rPr>
          <w:t>Приказ</w:t>
        </w:r>
      </w:hyperlink>
      <w:r>
        <w:rPr>
          <w:rFonts w:cs="Times New Roman;PetersburgCTT" w:ascii="Times New Roman;PetersburgCTT" w:hAnsi="Times New Roman;PetersburgCTT"/>
          <w:sz w:val="28"/>
          <w:szCs w:val="28"/>
        </w:rPr>
        <w:t xml:space="preserve"> ТПП РФ от 21.12.2006 N 93 "О Регламенте Морской арбитражной комиссии при Торгово-промышленной палате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77" w:name="sub_57"/>
      <w:bookmarkEnd w:id="177"/>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78" w:name="sub_57"/>
      <w:bookmarkStart w:id="179" w:name="sub_57"/>
      <w:bookmarkEnd w:id="179"/>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Курочкин С.А. Государственные суды в третейском разбирательстве и международном коммерческом арбитраже. М.: Волтерс Клувер,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Нешатаева Т.Н. Иностранные предприниматели в России. Судебно-арбитражная практика. М.: Дело, 199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рактика Международного коммерческого арбитражного суда при ТПП РФ за 2006 г. / сост. М.Г. Розенберг. М.: Статут,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80" w:name="sub_58"/>
      <w:bookmarkEnd w:id="180"/>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81" w:name="sub_58"/>
      <w:bookmarkStart w:id="182" w:name="sub_58"/>
      <w:bookmarkEnd w:id="182"/>
    </w:p>
    <w:p>
      <w:pPr>
        <w:pStyle w:val="Normal"/>
        <w:ind w:firstLine="720"/>
        <w:jc w:val="both"/>
        <w:rPr/>
      </w:pPr>
      <w:r>
        <w:rPr>
          <w:rFonts w:cs="Times New Roman;PetersburgCTT" w:ascii="Times New Roman;PetersburgCTT" w:hAnsi="Times New Roman;PetersburgCTT"/>
          <w:sz w:val="28"/>
          <w:szCs w:val="28"/>
        </w:rPr>
        <w:t xml:space="preserve">1. </w:t>
      </w:r>
      <w:hyperlink r:id="rId410">
        <w:r>
          <w:rPr>
            <w:rStyle w:val="InternetLink"/>
            <w:rFonts w:cs="Times New Roman;PetersburgCTT" w:ascii="Times New Roman;PetersburgCTT" w:hAnsi="Times New Roman;PetersburgCTT"/>
            <w:b/>
            <w:b/>
            <w:bCs/>
            <w:color w:val="000000"/>
            <w:sz w:val="28"/>
            <w:szCs w:val="28"/>
          </w:rPr>
          <w:t>Определение</w:t>
        </w:r>
      </w:hyperlink>
      <w:r>
        <w:rPr>
          <w:rFonts w:cs="Times New Roman;PetersburgCTT" w:ascii="Times New Roman;PetersburgCTT" w:hAnsi="Times New Roman;PetersburgCTT"/>
          <w:sz w:val="28"/>
          <w:szCs w:val="28"/>
        </w:rPr>
        <w:t xml:space="preserve"> КС РФ от 28.05.2009 N 623-О-О "Об отказе в принятии к рассмотрению жалобы компании "Mellain LLC" на нарушение ее конституционных прав и свобод частями 3-8 статьи 155, частью 2 статьи 235, частью 2 статьи 266, частью 2 статьи 284 Арбитражного процессуального кодекса Российской Федерации, статьей 5 Федерального закона "О введении в действие Арбитражного процессуального кодекса Российской Федерации", пунктом 3 статьи 16 Закона Российской Федерации "О международном коммерческом арбитраже", параграфами 5, 7, 33, 37 Регламента Международного коммерческого арбитражного суда при Торгово-промышленной палате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2. </w:t>
      </w:r>
      <w:hyperlink r:id="rId411">
        <w:r>
          <w:rPr>
            <w:rStyle w:val="InternetLink"/>
            <w:rFonts w:cs="Times New Roman;PetersburgCTT" w:ascii="Times New Roman;PetersburgCTT" w:hAnsi="Times New Roman;PetersburgCTT"/>
            <w:b/>
            <w:b/>
            <w:bCs/>
            <w:color w:val="000000"/>
            <w:sz w:val="28"/>
            <w:szCs w:val="28"/>
          </w:rPr>
          <w:t>Письмо</w:t>
        </w:r>
      </w:hyperlink>
      <w:r>
        <w:rPr>
          <w:rFonts w:cs="Times New Roman;PetersburgCTT" w:ascii="Times New Roman;PetersburgCTT" w:hAnsi="Times New Roman;PetersburgCTT"/>
          <w:sz w:val="28"/>
          <w:szCs w:val="28"/>
        </w:rPr>
        <w:t xml:space="preserve"> ВАС РФ от 25.08.1993 N С-13/ОСЗ-268 "В связи с принятием Закона "О международном коммерческом арбитраж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ностранная туристическая фирма предъявила в МКАС при ТПП РФ иск к российской туристической фирме о взыскании долга, возникшего из взаиморасчетов по обслуживанию туристических групп, принимавшихся в России, согласно заключенному между фирмами договору на туристическое обслужи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договоре сторон содержалось указание на Торгово-промышленную палату РФ в качестве органа, рассматривающего споры, возникающие из этого договора. В заседании суда стороны выразили согласие на рассмотрение спора в МКАС. Третейский суд признал себя компетентным рассматривать спор.</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значение арбитражной оговорки в договор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омпетенция МКАС при ТПП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третейск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ладает ли МКАС компетенцией рассматривать настоящий спор в случае, если спорящими сторонами была согласована альтернативная арбитражная оговорка, предусматривающая предъявление сторонами иска в арбитражный суд страны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можная форма арбитражного соглашения согласно зак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обратился в постоянно действующий третейский суд "Арбитр", находящийся на территории РФ, с иском к иностранному гражданину Б., указав, что в соответствии с гарантийным обязательством от 06.07.2009 ответчик должен перечислить истцу в счет оплаты акций двух иностранных компаний 2 000 000 долл. США. По условиям гарантийного обязательства от 06.07.2009 в случае неперечисления к 13.07.2009 денежных средств ответчик должен возвратить истцу по 200 акций этих компа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сылаясь на то, что к 13.07.2009 в действительности ответчик произвел платеж на сумму только 1 800 000 долл. США, А. заявил требование об обязании ответчика передать в собственность истца 50 акций одной из таких компаний "Групп".</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боснование компетенции третейского суда по рассмотрению спора истец сослался на наличие в гарантийном обязательстве от 06.07.2009 условия о том, что все споры, связанные с исполнением данного гарантийного обязательства, подлежат рассмотрению третейским судом "Арбитр", решение которого будет окончательным. Регламентом Третейского суда определена его компетенция на рассмотрение споров с участием российских и иностранных организаций и физическ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тейский суд рассмотрел спор и вынес решение от 20.01.2010 об удовлетворении заявленных требований в полном объеме. В решении третейского суда указано, что собственником спорных акций компании "Групп" является иностранная компания "Инвест", исполнительным директором и членом правления которой является ответчик, в связи с чем ответчик обладает полномочиями и возможностью передать акции в собственность гражданина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ращаясь в арбитражный суд субъекта РФ с заявлением об отмене решения третейского суда от 20.01.2009, ответчик сослался на отсутствие третейского соглашения, заключенного между истцом, ответчиком и собственником спорных акций - компанией "Инвест". Одновременно заявитель представил в суд ходатайство о восстановлении пропущенного срока на подачу заявления об отмене решения третейского суда от 20.01.2009. В ходатайстве о восстановлении процессуального срока указано, что заявитель 19.03.2009 обратился с теми же требованиями в суд общей юрисдикции, его заявление было принято к производству, однако затем определением районного суда от 27.10.2009 производство по делу было прекращено в связи с неподведомственностью спора суду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зражая против удовлетворения заявленных гражданином Б. требований, гражданин А. в арбитражном суде первой инстанции ссылался на то, что производство по делу подлежит прекращению в связи с пропуском заявителем установленного законом срока на подачу заявления об отмене решения третейского суда от 20.01.2009 г. По мнению гражданина А., данный процессуальный срок является пресекатель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основанны ли доводы заинтересованных лиц? Дайте им правовую оценк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ите круг заинтересованных лиц по делу об оспаривании решения третейского суда и возможный исход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краинской организацией был предъявлен в МКАС при ТПП РФ иск к российской организации об истребовании имущества, переданного ответчику по договору, в связи с тем что ответчик не произвел полной оплаты стоимости этого имущества в срок, установленный договор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ветчик предъявил встречный иск о возврате ему сумм, уплаченных им истцу по основному иску, указав, что невозврат имущества вызван действиями другой стороны, не возвращающей полученные ею суммы. Истец по основному иску возражал против компетенции МКАС рассматривать встречный иск, поскольку согласно арбитражной оговорке контракта споры подлежат рассмотрению в МКАС при ТПП государства ответчика, а таковым в данном деле является МКАС при ТПП Украи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правовую оценку возражению истца с учетом арбитражной оговорки исходя из природы и особенностей встречного иска, сложившейся практики МКАС при ТПП РФ в отношении встречных ис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Фирма согласно арбитражной оговорке контракта предъявила в российский постоянно действующий третейский суд иск к организации в связи с неоплатой товара, поставленного по контракту с другой организацией. Ответчик возражал против компетенции третейского суда, указывая, что в этом контракте он назван лишь в качестве плательщика, не заключал контракта с истцом, что не влечет связанности ответчика арбитражной оговоркой контрак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третейски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вязи с несоблюдением истцом досудебного порядка урегулирования спора по требованию арендодателя-общества о досрочном расторжении договора аренды нежилого помещения арбитражный суд первой инстанции оставил исковое заявление без рассмотрения.</w:t>
      </w:r>
    </w:p>
    <w:p>
      <w:pPr>
        <w:pStyle w:val="Normal"/>
        <w:ind w:firstLine="720"/>
        <w:jc w:val="both"/>
        <w:rPr/>
      </w:pPr>
      <w:r>
        <w:rPr>
          <w:rFonts w:cs="Times New Roman;PetersburgCTT" w:ascii="Times New Roman;PetersburgCTT" w:hAnsi="Times New Roman;PetersburgCTT"/>
          <w:sz w:val="28"/>
          <w:szCs w:val="28"/>
        </w:rPr>
        <w:t xml:space="preserve">Оценив имеющиеся в материалах дела доказательства в порядке, установленном </w:t>
      </w:r>
      <w:hyperlink r:id="rId412">
        <w:r>
          <w:rPr>
            <w:rStyle w:val="InternetLink"/>
            <w:rFonts w:cs="Times New Roman;PetersburgCTT" w:ascii="Times New Roman;PetersburgCTT" w:hAnsi="Times New Roman;PetersburgCTT"/>
            <w:b/>
            <w:b/>
            <w:bCs/>
            <w:color w:val="000000"/>
            <w:sz w:val="28"/>
            <w:szCs w:val="28"/>
          </w:rPr>
          <w:t>ст. 71</w:t>
        </w:r>
      </w:hyperlink>
      <w:r>
        <w:rPr>
          <w:rFonts w:cs="Times New Roman;PetersburgCTT" w:ascii="Times New Roman;PetersburgCTT" w:hAnsi="Times New Roman;PetersburgCTT"/>
          <w:sz w:val="28"/>
          <w:szCs w:val="28"/>
        </w:rPr>
        <w:t xml:space="preserve"> АПК РФ, арбитражный суд указал, что истец не принял надлежащих мер, которые гарантировали бы получение ответчиком (арендатором) соответствующего письменного предупреждения (вручение под расписку, направление заказным письмом или с уведомлением о вручении) согласно </w:t>
      </w:r>
      <w:hyperlink r:id="rId413">
        <w:r>
          <w:rPr>
            <w:rStyle w:val="InternetLink"/>
            <w:rFonts w:cs="Times New Roman;PetersburgCTT" w:ascii="Times New Roman;PetersburgCTT" w:hAnsi="Times New Roman;PetersburgCTT"/>
            <w:b/>
            <w:b/>
            <w:bCs/>
            <w:color w:val="000000"/>
            <w:sz w:val="28"/>
            <w:szCs w:val="28"/>
          </w:rPr>
          <w:t>ст. 619</w:t>
        </w:r>
      </w:hyperlink>
      <w:r>
        <w:rPr>
          <w:rFonts w:cs="Times New Roman;PetersburgCTT" w:ascii="Times New Roman;PetersburgCTT" w:hAnsi="Times New Roman;PetersburgCTT"/>
          <w:sz w:val="28"/>
          <w:szCs w:val="28"/>
        </w:rPr>
        <w:t xml:space="preserve"> и </w:t>
      </w:r>
      <w:hyperlink r:id="rId414">
        <w:r>
          <w:rPr>
            <w:rStyle w:val="InternetLink"/>
            <w:rFonts w:cs="Times New Roman;PetersburgCTT" w:ascii="Times New Roman;PetersburgCTT" w:hAnsi="Times New Roman;PetersburgCTT"/>
            <w:b/>
            <w:b/>
            <w:bCs/>
            <w:color w:val="000000"/>
            <w:sz w:val="28"/>
            <w:szCs w:val="28"/>
          </w:rPr>
          <w:t>п. 2 ст. 452</w:t>
        </w:r>
      </w:hyperlink>
      <w:r>
        <w:rPr>
          <w:rFonts w:cs="Times New Roman;PetersburgCTT" w:ascii="Times New Roman;PetersburgCTT" w:hAnsi="Times New Roman;PetersburgCTT"/>
          <w:sz w:val="28"/>
          <w:szCs w:val="28"/>
        </w:rPr>
        <w:t xml:space="preserve"> Г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едставленное истцом в качестве такого доказательства уведомление N 4 суд первой инстанции не принял в качестве надлежащего доказательства, так как факт получения указанного уведомления ответчиком не подтвержден. Уведомление с подписью получателя отсутствует. Вручение извещения вахтеру, на что имеется ссылка в ответе почты, не может свидетельствовать о получении почтового отправления самим адресатом, и следовательно, о его возможности исполнить требования, изложенные в предупреждении арендодателя. Другое ценное письмо, направленное обществом в адрес предпринимателя, также последним не получено, извещение вручено вахтер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апелляционной инстанции отменил определение суда первой инстанции об оставлении заявления без рассмотрения, сделав вывод о соблюдении досудебного порядка урегулирования спора, сославшись при этом на то, что уведомления о расторжении договора направлялись обществом заказными письмами с уведомлением по фактическому адресу предпринимателя, а то обстоятельство, что предприниматель уклонялся от получения корреспонденции, не свидетельствует о несоблюдении обществом досудебного порядка урегулирования спора.</w:t>
      </w:r>
    </w:p>
    <w:p>
      <w:pPr>
        <w:pStyle w:val="Normal"/>
        <w:ind w:firstLine="720"/>
        <w:jc w:val="both"/>
        <w:rPr/>
      </w:pPr>
      <w:r>
        <w:rPr>
          <w:rFonts w:cs="Times New Roman;PetersburgCTT" w:ascii="Times New Roman;PetersburgCTT" w:hAnsi="Times New Roman;PetersburgCTT"/>
          <w:sz w:val="28"/>
          <w:szCs w:val="28"/>
        </w:rPr>
        <w:t>Суд кассационной инстанции отменил судебный акт суда апелляционной инстанции, оставив в силе определение суда первой инстанции на основании следующего. Ввиду вручения извещения вахтеру и отсутствия доказательств получения такого извещения самим предпринимателем нельзя сделать однозначный вывод о том, что такое извещение было получено арендатором и что он имел возможность исполнить обязательство в разумный срок. Таким образом, факт получения арендатором письменного предупреждения арендодателя о необходимости исполнения договорного обязательства и расторжении договора аренды не подтвержден, следовательно, истцом не соблюден досудебный порядок урегулирования спора по требованию о расторжении договора аренды (</w:t>
      </w:r>
      <w:hyperlink r:id="rId415">
        <w:r>
          <w:rPr>
            <w:rStyle w:val="InternetLink"/>
            <w:rFonts w:cs="Times New Roman;PetersburgCTT" w:ascii="Times New Roman;PetersburgCTT" w:hAnsi="Times New Roman;PetersburgCTT"/>
            <w:b/>
            <w:b/>
            <w:bCs/>
            <w:color w:val="000000"/>
            <w:sz w:val="28"/>
            <w:szCs w:val="28"/>
          </w:rPr>
          <w:t>ст. 452</w:t>
        </w:r>
      </w:hyperlink>
      <w:r>
        <w:rPr>
          <w:rFonts w:cs="Times New Roman;PetersburgCTT" w:ascii="Times New Roman;PetersburgCTT" w:hAnsi="Times New Roman;PetersburgCTT"/>
          <w:sz w:val="28"/>
          <w:szCs w:val="28"/>
        </w:rPr>
        <w:t xml:space="preserve">, </w:t>
      </w:r>
      <w:hyperlink r:id="rId416">
        <w:r>
          <w:rPr>
            <w:rStyle w:val="InternetLink"/>
            <w:rFonts w:cs="Times New Roman;PetersburgCTT" w:ascii="Times New Roman;PetersburgCTT" w:hAnsi="Times New Roman;PetersburgCTT"/>
            <w:b/>
            <w:b/>
            <w:bCs/>
            <w:color w:val="000000"/>
            <w:sz w:val="28"/>
            <w:szCs w:val="28"/>
          </w:rPr>
          <w:t>619</w:t>
        </w:r>
      </w:hyperlink>
      <w:r>
        <w:rPr>
          <w:rFonts w:cs="Times New Roman;PetersburgCTT" w:ascii="Times New Roman;PetersburgCTT" w:hAnsi="Times New Roman;PetersburgCTT"/>
          <w:sz w:val="28"/>
          <w:szCs w:val="28"/>
        </w:rPr>
        <w:t xml:space="preserve"> ГК РФ), в связи с чем суд правомерно в соответствии с </w:t>
      </w:r>
      <w:hyperlink r:id="rId417">
        <w:r>
          <w:rPr>
            <w:rStyle w:val="InternetLink"/>
            <w:rFonts w:cs="Times New Roman;PetersburgCTT" w:ascii="Times New Roman;PetersburgCTT" w:hAnsi="Times New Roman;PetersburgCTT"/>
            <w:b/>
            <w:b/>
            <w:bCs/>
            <w:color w:val="000000"/>
            <w:sz w:val="28"/>
            <w:szCs w:val="28"/>
          </w:rPr>
          <w:t>п. 2 ч. 1 ст. 148</w:t>
        </w:r>
      </w:hyperlink>
      <w:r>
        <w:rPr>
          <w:rFonts w:cs="Times New Roman;PetersburgCTT" w:ascii="Times New Roman;PetersburgCTT" w:hAnsi="Times New Roman;PetersburgCTT"/>
          <w:sz w:val="28"/>
          <w:szCs w:val="28"/>
        </w:rPr>
        <w:t xml:space="preserve"> АПК РФ оставил исковое заявление общества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доводам суда первой, апелляционной и кассационной инстан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е из нижеперечисленных дел может быть предметом рассмотрения в третейск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 требованию ООО "Слот" к ЗАО "ВЫП" о передаче строения по договору аренд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По требованию ФГУП к ЗАО о взыскании задолженности по договору подряда и расходов на представи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 заявлению о признании ЗАО несостоятельным (банкрот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По заявлению ООО о признании незаконными действий администрации г. Руза по отказу в обеспечении выбора земельного участка и возмещении вреда, причиненного таким действие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Заявление о признании права собственности на объект недвижим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Требование о взыскании неустойки с лица, в отношении которого было открыто конкурс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О признании права собственности на автомобиль "КамАЗ".</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о требованию предпринимателя к ЗАО о возмещении вреда, причиненного ему работником общества при выполнении им своей трудовой обяза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По требованию предпринимателя Куликова к редакции газеты "Твое дело" о признании не соответствующими действительности и порочащими честь, достоинство и деловую репутацию предпринимателя сведений, опубликованных в газете N 6 (8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жду ОАО "ДОН" и ООО "Тройка" был заключен договор подряда N 989. От имени ОАО "ДОН" договор подписан генеральным директором Дебровой, от имени ООО "Тройка" - генеральным директором Гор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последствии Гор был принят на работу в ОАО "ДОН" на должность заместителя генерального директ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АО "ДОН" в лице генерального директора Дебровой выдало Гору доверенность от 22.06.2009 N 787 на право представлять интересы ОАО во всех организациях, перед гражданами и юридическими лицами, заключать от имени ОАО все виды догов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основании данной доверенности Гор подписал от имени ОАО соглашение о передаче споров, вытекающих из указанного выше договора N 989, на рассмотрение третейского суда в составе судьи Бибикова и Верко. От имени ООО "Тройка" третейское соглашение также подписал Гор, действующий в качестве его генерального директ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третейском соглашении, в частности, указано, что его сторонами согласованы следующие условия: возможность заключения при рассмотрении дела мирового соглашения; неведение протокола заседания третейского суда; право третейского суда при неявке представителей сторон рассмотреть дело по представленным документам; окончательность решения третейского суда; право стороны знакомиться с материалами третейского дела и снимать копии с документов только с согласия другой сторо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ктябре 2009 г. ООО "Тройка" обратилось в третейский суд с заявлением о расторжении договора N 989 и о взыскании с ОАО "ДОН" аванса, процентов за пользование чужими денежными средствами, третейского сбора и расходов на оплату труда адвоката. От имени ООО "Тройка" исковое заявление подписал адвокат Кулов, действующий на основании доверенности, подписанной Гор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тейский суд определением от 22.10.2009 принял заявление и назначил дело к разбирательству в заседании третейского суда. Согласно материалам дела извещение о рассмотрение дела от имени ОАО "ДОН" получил Гор. Третейский суд рассмотрел требование и вынес решение от 4.11.2009 об удовлетворении заявленных требований в полном объеме. Из решения третейского суда следует, что ответчик в судебное заседание не явился, отзыва на иск не представил. В данном решении третейского суда указано на надлежащее извещение ответчика о времени и месте рассмотр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 Третейского суда от имени ОАО "ДОН" также получено Гор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вышеуказанную ситуацию. Может ли такое решение третейского суда быть оспорено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жду ООО "ВЭЛ" (г. Москва) и ООО "Мир Истины" (г. Екатеринбург) был заключен договор поставки микросхем памяти (ОЗУ). В этом договоре также указывалось, что возникающие из указанного договора споры подлежат рассмотрению в постоянно действующем третейском суде при ОАО "ВЭС" (находится в г. Екатеринбурге). В договоре были определены правила рассмотрения дела, в том числе указано на неприменение обеспечительных мер. В договоре ничего не говорилось о том, что решение третейского суда носит окончательный характер и оспариванию не подлежит. В то же время указание на возможность применения обеспечительных мер, а также на окончательный характер решения третейского суда содержалось в Регламенте постоянно действующего третейского суда при открытом акционерном обществе "ВЭ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Мир истины" обратилась в третейский суд с требованиями к ООО "ВЭ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о понуждении к исполнению обязанности по оплате поставленных микросхе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о понуждении к заключению договора поставки видеокарт на основании предварительного договора N 98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оответствии с правилами регламента сторонам третейского разбирательства за 10 дней до дня рассмотрения дела было направлено соответствующее извещение. Представитель ответчика на слушание не явил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ретейский суд вынес решение об удовлетворении требова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йте оценку приведенной ситуации. Может ли такое решение быть оспорено в арбитражном суд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жду предпринимателями Лисичкиным и ООО "Лабун" было заключено третейское соглашение, в котором определялось, что в случае возникновения между ними разногласий по договору оказания услуг связи N 220 споры должны разрешаться третейскими судьями Ивановым, Мамаевым и Сотниково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ванов и Сотникова ранее находились в трудовых отношениях с ООО. Третейский судья Мамаев ранее выполнял функции помощника адвоката и имеет незаконченное высшее юридическое образ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стом рассмотрения спора был определен г. Руз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7.01.2010 генеральный директор ООО "Лабун" отправил Мамаеву заявление, в котором просил назначить заседание третейского суда по вопросу об исполнении предпринимателем Лисичкиным своих обязанностей по договору N 22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02.2010 в принадлежащем ООО "Лабун" здании состоялось заседание третейского суда в составе судьи председательствующего Мамаева, судей Сотниковой и Иванова. Председательствующий Мамаев сообщил, что им неоднократно производились звонки на мобильный телефон предпринимателя Лисичкина с целью сообщить ему о заседании третейского суда, однако в течение 20 дней абонент находился вне зоны доступа. Указанное обстоятельство подтверждается справкой оператора телефонной связ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ьи рассмотрели заявление и вынесли решение об удовлетворении заявленных требований. После вынесения решение было направлено для хранения в архив ООО "Лабун".</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характеризуй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СБ" и ООО "ПОО" заключили договор перевозки N 209, в котором предусмотрено, что любые возникающие из договора споры будут разрешены третейским судом "АРОС"; назначение состава суда (судьи) и правила рассмотрения спора определяются регламентом дан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СБ" обратилось в третейский суд с требованием о взыскании с ООО "СГС" задолженности по договору поставки. В указанном заявлении также содержались требования к гражданину Ларину (экспедитору) о взыскании убытков вызванных ненадлежащим исполнением договора экспеди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араграфе 20 регламента третейского суда предусмотрен порядок уведомления ответчика и избрания третейских судей: при получении искового заявления ответственный секретарь третейского суда направляет сторонам определение о принятии дела к производству и назначении его к рассмотрению, а также список судей. В течение дня с момента получения определения ответчик должен сообщить имя и фамилию избранного им третейского судьи (или трех судей). В случае если в указанный срок ответчик не сообщит об избрании третейского судьи, председатель третейского суда самостоятельно назначает третейского судью (или трех судей), о чем выносится опреде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следует из материалов дела, 30.11.2009 в адрес ООО "СГС" третейским судом направлена копия определения от 27.11.2009 по делу N 189-11-09. Данным определением председатель третейского суда сообщает сторонам состав судей, из числа которых ответчик имеет право в течение дня, связавшись с ним по телефону, назначить судью, и затем сообщить по телеграфу фамилию судьи из представленного сп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от 03.12.2009 требования ООО "СБ" удовлетворены. Ответчики при рассмотрении дела не присутствовал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анализируйте предложенную ситуа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83" w:name="sub_29"/>
      <w:bookmarkEnd w:id="183"/>
      <w:r>
        <w:rPr>
          <w:rFonts w:cs="Times New Roman;PetersburgCTT" w:ascii="Times New Roman;PetersburgCTT" w:hAnsi="Times New Roman;PetersburgCTT"/>
          <w:color w:val="000000"/>
          <w:sz w:val="28"/>
          <w:szCs w:val="28"/>
        </w:rPr>
        <w:t>Тема 13. Исполнение судебных актов арбитражных судов</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84" w:name="sub_29"/>
      <w:bookmarkStart w:id="185" w:name="sub_29"/>
      <w:bookmarkEnd w:id="185"/>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Общая характеристика исполнительного производства (особенности правоотношений с участием арбитражного суда и без его участия). Исполнение судебных актов арбитражных судов как стадия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Органы, осуществляющие исполнение судебных актов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Основания исполнения, исполнительные документы. Исполнительный лист арбитражного суда (содержание, порядок выдачи, выдача дублика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Порядок предъявления исполнительного листа арбитражного суда к исполнению. Возбуждение исполнительного производства. Срок давности для предъявления исполнительного листа арбитражного суда к исполнению и порядок его восстано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Движение исполнительного производства и его окончание. Полномочия арбитражного суда, связанные с движением и окончанием исполнительного производства (отсрочка, рассрочка исполнения, изменение способа и порядка исполнения, отложение исполнительных действий, приостановление и прекращение исполнительного производства). Поворот исполнения судебного ак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Защита интересов сторон и других лиц в исполнительном производ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86" w:name="sub_59"/>
      <w:bookmarkEnd w:id="186"/>
      <w:r>
        <w:rPr>
          <w:rFonts w:cs="Times New Roman;PetersburgCTT" w:ascii="Times New Roman;PetersburgCTT" w:hAnsi="Times New Roman;PetersburgCTT"/>
          <w:color w:val="000000"/>
          <w:sz w:val="28"/>
          <w:szCs w:val="28"/>
        </w:rPr>
        <w:t>Дополнительные нормативные акты</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87" w:name="sub_59"/>
      <w:bookmarkStart w:id="188" w:name="sub_59"/>
      <w:bookmarkEnd w:id="188"/>
    </w:p>
    <w:p>
      <w:pPr>
        <w:pStyle w:val="Normal"/>
        <w:ind w:firstLine="720"/>
        <w:jc w:val="both"/>
        <w:rPr/>
      </w:pPr>
      <w:r>
        <w:rPr>
          <w:rFonts w:cs="Times New Roman;PetersburgCTT" w:ascii="Times New Roman;PetersburgCTT" w:hAnsi="Times New Roman;PetersburgCTT"/>
          <w:sz w:val="28"/>
          <w:szCs w:val="28"/>
        </w:rPr>
        <w:t xml:space="preserve">1. </w:t>
      </w:r>
      <w:hyperlink r:id="rId418">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равительства РФ от 31 июля 2008 N 579 "О бланках исполнительных листов" // СЗ РФ. 2008. N 31. ст. 3748; 2009. N 5. ст. 621.</w:t>
      </w:r>
    </w:p>
    <w:p>
      <w:pPr>
        <w:pStyle w:val="Normal"/>
        <w:ind w:firstLine="720"/>
        <w:jc w:val="both"/>
        <w:rPr/>
      </w:pPr>
      <w:r>
        <w:rPr>
          <w:rFonts w:cs="Times New Roman;PetersburgCTT" w:ascii="Times New Roman;PetersburgCTT" w:hAnsi="Times New Roman;PetersburgCTT"/>
          <w:sz w:val="28"/>
          <w:szCs w:val="28"/>
        </w:rPr>
        <w:t xml:space="preserve">2. </w:t>
      </w:r>
      <w:hyperlink r:id="rId419">
        <w:r>
          <w:rPr>
            <w:rStyle w:val="InternetLink"/>
            <w:rFonts w:cs="Times New Roman;PetersburgCTT" w:ascii="Times New Roman;PetersburgCTT" w:hAnsi="Times New Roman;PetersburgCTT"/>
            <w:b/>
            <w:b/>
            <w:bCs/>
            <w:color w:val="000000"/>
            <w:sz w:val="28"/>
            <w:szCs w:val="28"/>
          </w:rPr>
          <w:t>Приказ</w:t>
        </w:r>
      </w:hyperlink>
      <w:r>
        <w:rPr>
          <w:rFonts w:cs="Times New Roman;PetersburgCTT" w:ascii="Times New Roman;PetersburgCTT" w:hAnsi="Times New Roman;PetersburgCTT"/>
          <w:sz w:val="28"/>
          <w:szCs w:val="28"/>
        </w:rPr>
        <w:t xml:space="preserve"> Минюста России от 25 июня 2008 N 126 "Об утверждении Инструкции по делопроизводству в Федеральной службе судебных приставов" // Бюллетень ФССП. 2008. N 3.</w:t>
      </w:r>
    </w:p>
    <w:p>
      <w:pPr>
        <w:pStyle w:val="Normal"/>
        <w:ind w:firstLine="720"/>
        <w:jc w:val="both"/>
        <w:rPr/>
      </w:pPr>
      <w:r>
        <w:rPr>
          <w:rFonts w:cs="Times New Roman;PetersburgCTT" w:ascii="Times New Roman;PetersburgCTT" w:hAnsi="Times New Roman;PetersburgCTT"/>
          <w:sz w:val="28"/>
          <w:szCs w:val="28"/>
        </w:rPr>
        <w:t xml:space="preserve">3. </w:t>
      </w:r>
      <w:hyperlink r:id="rId420">
        <w:r>
          <w:rPr>
            <w:rStyle w:val="InternetLink"/>
            <w:rFonts w:cs="Times New Roman;PetersburgCTT" w:ascii="Times New Roman;PetersburgCTT" w:hAnsi="Times New Roman;PetersburgCTT"/>
            <w:b/>
            <w:b/>
            <w:bCs/>
            <w:color w:val="000000"/>
            <w:sz w:val="28"/>
            <w:szCs w:val="28"/>
          </w:rPr>
          <w:t>Приказ</w:t>
        </w:r>
      </w:hyperlink>
      <w:r>
        <w:rPr>
          <w:rFonts w:cs="Times New Roman;PetersburgCTT" w:ascii="Times New Roman;PetersburgCTT" w:hAnsi="Times New Roman;PetersburgCTT"/>
          <w:sz w:val="28"/>
          <w:szCs w:val="28"/>
        </w:rPr>
        <w:t xml:space="preserve"> ФССП России от 29 октября 2007 N 570 "Об организации работы по восстановлению утраченных исполнительных документов, исполнительных производств в Федеральной службе судебных приставов".</w:t>
      </w:r>
    </w:p>
    <w:p>
      <w:pPr>
        <w:pStyle w:val="Normal"/>
        <w:ind w:firstLine="720"/>
        <w:jc w:val="both"/>
        <w:rPr/>
      </w:pPr>
      <w:r>
        <w:rPr>
          <w:rFonts w:cs="Times New Roman;PetersburgCTT" w:ascii="Times New Roman;PetersburgCTT" w:hAnsi="Times New Roman;PetersburgCTT"/>
          <w:sz w:val="28"/>
          <w:szCs w:val="28"/>
        </w:rPr>
        <w:t xml:space="preserve">4. </w:t>
      </w:r>
      <w:hyperlink r:id="rId421">
        <w:r>
          <w:rPr>
            <w:rStyle w:val="InternetLink"/>
            <w:rFonts w:cs="Times New Roman;PetersburgCTT" w:ascii="Times New Roman;PetersburgCTT" w:hAnsi="Times New Roman;PetersburgCTT"/>
            <w:b/>
            <w:b/>
            <w:bCs/>
            <w:color w:val="000000"/>
            <w:sz w:val="28"/>
            <w:szCs w:val="28"/>
          </w:rPr>
          <w:t>Приказ</w:t>
        </w:r>
      </w:hyperlink>
      <w:r>
        <w:rPr>
          <w:rFonts w:cs="Times New Roman;PetersburgCTT" w:ascii="Times New Roman;PetersburgCTT" w:hAnsi="Times New Roman;PetersburgCTT"/>
          <w:sz w:val="28"/>
          <w:szCs w:val="28"/>
        </w:rPr>
        <w:t xml:space="preserve"> ФССП России от 30.01.2008 N 26 "Об утверждении Методических рекомендаций о порядке использования примерных форм процессуальных документов, необходимых для учета, ведения, формирования и хранения материалов исполнительного производства" // Бюллетень Минюста России. 2008. N 3.</w:t>
      </w:r>
    </w:p>
    <w:p>
      <w:pPr>
        <w:pStyle w:val="Normal"/>
        <w:ind w:firstLine="720"/>
        <w:jc w:val="both"/>
        <w:rPr/>
      </w:pPr>
      <w:r>
        <w:rPr>
          <w:rFonts w:cs="Times New Roman;PetersburgCTT" w:ascii="Times New Roman;PetersburgCTT" w:hAnsi="Times New Roman;PetersburgCTT"/>
          <w:sz w:val="28"/>
          <w:szCs w:val="28"/>
        </w:rPr>
        <w:t xml:space="preserve">5. </w:t>
      </w:r>
      <w:hyperlink r:id="rId422">
        <w:r>
          <w:rPr>
            <w:rStyle w:val="InternetLink"/>
            <w:rFonts w:cs="Times New Roman;PetersburgCTT" w:ascii="Times New Roman;PetersburgCTT" w:hAnsi="Times New Roman;PetersburgCTT"/>
            <w:b/>
            <w:b/>
            <w:bCs/>
            <w:color w:val="000000"/>
            <w:sz w:val="28"/>
            <w:szCs w:val="28"/>
          </w:rPr>
          <w:t>Приказ</w:t>
        </w:r>
      </w:hyperlink>
      <w:r>
        <w:rPr>
          <w:rFonts w:cs="Times New Roman;PetersburgCTT" w:ascii="Times New Roman;PetersburgCTT" w:hAnsi="Times New Roman;PetersburgCTT"/>
          <w:sz w:val="28"/>
          <w:szCs w:val="28"/>
        </w:rPr>
        <w:t xml:space="preserve"> Высшего Арбитражного Суда РФ от 25 марта 2004 N 27 "Об утверждении Инструкции по делопроизводству в арбитражных судах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6. </w:t>
      </w:r>
      <w:hyperlink r:id="rId423">
        <w:r>
          <w:rPr>
            <w:rStyle w:val="InternetLink"/>
            <w:rFonts w:cs="Times New Roman;PetersburgCTT" w:ascii="Times New Roman;PetersburgCTT" w:hAnsi="Times New Roman;PetersburgCTT"/>
            <w:b/>
            <w:b/>
            <w:bCs/>
            <w:color w:val="000000"/>
            <w:sz w:val="28"/>
            <w:szCs w:val="28"/>
          </w:rPr>
          <w:t>Положение</w:t>
        </w:r>
      </w:hyperlink>
      <w:r>
        <w:rPr>
          <w:rFonts w:cs="Times New Roman;PetersburgCTT" w:ascii="Times New Roman;PetersburgCTT" w:hAnsi="Times New Roman;PetersburgCTT"/>
          <w:sz w:val="28"/>
          <w:szCs w:val="28"/>
        </w:rPr>
        <w:t xml:space="preserve"> ЦБР от 10.04.2006 N 285-П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 Вестник Банка России. 2006. N 3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89" w:name="sub_60"/>
      <w:bookmarkEnd w:id="189"/>
      <w:r>
        <w:rPr>
          <w:rFonts w:cs="Times New Roman;PetersburgCTT" w:ascii="Times New Roman;PetersburgCTT" w:hAnsi="Times New Roman;PetersburgCTT"/>
          <w:color w:val="000000"/>
          <w:sz w:val="28"/>
          <w:szCs w:val="28"/>
        </w:rPr>
        <w:t>Дополнительная литератур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90" w:name="sub_60"/>
      <w:bookmarkStart w:id="191" w:name="sub_60"/>
      <w:bookmarkEnd w:id="191"/>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нтонова С.А. Некоторые процессуальные особенности поворота исполнения судебного акта // Проблемные вопросы гражданского и арбитражного процессов / под ред. Л.Ф. Лесницкой, М.А. Рожковой. М.: Статут,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Белоусов Л.В. Комментарий к новому Федеральному закону "Об исполнительном производстве" // Арбитражная практика. 2007.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Белоусов Л.В. Новеллы исполнительского сбора в Федеральном законе "Об исполнительном производстве" // Практика исполнительного производства. 2009.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Ермолинская Т.В. Практика взимания госпошлины с органов службы судебных приставов и прекращения исполнительного производства в связи с ликвидацией должника // Практика исполнительного производства. 2009.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Исаенкова О.В., Балашов А.И., Балашова И.Н. Исполнительное производство в Российской Федерации: курс лекций: учеб. пособие для вузов / под ред. О.В. Исаенковой. М.: ГроссМедиа; РОСБУХ, 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Исполнительное производство: процессуальная природа и цивилистические основы: сборник материалов Всероссийской научно-практической конференции / отв. ред. Д.X. Валеев, М.Ю. Челышев. М.: Статут,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Комментарий к Федеральному закону "Об исполнительном производстве" и практике его применения (постатейный) / Л.В. Белоусов, А.В. Закарлюка, М.А. Куликова и др.; отв. ред. И.В. Решетникова. М.: Волтерс Клувер, 200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Лежнева О.Ю. Ничтожный исполнительный лист // Вестник Арбитражного суда города Москвы. 2008.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Матлина Е.О. Некоторые вопросы судебной практики, связанной с применением Федерального закона N 229-ФЗ "Об исполнительном производстве" // Арбитражные споры. 2009. N 4.</w:t>
      </w:r>
    </w:p>
    <w:p>
      <w:pPr>
        <w:pStyle w:val="Normal"/>
        <w:ind w:firstLine="720"/>
        <w:jc w:val="both"/>
        <w:rPr/>
      </w:pPr>
      <w:r>
        <w:rPr>
          <w:rFonts w:cs="Times New Roman;PetersburgCTT" w:ascii="Times New Roman;PetersburgCTT" w:hAnsi="Times New Roman;PetersburgCTT"/>
          <w:sz w:val="28"/>
          <w:szCs w:val="28"/>
        </w:rPr>
        <w:t xml:space="preserve">10. Опалев Р.О., Закарлюка А.В. К вопросу о списании денежных средств с банковского счета должника по исполнительным документам // </w:t>
      </w:r>
      <w:hyperlink r:id="rId424">
        <w:r>
          <w:rPr>
            <w:rStyle w:val="InternetLink"/>
            <w:rFonts w:cs="Times New Roman;PetersburgCTT" w:ascii="Times New Roman;PetersburgCTT" w:hAnsi="Times New Roman;PetersburgCTT"/>
            <w:b/>
            <w:b/>
            <w:bCs/>
            <w:color w:val="000000"/>
            <w:sz w:val="28"/>
            <w:szCs w:val="28"/>
          </w:rPr>
          <w:t>Законы России: опыт, анализ, практика.</w:t>
        </w:r>
      </w:hyperlink>
      <w:r>
        <w:rPr>
          <w:rFonts w:cs="Times New Roman;PetersburgCTT" w:ascii="Times New Roman;PetersburgCTT" w:hAnsi="Times New Roman;PetersburgCTT"/>
          <w:sz w:val="28"/>
          <w:szCs w:val="28"/>
        </w:rPr>
        <w:t xml:space="preserve"> 2009.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Орлова А.И. Обращение взыскания на имущество должника, находящееся у третьих лиц // Арбитражный и гражданский процесс. 2008.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Постатейный комментарий к Федеральному закону от 2 октября 2007 г. N 229-ФЗ "Об исполнительном производстве" / под ред. О.В. Исаенково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 В.В. Витрянский, С.А. Денисов, А.Л. Новоселов и др.; под ред. Л.А. Новоселовой, М.А. Рожковой; Иссл. центр частного права. М.: Статут, 2010. Вып. 11.</w:t>
      </w:r>
    </w:p>
    <w:p>
      <w:pPr>
        <w:pStyle w:val="Normal"/>
        <w:ind w:firstLine="720"/>
        <w:jc w:val="both"/>
        <w:rPr/>
      </w:pPr>
      <w:r>
        <w:rPr>
          <w:rFonts w:cs="Times New Roman;PetersburgCTT" w:ascii="Times New Roman;PetersburgCTT" w:hAnsi="Times New Roman;PetersburgCTT"/>
          <w:sz w:val="28"/>
          <w:szCs w:val="28"/>
        </w:rPr>
        <w:t xml:space="preserve">14. Решетникова И.В. Как избежать двойного взыскания при исполнении судебного решения // </w:t>
      </w:r>
      <w:hyperlink r:id="rId425">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2007.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Решетникова И.В. Новый закон, старые проблемы // ЭЖ-Юрист. 2008. N 38.</w:t>
      </w:r>
    </w:p>
    <w:p>
      <w:pPr>
        <w:pStyle w:val="Normal"/>
        <w:ind w:firstLine="720"/>
        <w:jc w:val="both"/>
        <w:rPr/>
      </w:pPr>
      <w:r>
        <w:rPr>
          <w:rFonts w:cs="Times New Roman;PetersburgCTT" w:ascii="Times New Roman;PetersburgCTT" w:hAnsi="Times New Roman;PetersburgCTT"/>
          <w:sz w:val="28"/>
          <w:szCs w:val="28"/>
        </w:rPr>
        <w:t xml:space="preserve">16. Шпачева Т.В. О некоторых вопросах, возникающих при принудительном исполнении исполнительных документов // </w:t>
      </w:r>
      <w:hyperlink r:id="rId426">
        <w:r>
          <w:rPr>
            <w:rStyle w:val="InternetLink"/>
            <w:rFonts w:cs="Times New Roman;PetersburgCTT" w:ascii="Times New Roman;PetersburgCTT" w:hAnsi="Times New Roman;PetersburgCTT"/>
            <w:b/>
            <w:b/>
            <w:bCs/>
            <w:color w:val="000000"/>
            <w:sz w:val="28"/>
            <w:szCs w:val="28"/>
          </w:rPr>
          <w:t>Закон.</w:t>
        </w:r>
      </w:hyperlink>
      <w:r>
        <w:rPr>
          <w:rFonts w:cs="Times New Roman;PetersburgCTT" w:ascii="Times New Roman;PetersburgCTT" w:hAnsi="Times New Roman;PetersburgCTT"/>
          <w:sz w:val="28"/>
          <w:szCs w:val="28"/>
        </w:rPr>
        <w:t xml:space="preserve"> 2007.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Шпачева Т.В. Новый закон об исполнительном производстве // Арбитражные споры. 2008.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92" w:name="sub_61"/>
      <w:bookmarkEnd w:id="192"/>
      <w:r>
        <w:rPr>
          <w:rFonts w:cs="Times New Roman;PetersburgCTT" w:ascii="Times New Roman;PetersburgCTT" w:hAnsi="Times New Roman;PetersburgCTT"/>
          <w:color w:val="000000"/>
          <w:sz w:val="28"/>
          <w:szCs w:val="28"/>
        </w:rPr>
        <w:t>Дополнительная судебная практика</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93" w:name="sub_61"/>
      <w:bookmarkStart w:id="194" w:name="sub_61"/>
      <w:bookmarkEnd w:id="194"/>
    </w:p>
    <w:p>
      <w:pPr>
        <w:pStyle w:val="Normal"/>
        <w:ind w:firstLine="720"/>
        <w:jc w:val="both"/>
        <w:rPr/>
      </w:pPr>
      <w:r>
        <w:rPr>
          <w:rFonts w:cs="Times New Roman;PetersburgCTT" w:ascii="Times New Roman;PetersburgCTT" w:hAnsi="Times New Roman;PetersburgCTT"/>
          <w:sz w:val="28"/>
          <w:szCs w:val="28"/>
        </w:rPr>
        <w:t xml:space="preserve">1. </w:t>
      </w:r>
      <w:hyperlink r:id="rId427">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2 июня 2006, N 23 "О некоторых вопросах применения арбитражными судами норм Бюджет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2. </w:t>
      </w:r>
      <w:hyperlink r:id="rId428">
        <w:r>
          <w:rPr>
            <w:rStyle w:val="InternetLink"/>
            <w:rFonts w:cs="Times New Roman;PetersburgCTT" w:ascii="Times New Roman;PetersburgCTT" w:hAnsi="Times New Roman;PetersburgCTT"/>
            <w:b/>
            <w:b/>
            <w:bCs/>
            <w:color w:val="000000"/>
            <w:sz w:val="28"/>
            <w:szCs w:val="28"/>
          </w:rPr>
          <w:t>Постановление</w:t>
        </w:r>
      </w:hyperlink>
      <w:r>
        <w:rPr>
          <w:rFonts w:cs="Times New Roman;PetersburgCTT" w:ascii="Times New Roman;PetersburgCTT" w:hAnsi="Times New Roman;PetersburgCTT"/>
          <w:sz w:val="28"/>
          <w:szCs w:val="28"/>
        </w:rPr>
        <w:t xml:space="preserve"> Пленума Высшего Арбитражного Суда РФ от 23 июля 2009, N 59 "О некоторых вопросах практики применения Федерального закона "Об исполнительном производстве" в случае возбуждения дела о банкротстве".</w:t>
      </w:r>
    </w:p>
    <w:p>
      <w:pPr>
        <w:pStyle w:val="Normal"/>
        <w:ind w:firstLine="720"/>
        <w:jc w:val="both"/>
        <w:rPr/>
      </w:pPr>
      <w:r>
        <w:rPr>
          <w:rFonts w:cs="Times New Roman;PetersburgCTT" w:ascii="Times New Roman;PetersburgCTT" w:hAnsi="Times New Roman;PetersburgCTT"/>
          <w:sz w:val="28"/>
          <w:szCs w:val="28"/>
        </w:rPr>
        <w:t xml:space="preserve">3. </w:t>
      </w:r>
      <w:hyperlink r:id="rId429">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1 июня 2004, N 77 "Обзор практики рассмотрения дел, связанных с исполнением судебными приставами-исполнителями судебных актов арбитражных судов".</w:t>
      </w:r>
    </w:p>
    <w:p>
      <w:pPr>
        <w:pStyle w:val="Normal"/>
        <w:ind w:firstLine="720"/>
        <w:jc w:val="both"/>
        <w:rPr/>
      </w:pPr>
      <w:r>
        <w:rPr>
          <w:rFonts w:cs="Times New Roman;PetersburgCTT" w:ascii="Times New Roman;PetersburgCTT" w:hAnsi="Times New Roman;PetersburgCTT"/>
          <w:sz w:val="28"/>
          <w:szCs w:val="28"/>
        </w:rPr>
        <w:t xml:space="preserve">4. </w:t>
      </w:r>
      <w:hyperlink r:id="rId430">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8 января 2005, N 90 "Обзор практики рассмотрения арбитражными судами споров, связанных с договором об ипотеке".</w:t>
      </w:r>
    </w:p>
    <w:p>
      <w:pPr>
        <w:pStyle w:val="Normal"/>
        <w:ind w:firstLine="720"/>
        <w:jc w:val="both"/>
        <w:rPr/>
      </w:pPr>
      <w:r>
        <w:rPr>
          <w:rFonts w:cs="Times New Roman;PetersburgCTT" w:ascii="Times New Roman;PetersburgCTT" w:hAnsi="Times New Roman;PetersburgCTT"/>
          <w:sz w:val="28"/>
          <w:szCs w:val="28"/>
        </w:rPr>
        <w:t xml:space="preserve">5. </w:t>
      </w:r>
      <w:hyperlink r:id="rId431">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5 мая 2005, N 91 "О некоторых вопросах применения арбитражными судами главы 25.3 Налогов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6. </w:t>
      </w:r>
      <w:hyperlink r:id="rId432">
        <w:r>
          <w:rPr>
            <w:rStyle w:val="InternetLink"/>
            <w:rFonts w:cs="Times New Roman;PetersburgCTT" w:ascii="Times New Roman;PetersburgCTT" w:hAnsi="Times New Roman;PetersburgCTT"/>
            <w:b/>
            <w:b/>
            <w:bCs/>
            <w:color w:val="000000"/>
            <w:sz w:val="28"/>
            <w:szCs w:val="28"/>
          </w:rPr>
          <w:t>Информационное письмо</w:t>
        </w:r>
      </w:hyperlink>
      <w:r>
        <w:rPr>
          <w:rFonts w:cs="Times New Roman;PetersburgCTT" w:ascii="Times New Roman;PetersburgCTT" w:hAnsi="Times New Roman;PetersburgCTT"/>
          <w:sz w:val="28"/>
          <w:szCs w:val="28"/>
        </w:rPr>
        <w:t xml:space="preserve"> Президиума Высшего Арбитражного Суда РФ от 26 сентября 2006, N 114 "О некоторых вопросах практики применения арбитражными судами статьи 319, 320 Арбитражного процессуального кодекса Российской Федерации".</w:t>
      </w:r>
    </w:p>
    <w:p>
      <w:pPr>
        <w:pStyle w:val="Normal"/>
        <w:ind w:firstLine="720"/>
        <w:jc w:val="both"/>
        <w:rPr/>
      </w:pPr>
      <w:r>
        <w:rPr>
          <w:rFonts w:cs="Times New Roman;PetersburgCTT" w:ascii="Times New Roman;PetersburgCTT" w:hAnsi="Times New Roman;PetersburgCTT"/>
          <w:sz w:val="28"/>
          <w:szCs w:val="28"/>
        </w:rPr>
        <w:t xml:space="preserve">7. </w:t>
      </w:r>
      <w:hyperlink r:id="rId433">
        <w:r>
          <w:rPr>
            <w:rStyle w:val="InternetLink"/>
            <w:rFonts w:cs="Times New Roman;PetersburgCTT" w:ascii="Times New Roman;PetersburgCTT" w:hAnsi="Times New Roman;PetersburgCTT"/>
            <w:b/>
            <w:b/>
            <w:bCs/>
            <w:color w:val="000000"/>
            <w:sz w:val="28"/>
            <w:szCs w:val="28"/>
          </w:rPr>
          <w:t>Обзор</w:t>
        </w:r>
      </w:hyperlink>
      <w:r>
        <w:rPr>
          <w:rFonts w:cs="Times New Roman;PetersburgCTT" w:ascii="Times New Roman;PetersburgCTT" w:hAnsi="Times New Roman;PetersburgCTT"/>
          <w:sz w:val="28"/>
          <w:szCs w:val="28"/>
        </w:rPr>
        <w:t xml:space="preserve"> судебной практики по оспариванию постановлений, действий (бездействия) должностных лиц ФССП России в 2008 году (приложение к письму ФССП от 27.03.2009, N 12/07-3906-СВС) // Бюллетень ФССП. 2009.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им арбитражным судом выдается исполнительный лист на принудительное исполнение вступившего в законную силу нижеуказанного судебного ак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решения, вынесенного арбитражным судом субъекта по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становления арбитражного апелляционного суда, которым было отменено решение арбитражного суда первой инстанции и вынесено нов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становления федерального арбитражного суда округа, которым были отменены решение суда первой инстанции и постановление суда апелляционной инстанции и принято нов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становления федерального арбитражного суда округа, которым было отменено постановление суда апелляционной инстанции и оставлено в силе решение арбитражного суда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решения федерального арбитражного суда округа, вынесенного по первой инстанции по делу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постановления ВАС РФ, которым были отменены все состоявшиеся по делу судебные акты и вынесено новое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решения ВАС, принятого по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был удовлетворен иск банка "КБ" о взыскании солидарно с должника ООО "Нарцисс", а также поручителей ООО "Нарцисс" - индивидуальных предпринимателей К. и С. задолженности ООО "Нарцисс" по кредитному договор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направил исполнительный лист, выданный на вступившее в законную силу решение, по почте в банк "Кредит". В данном банке был открыт один из расчетных счетов ООО "Нарцисс". В удовлетворении ходатайства взыскателя банка "КБ" о выдаче исполнительных листов на взыскание задолженности с поручителей К. и С. арбитражный суд отказал, мотивировав определение тем, что им уже выдан исполнительный лист на полную сумму взыскания с должника ООО "Нарцисс". Выдача еще двух исполнительных листов приведет к неосновательному обогащению взыска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Каков порядок выдачи исполнительного листа арбитражным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ервой инстанции с ООО "СПС" в пользу банка "АКБ" взыскана задолженность по кредитному договору. Одновременно этим же решением обращено взыскание на заложенное по договору ипотеки недвижимое имущество, принадлежащее ООО "Ав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основании указанного решения по заявлению банка "АКБ" судом выдано три исполнительных листа. В одном из них указано на взыскание задолженности с ООО "СПС" и государственной пошлины, в другом - об обращении взыскания на заложенное имущество, принадлежащее ООО "Авто", в третьем - о взыскании с ООО "Авто" расходов по государственной пошлин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полнительный лист о взыскании задолженности и государственной пошлины с ООО "СПС" был предъявлен взыскателем для исполнения судебному приставу-исполнителю по месту нахождения ООО "СПС" и было возбуждено исполнитель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полнительные листы об обращении взыскания на заложенное имущество и взыскании расходов по государственной пошлине с ООО "Авто" были предъявлены по месту нахождения недвижимого имущества и были возбуждены исполнительные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следующем арбитражным судом по жалобе ООО "СПС" на действия судебного пристава-исполнителя было признано незаконным постановление судебного пристава-исполнителя о возбуждении исполнительного производства в отношении должника ООО "Авто" на основании исполнительного листа об обращении взыскания на принадлежащее ООО "Авто" недвижимое имущество. В обоснование вынесенного решения суд указал на неправомерность выдачи нескольких исполнительных листов, поскольку при рассмотрении дела о взыскании задолженности по кредитному договору арбитражный суд установил порядок исполнения за счет заложенного иму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арбитражного суда, выдавшего исполнительные листы, и арбитражного суда, рассматривавшего жалобу на действия судебного пристава исполнителя. В каких случаях арбитражный суд может выдать несколько исполнительных листов по одному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ступившим в законную силу решением арбитражного суда в пользу МУП с казны РФ в лице Минфина России были взысканы денежные средства, и был выдан исполнительный лис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первой инстанции произведена замена взыскателя по исполнительному листу МУП на его правопреемника - ООО "Финан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Финанс" направило исполнительный лист в соответствующее УФК для исполнения. Однако УФК возвратило его без исполнения в связи с тем, что исполнительный лист выдан первоначальному взыскателю МУП, а не ООО "Финан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Финанс" обратилось в арбитражный суд с заявлением о выдаче нового исполнительного листа с указанием в нем в качестве взыскателя ООО "Финанс".</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 должен поступить арбитражный суд? Каков порядок обращения взыскания на средства бюджетов бюджетной системы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от 20.06.2005, вступившим в законную силу 05.09.2005, в пользу ГУП с казны РФ в лице Минфина России взысканы денежные сре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полнительный лист выдан 29.09.200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УП обратилось в арбитражный суд с заявлением о восстановлении пропущенного срока для предъявления исполнительного листа к исполн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рассмотрев заявление ГУП без извещения иных лиц, участвующих в деле, пропущенный срок для предъявления исполнительного листа к исполнению восстанови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Каковы правила исчисления и восстановления срока на предъявление исполнительного листа арбитражного суда к принудительному исполнению? Каков порядок рассмотрения заявления о восстановлении срока исполнительной дав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6</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Федеральным арбитражным судом Московского округа были отменены решение Арбитражного суда г. Москвы и постановление Девятого арбитражного апелляционного суда и принято новое решение, которым были удовлетворены исковые требования индивидуального предпринимателя К. к ООО "Техника" о взыскании задолженности по договору купли-продаж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 принудительное исполнение указанного судебного акта Арбитражным судом города Москвы был выдан исполнительный лис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Истец (взыскатель) по почте направил оригинал исполнительного листа в ИФНС России N 5 по г. Москве по месту нахождения должн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тем индивидуальный предприниматель К. обратился в подразделение службы судебных приставов по месту своего нахождения с заявлением о возбуждении исполнительного производства, приложив к нему копию исполнительного листа. Постановлением судебного пристава-исполнителя было отказано в возбуждении исполнительного производства ввиду отсутствия подлинника исполнительного докумен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алее истец обратился в Арбитражный суд г. Москвы с заявлением о выдаче дубликата исполнительного листа, ссылаясь на факт его утра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 отказал в удовлетворении заявления, мотивировав вынесенное определение тем, что истцом не доказан факт утраты исполнительного листа, поскольку сведений о том, что исполнительный лист был утрачен в ИФНС России N 5 по г. Москве, а также то, что он был истребован истцом из указанной организации, не представл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истца, судебного пристава-исполнителя и суда. Каков порядок и условия (основания) выдачи дубликата исполнительного лис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7</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удебным приставом-исполнителем по заявлению взыскателя ООО "Инвест" о возбуждении исполнительного производства и ходатайства о наложении ареста на денежные средства должника, находящиеся на счетах открытых в банках, и на основании исполнительного листа арбитражного суда было возбуждено исполнительное производство в отношении должника ООО "НПФ" и наложен арест на денежные средства должника, находящиеся на его счетах. При этом исполнительное производство было возбуждено по указанному взыскателем в заявлении фактическому нахождению должника по адресу: г. Москва, ул. Мосфильмовская, д. 42. В исполнительном же листе указано иное местонахождение должника: МО, г. Домодедово, Каширское ш., д. 59 и г. Москва, Варшавское ш., д. 125Ж.</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лжник обратился в арбитражный суд с заявлением о признании незаконными действий судебного пристава-исполнителя по возбуждению исполнительного производства и наложении ареста на денежные сре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ссматривая заявление, суд первой инстанции установил, что в ходе совершения исполнительных действий фактическое нахождение общества либо его имущества по адресу: г. Москва, ул. Мосфильмовская, д. 42 установлено не было, а офис должника был установлен по указанному в исполнительном листе адресу: Варшавское шоссе, д. 125Ж. Никаких доказательств нахождения по адресу: г. Москва, ул. Мосфильмовская, д. 42, какого-либо имущества организации-должника при подаче заявления взыскателем представлено не был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заявленные требования удовлетворены, вынесенные судебным приставом-исполнителем постановления о возбуждении исполнительного производства и наложении ареста на денежные средства были признаны незаконными. Суд обязал также судебного пристава-исполнителя окончить исполнительное производство в связи с нахождением должника и его имущества на территории, на которую не распространяются его полномоч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аков порядок и условия возбуждения исполнительного производства? Назовите основания отказа в возбуждении исполнительного производства? Правильно ли поступил суд, рассматривавший заявление об оспаривании действий судебного пристава-исполнител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8</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был удовлетворен иск ООО "Улей" к Ш., и с Ш. в пользу ООО "Улей" взыскана задолженность по оплате доли в уставном капитале ООО "Урий", приобретенной Ш. у ООО "Улей" на основании договора купли-продаж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амках возбужденного на основании исполнительного листа о взыскании денежных средств исполнительного производства обратилась Ш. к судебному приставу-исполнителю с заявлением о предоставлении отсрочки исполнения ввиду отсутствия у нее имущества, на которое может быть обращено взыскание, а также отсутствия дохода, поскольку Ш. временно не работае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тановлением судебного пристава-исполнителя было отказано в удовлетворении заявления Ш., поскольку она не представила документов, свидетельствующих о возникновении обстоятельств, позволяющих Ш. погасить задолженность после истечения периода отсроч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ам же судебный пристав-исполнитель обратился в арбитражный суд с заявлением об изменении способа исполнения решения путем обращения взыскания на долю должника в уставном капитале ООО "Урий", поскольку им была установлена в ходе исполнительного производства недостаточность имущества для исполнения решения, и то обстоятельство, что Ш. является владельцем доли в уставном капитале ООО "Урий" в размере 10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явление судебного пристава-исполнителя было рассмотрено судьей арбитражного единолично без извещения лиц, участвующих в деле, и удовлетвор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Что такое отсрочка, рассрочка, изменение способа и порядка исполнения решения? Каков процессуальный порядок рассмотрения вопросов о предоставлении отсрочки или рассрочки исполнения, изменения способа и порядка исполнения решения? Какие ошибки были допущены в данном случа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9</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рбитражный суд, рассмотрев дело с участием третьего лица, не заявляющего самостоятельные требования относительно предмета спора ОАО "Хладомкомбинат" (залогодателя), удовлетворил иск КБ "Банк" к ООО "ТКТ" о взыскании задолженности по кредиту, взыскав с ООО "ТКТ" денежные сре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Б "Банк" обратился в арбитражный суд с заявлением об изменении способа и порядка исполнения вынесенного решения путем обращения взыскания на заложенное имущество ОАО "Хладокомбина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заявление взыскателя было удовлетворено, суд изменил способ и порядок исполнения вынесенного решения и обратил взыскание на заложенное имущество, принадлежащее ОАО "Хладокомбинат", поскольку суд пришел к выводу, что это имущество является единственным источником погашения взысканной суммы, так как решение не исполнено и у ООО "ТКТ" отсутствует имуще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арбитражный суд? Подлежит ли обжалованию данное определение арбитражного суда? Каким образом ОАО "Хладокомбинат" может защитить свои пра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0</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был удовлетворен иск ГОУ СПО "Колледж" к МУП "Дворец культуры" о выселении из нежилого помещения. В соответствии с указанным решением было возбуждено исполнитель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 заявлениям МУП "Дворец культуры" суд дважды откладывал исполнительные действия по указанному исполнительному производству в связи с рассмотрением в арбитражном суде иска местной администрации к территориальному управлению Росимущества о признании права муниципальной собственности на данное нежилое помещение. Однако в иске администрации было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УП "Дворец культуры" вновь обратилось в арбитражный суд с заявлением об отложении исполнительных действий, ссылаясь на то, что не имеет возможности освободить спорные помещения, поскольку не располагает другими подходящими помещениями для перевода в них своего имущества и персонала, бюджетным финансированием на текущий год не предусмотрены средства для организации перевода имуще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зовите основания отложения совершения исполнительных действий? Имеются ли они в данном случае? Каков процессуальный порядок рассмотрения арбитражным судом заявлений об отложении исполнительных действий? Чем отличается отложение совершения исполнительных действий от приостановления исполнитель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1</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с ЗАО "РКЖ" в пользу ЗАО "Гранд" взыскано 500 млн.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амках возбужденного исполнительного производства ЗАО "РКЖ" обратилось в арбитражный суд с заявлением об отложении исполнительных действий, поскольку в производстве другого суда находится дело по иску ЗАО "РКЖ" о возврате денежных средств в сумме 400 млн. руб. из депозита нотариу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вынесшего решение, в удовлетворении заявления было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ЗАО "РКЖ" обратилось в арбитражный апелляционный суд с апелляционной жалобой на определение суда первой инстанции об отказе в удовлетворении ходатайства об отложении исполнительных действ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апелляционного суда жалоба ЗАО "РКЖ" была удовлетворена, определение суда первой инстанции отменено, заявление об отложении было удовлетворено. Апелляционный суд указал, что имеют место основания, препятствующие совершению исполнительных действ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цените действия арбитражных судов первой и апелляционной инстанций? Имеются ли основания для отложения исполнительных действий? Возможно ли обжалование определения об отказе в удовлетворении заявления об отложении исполнительных действ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2</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тановлением арбитражного апелляционного суда с ООО "Ист" в пользу ЗАО "Инк" взыскана задолженность по договору постав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о исполнение указанного постановления был выдан исполнительный лист, на основании которого возбуждено исполнитель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Ист" обратилось в арбитражный суд первой инстанции, рассматривавший дело, с заявлением о приостановлении исполнительного производства, поскольку им подана кассационная жалоба на постановление арбитражного суда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первой инстанции в приостановлении исполнительного производства отказа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зовите основания и виды приостановления исполнительного производства. Раскройте процессуальный порядок рассмотрения арбитражным судом заявления о приостановлении исполнительного производства. Правильно ли поступил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3</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с ООО "КБК" в пользу ОАО "Трест" взыскана задолженность. Арбитражным судом был выдан исполнительный лист, на основании которого возбуждено исполнитель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ле возбуждения исполнительного производства единственным участником ООО "КБК" было принято решение о ликвидации ООО и назначена ликвидационная комиссии, о чем в установленном законом порядке был уведомлен налоговый орган.</w:t>
      </w:r>
    </w:p>
    <w:p>
      <w:pPr>
        <w:pStyle w:val="Normal"/>
        <w:ind w:firstLine="720"/>
        <w:jc w:val="both"/>
        <w:rPr/>
      </w:pPr>
      <w:r>
        <w:rPr>
          <w:rFonts w:cs="Times New Roman;PetersburgCTT" w:ascii="Times New Roman;PetersburgCTT" w:hAnsi="Times New Roman;PetersburgCTT"/>
          <w:sz w:val="28"/>
          <w:szCs w:val="28"/>
        </w:rPr>
        <w:t xml:space="preserve">Ликвидационная комиссия ООО "КБК" обратилась в арбитражный суд, вынесший решение, с заявлением о прекращении исполнительного производства о взыскании задолженности ввиду недостаточности имущества ликвидируемого юридического лица. В обоснование поданного заявления в материалы дела представлены документы о ликвидации предприятия (протокол о результатах открытого аукциона по продаже имущества, промежуточный ликвидационный </w:t>
      </w:r>
      <w:hyperlink r:id="rId434">
        <w:r>
          <w:rPr>
            <w:rStyle w:val="InternetLink"/>
            <w:rFonts w:cs="Times New Roman;PetersburgCTT" w:ascii="Times New Roman;PetersburgCTT" w:hAnsi="Times New Roman;PetersburgCTT"/>
            <w:b/>
            <w:b/>
            <w:bCs/>
            <w:color w:val="000000"/>
            <w:sz w:val="28"/>
            <w:szCs w:val="28"/>
          </w:rPr>
          <w:t>бухгалтерский баланс</w:t>
        </w:r>
      </w:hyperlink>
      <w:r>
        <w:rPr>
          <w:rFonts w:cs="Times New Roman;PetersburgCTT" w:ascii="Times New Roman;PetersburgCTT" w:hAnsi="Times New Roman;PetersburgCTT"/>
          <w:sz w:val="28"/>
          <w:szCs w:val="28"/>
        </w:rPr>
        <w:t>, решение ликвидационной комиссии о порядке удовлетворения требований кредиторов), а также документы, свидетельствующие о недостаточности средств ликвидируемой организации (справка из банка об отсутствии денежных средств на расчетном счете, ликвидационный баланс предприятия, подтверждающий отсутствие имущества у предприятия, акт выхода судебного пристава-исполнителя по месту нахождения должника о том, что имущество, на которое может быть обращено взыскание, не обнаруж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акже в ходе рассмотрения заявления судом было установлено, что в связи с ликвидацией должника судебным приставом-исполнителем исполнительный лист был передан по акту передачи в ликвидационную комиссию ООО "КБК" для исполнения требований взыскателя в ходе процедуры ликвидации. Исполнительный лист был учтен ликвидационной комиссией при формировании реестра кредит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арбитражного суда заявление ООО "КБК" было удовлетворено, а исполнительное производство прекращено ввиду утраты возможности испол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пелляционной жалобе взыскатель просит указанное определение отменить, поскольку учредителем ООО "КБК" ликвидация предприятия проведена с нарушением закона, был нарушен порядок удовлетворения требований кредиторов, продажа имущества на торгах проведена по заниженной цене, кредитор о проведении торгов не был извещен надлежащим образ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зовите основания окончания исполнительного производства. Чем прекращение исполнительного производства отличается от возвращения исполнительного документа? Каковы основания прекращения исполнительного производства? Были ли допущены ошибки в данном случае? Как должен поступить арбитражный суд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4</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становлением ФАС СЗО суд обязал ОАО "РЖД" не чинить препятствий ЗАО "Синклит" в реализации прав по договору N 84/09, в том числе в части прав на размещение рекламных конструкций на турникетах вокзалов и железнодорожных станций в согласованном в договоре объеме. Также суд обязал ОАО "РЖД" восстановить демонтированные рекламные конструкции ЗАО "Синклит" на турникетах при входе и выходе на перрон Балтийского и Финляндского вокзалов Санкт-Петербург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амках возбужденного исполнительного производства ОАО "РЖД" обратилось в Арбитражный суд города Санкт-Петербурга и Ленинградской области с заявлением о прекращении исполнительного производства в связи с утратой возможности исполнения исполнительного документа. В обоснование утраты возможности исполнения исполнительного документа должник указал, что условиями договора N 84/09 была предусмотрена возможность расторжения договора в одностороннем порядке уплатой отступного. Поскольку ОАО "РЖД" выплатило ЗАО "Синклит" отступное в установленном в договоре размере, то его обязательства по договору прекращаю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ением суда первой инстанции исполнительное производство было прекращено ввиду утраты возможности исполнения исполнительного документа. Факт уплаты отступного был установлен в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о ли поступил суд? Имеются ли в данном случае основания для прекращения исполнитель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Style w:val="Style11"/>
          <w:rFonts w:cs="Times New Roman;PetersburgCTT" w:ascii="Times New Roman;PetersburgCTT" w:hAnsi="Times New Roman;PetersburgCTT"/>
          <w:color w:val="000000"/>
          <w:sz w:val="28"/>
          <w:szCs w:val="28"/>
        </w:rPr>
        <w:t>Задача N 15</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м арбитражного суда по иску ООО "Переработка" к ООО "Трейд" с ООО "Трейд" в пользу истца была взыскана задолженность по договору купли-продаж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Трейд" подало апелляционную жалобу, однако до момента вступления решения суда первой инстанции в законную силу перечислило ООО "Переработка" денежные средства в сумме задолженности, установленной решением суда, указав в платежном поручении назначение платежа "во исполнение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ебном заседании арбитражного суда апелляционной инстанции ООО "Переработка" подало ходатайство об отказе от иска. Определением апелляционного суда обжалуемое решение было отменено, а производство по делу прекращено в связи с отказом истца от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ОО "Трейд" обратилось в арбитражный суд апелляционной инстанции с заявлением о повороте исполнения отменен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Назовите основания поворота исполнения судебного акта. Раскройте процессуальный порядок рассмотрения арбитражным судом вопросов о повороте исполнения судебного акта. Как должен поступить арбитражный суд? Имеются ли основания для поворота исполнения судебного решения в данном случа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95" w:name="sub_4000"/>
      <w:bookmarkEnd w:id="195"/>
      <w:r>
        <w:rPr>
          <w:rFonts w:cs="Times New Roman;PetersburgCTT" w:ascii="Times New Roman;PetersburgCTT" w:hAnsi="Times New Roman;PetersburgCTT"/>
          <w:color w:val="000000"/>
          <w:sz w:val="28"/>
          <w:szCs w:val="28"/>
        </w:rPr>
        <w:t>Раздел IV. Тесты для проверки знаний студентов по курсу "Арбитражный процесс"</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96" w:name="sub_4000"/>
      <w:bookmarkStart w:id="197" w:name="sub_4000"/>
      <w:bookmarkEnd w:id="197"/>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Арбитражное процессуальное право э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совокупность нормативных правовых актов, содержащих нормы, регулирующие общественные отношения между арбитражными и третейскими судами, осуществляющими правосудие по гражданским делам в сфере предпринимательской и иной экономической деятельности, и другими субъекта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система правовых норм, регулирующих общественные отношения между арбитражными судами и участниками арбитражного процесса в связи с возбуждением, рассмотрением и разрешением экономических споров, пересмотром и исполнением арбитражных судебн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истема процессуальных отношений, возникающих между арбитражным судом и участниками процесса в ходе рассмотрения гражданского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система процессуальных отношений, возникающих между судами общей юрисдикции и арбитражными судами, с одной стороны, и лицами, участвующими в рассматриваемых ими делах, - с другой;</w:t>
      </w:r>
    </w:p>
    <w:p>
      <w:pPr>
        <w:pStyle w:val="Normal"/>
        <w:ind w:firstLine="720"/>
        <w:jc w:val="both"/>
        <w:rPr/>
      </w:pPr>
      <w:r>
        <w:rPr>
          <w:rFonts w:cs="Times New Roman;PetersburgCTT" w:ascii="Times New Roman;PetersburgCTT" w:hAnsi="Times New Roman;PetersburgCTT"/>
          <w:sz w:val="28"/>
          <w:szCs w:val="28"/>
        </w:rPr>
        <w:t xml:space="preserve">д) </w:t>
      </w:r>
      <w:hyperlink r:id="rId435">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другие федеральные законы, регулирующие деятельность арбитражных судов и участников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Коллегиально в составе судьи и двух арбитражных заседателей арбитражными судами рассматриваются дела, возникающие из гражданских правоотнош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если все лица, участвующие в деле, заявят ходатайство либо согласятся на рассмотрение дела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если обе стороны в деле заявят такое ходатай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 усмотрению председател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о усмотрению судьи, принявшего исковое заявление к производ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если хотя бы одна из сторон заявит ходатайство о рассмотрении дела с участием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В арбитражном суде первой инстанции в составе трех профессиональных судей рассматриваются, в частности,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ри цене иска свыше 1 млрд. ру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 несостоятельности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если стороной в деле является Российская Федера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об установлении фактов, имеющих юридическое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Судопроизводство в арбитражных судах вед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на русском язы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а русском языке или языке республики, входящей в состав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на русском языке или языках республик, автономных округов, автономной области, входящих в состав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на языке, которым владеет большинство лиц, участвующих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на языке, которым владеет большинство участников процесса.</w:t>
      </w:r>
    </w:p>
    <w:p>
      <w:pPr>
        <w:pStyle w:val="Normal"/>
        <w:ind w:firstLine="720"/>
        <w:jc w:val="both"/>
        <w:rPr/>
      </w:pPr>
      <w:r>
        <w:rPr>
          <w:rFonts w:cs="Times New Roman;PetersburgCTT" w:ascii="Times New Roman;PetersburgCTT" w:hAnsi="Times New Roman;PetersburgCTT"/>
          <w:sz w:val="28"/>
          <w:szCs w:val="28"/>
        </w:rPr>
        <w:t xml:space="preserve">5. В </w:t>
      </w:r>
      <w:hyperlink r:id="rId436">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2002 г. не нашел закрепления принцип:</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непосред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епрерыв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диспозитив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государственного языка судо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сочетания устности и письменности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Систему арбитражных судов Российской Федерации составляю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арбитражные суды субъектов Российской Федерации и Высший Арбитражный Суд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арбитражные суды субъектов Российской Федерации, апелляционные арбитражные суды, Высший Арбитражный Суд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айонные (городские) арбитражные суды, арбитражные суды субъектов Российской Федерации, Высший Арбитражный Суд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ые суды субъектов Российской Федерации (первая и апелляционная инстанции), арбитражные суды округов (кассационная инстанция), Высший Арбитражный Суд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арбитражные суды субъектов Российской Федерации, апелляционные арбитражные суды, арбитражные суды округов, Высший Арбитражный Суд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Высший Арбитражный Суд Российской Федерации наделен следующими полномочиями, связанными с отправлением правосудия:</w:t>
      </w:r>
    </w:p>
    <w:p>
      <w:pPr>
        <w:pStyle w:val="Normal"/>
        <w:ind w:firstLine="720"/>
        <w:jc w:val="both"/>
        <w:rPr/>
      </w:pPr>
      <w:r>
        <w:rPr>
          <w:rFonts w:cs="Times New Roman;PetersburgCTT" w:ascii="Times New Roman;PetersburgCTT" w:hAnsi="Times New Roman;PetersburgCTT"/>
          <w:sz w:val="28"/>
          <w:szCs w:val="28"/>
        </w:rPr>
        <w:t xml:space="preserve">а) рассматривать и разрешать по первой инстанции дела, отнесенные федеральным законом к его компетенции; пересматривать в порядке надзора вступившие в законную силу судебные акты арбитражных судов, если исчерпаны другие предусмотренные </w:t>
      </w:r>
      <w:hyperlink r:id="rId437">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возможности для проверки их законности; пересматривать принятые им судебные акты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ересматривать в апелляционном порядке решения Высшего Арбитражного Суда Российской Федерации, принятые им по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оверять в кассационном порядке законность решений и постановлений, принятых Высшим Арбитражным Судом Российской Федерации по первой инстанции и в апелляцио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изъять из производства судов субъектов РФ любое подсудное им дело и рассмотреть его по суще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ересматривать по вновь открывшимся обстоятельствам вступившие в законную силу судебные акты, принятые судами субъектов РФ, апелляционными судами, судами округ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Арбитражным судам подведомственны гражданские дела исков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из трудовых правоотношений между участниками частных коммерческих организаций и названными организация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из корпоративных правоотношений с участием хозяйственных товариществ и обще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из корпоративных правоотношений с участием производственных кооператив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из гражданских правоотношений с участием юридических лиц и граждан-предпринимателей в связи с осуществляемой последними предпринимательской деятельность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из корпоративных правоотношений с участием органов частных коммерческих организа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Арбитражным судам подведомственны гражданские дела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затрагивающих права и законные интересы юридических лиц и граждан-предпринимателей в сфере предпринимательской деятель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за исключением нормативных правовых актов, которые могут оспариваться в Конституционном Суде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за исключением нормативных правовых актов, оспаривание которых отнесено законом к компетенции конституционных (уставных) судов субъектов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за исключением нормативных актов, которые могут оспариваться в силу закона в судах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если федеральным законом их рассмотрение отнесено к компетенции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Гражданское дело по спору, одной из сторон в котором является арбитражный суд, по первой инстанции подсуд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ысшему Арбитражному Суду, если стороной в споре является суд субъекта Российской Федерации - арбитражному суду округ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вышестоящему суду по отношению к суду - стороне в споре, если стороной в споре является Высший Арбитражный Суд Российской Федерации - Верховному Суду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Арбитражному суду г. Москвы, если стороной в споре является Арбитражный суд г. Москвы - Арбитражному суду г. Санкт-Петербурга и Ленинградской об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Арбитражному суду г. Москвы, если стороной в споре является Арбитражный суд г. Москвы - Высшему Арбитражному Суду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Арбитражному суду Московской области, если одной из сторон в споре является арбитражный суд, расположенный на территории Московского судебного округа, - Арбитражному суду Тверской обл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Неподведомственность гражданского дела арбитражному суду, обнаруженная при решении вопроса о принятии искового заявления (заявления) к производству арбитражного суда, является основание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к отказу в принятии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к возвращению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 оставлению искового заявления без движ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к оставлению искового заявления без рассмотрения после возбужд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к прекращению производства по делу после его возбуж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Следствием ошибочного, с нарушением правил подсудности, принятия искового заявления и возбуждения гражданского дела в арбитражном суде должны бы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озвращение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оставление искового заявления без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ередача дела в суд по надлежащей подсуд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рекращение производ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ередача дела в вышестоящи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Обеспечение иска в арбитражном процессе допуска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исключительно в момент возбуждения гражданского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а любой стадии арбитражного процесса, исключая надзорное и исполнительное производств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до предъявления иска в арбитражный суд, а также на любой стадии арбитражного процесса, включая исполнение судебного акта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только до предъявления иска в арбитражный су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исключительно при подготовке дела к судебному разбирательств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Лицами, участвующими в гражданском деле, рассматриваемом арбитражным судом, являются все участни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роцесса, за исключением свиде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оцесса, за исключением тех из них, которые не обладают полной дееспособность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роцесса, за исключением секретаря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роцесса, за исключением экспертов, свидетелей, переводчиков, представи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Прокурор может подать представление о пересмотре судебного акта в порядке надзора в Высший Арбитражный Суд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если он участвовал в деле при его рассмотрении в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если против этого не возражают другие лица, участвующие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независимо от участия в деле на стадиях его рассмотрения судом первой, апелляционной и кассационной инстан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с согласия Председателя или заместителя Председателя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если он участвовал в деле на всех предыдущих стадиях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Обязательное процессуальное соучастие возмож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как на стороне истца, так и на стороне ответч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лишь на стороне истца - при множественности субъектов права в спорном материальном правоотноше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лишь на стороне ответчика - при множественности субъектов обязанности, в том числе ответственности, в спорном материальном правоотноше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ри однородности требований нескольких лиц - соистцов к одному лицу - ответчику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ри однородности требований одного лица - истца к нескольким лицам - соответчик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Прокурор в арбитражном процессе участвует в следующих форм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поддержания обви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адзора за законностью деятельности арбитражных судов по рассмотрению и разрешению гражданских дел;</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бращения в арбитражный суд с заявлениями об оспаривании нормативных и ненормативных правовых актов, затрагивающих интересы субъектов предпринимательской деятельности, и исками о признании недействительными сделок и применении последствий недействительности сделок, заключенных вопреки интересам публично-правовых образований;</w:t>
      </w:r>
    </w:p>
    <w:p>
      <w:pPr>
        <w:pStyle w:val="Normal"/>
        <w:ind w:firstLine="720"/>
        <w:jc w:val="both"/>
        <w:rPr/>
      </w:pPr>
      <w:r>
        <w:rPr>
          <w:rFonts w:cs="Times New Roman;PetersburgCTT" w:ascii="Times New Roman;PetersburgCTT" w:hAnsi="Times New Roman;PetersburgCTT"/>
          <w:sz w:val="28"/>
          <w:szCs w:val="28"/>
        </w:rPr>
        <w:t xml:space="preserve">г) защиты правомерности своих действий при оспаривании в арбитражном суде представлений прокурора об устранении нарушений законности в порядке, установленном </w:t>
      </w:r>
      <w:hyperlink r:id="rId438">
        <w:r>
          <w:rPr>
            <w:rStyle w:val="InternetLink"/>
            <w:rFonts w:cs="Times New Roman;PetersburgCTT" w:ascii="Times New Roman;PetersburgCTT" w:hAnsi="Times New Roman;PetersburgCTT"/>
            <w:b/>
            <w:b/>
            <w:bCs/>
            <w:color w:val="000000"/>
            <w:sz w:val="28"/>
            <w:szCs w:val="28"/>
          </w:rPr>
          <w:t>гл. 2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дачи заключения по делам в защиту публичных интерес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 Представителями юридических лиц в арбитражном процессе могут бы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органы юридических лиц, действующие в соответствии с федеральными законами, иными нормативными актами или учредительными документами юридическ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только адвокаты либо лица, состоящие в трудовых правоотношениях с юридическим лиц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любой гражданин, обладающий надлежаще оформленными полномочиями на ведение дела от имени и в интересах юридического лиц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любое дееспособное лицо, наделенное надлежаще оформленными полномочиями на представительство от имени и в интересах юридического лица, за исключением судей, следователей, прокуроров, помощников судей и работников аппарата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любое дееспособное лицо, не исключая судей, следователей, прокуроров, помощников судей и работников аппарата суда, если указанные лица выступают в арбитражном суде в качестве представителей соответствующих органов или законных представи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 Ответчик и другие лица, которым причинены убытки обеспечением иска, после вступления в законную силу решения арбитражного суда об отказе в удовлетворении иска вправе требовать возмещения убытков путем предъявления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к истц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к истцу и суду, принявшему меры обеспечения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к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к судье, вынесшему определение об обеспечении ис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к лицу, участвующему в деле, по ходатайству которого был обеспечен иск.</w:t>
      </w:r>
    </w:p>
    <w:p>
      <w:pPr>
        <w:pStyle w:val="Normal"/>
        <w:ind w:firstLine="720"/>
        <w:jc w:val="both"/>
        <w:rPr/>
      </w:pPr>
      <w:r>
        <w:rPr>
          <w:rFonts w:cs="Times New Roman;PetersburgCTT" w:ascii="Times New Roman;PetersburgCTT" w:hAnsi="Times New Roman;PetersburgCTT"/>
          <w:sz w:val="28"/>
          <w:szCs w:val="28"/>
        </w:rPr>
        <w:t xml:space="preserve">20. Действующий </w:t>
      </w:r>
      <w:hyperlink r:id="rId439">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допускает принятие арбитражным судом предварительных (до предъявления иска) обеспечительных мер:</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если заявителем является публично-правовое образование (Российская Федерация, субъект Российской Федерации, муниципальное образов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если заявителем является унитарное государственное предприятие либо частная коммерческая организация, в уставном капитале которой есть значительная доля участия Российской Федерации, субъекта Российской Федерации, муниципального образ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если заявителем является прокурор, имеющий намерение обратиться в арбитражный суд с заявление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если заявителем является государственный, муниципальный или иной орган, уполномоченный в соответствии с федеральным законом обращаться в арбитражный суд с иском в защиту публичных интерес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если заявитель (гражданин-предприниматель или юридическое лицо) представил при подаче заявления о предварительном обеспечении его имущественных интересов в арбитражный суд доказательство произведенного им встречного обеспеч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1. Объяснения представителя стороны в судебном заседан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является доказательством, так как представитель выступает в суде от имени и в интересах сторо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является доказательством, если стороной выступает юридическое лицо;</w:t>
      </w:r>
    </w:p>
    <w:p>
      <w:pPr>
        <w:pStyle w:val="Normal"/>
        <w:ind w:firstLine="720"/>
        <w:jc w:val="both"/>
        <w:rPr/>
      </w:pPr>
      <w:r>
        <w:rPr>
          <w:rFonts w:cs="Times New Roman;PetersburgCTT" w:ascii="Times New Roman;PetersburgCTT" w:hAnsi="Times New Roman;PetersburgCTT"/>
          <w:sz w:val="28"/>
          <w:szCs w:val="28"/>
        </w:rPr>
        <w:t xml:space="preserve">в) не является доказательством, так как объяснения представителя стороны не названы в </w:t>
      </w:r>
      <w:hyperlink r:id="rId440">
        <w:r>
          <w:rPr>
            <w:rStyle w:val="InternetLink"/>
            <w:rFonts w:cs="Times New Roman;PetersburgCTT" w:ascii="Times New Roman;PetersburgCTT" w:hAnsi="Times New Roman;PetersburgCTT"/>
            <w:b/>
            <w:b/>
            <w:bCs/>
            <w:color w:val="000000"/>
            <w:sz w:val="28"/>
            <w:szCs w:val="28"/>
          </w:rPr>
          <w:t>ч. 2 ст. 64</w:t>
        </w:r>
      </w:hyperlink>
      <w:r>
        <w:rPr>
          <w:rFonts w:cs="Times New Roman;PetersburgCTT" w:ascii="Times New Roman;PetersburgCTT" w:hAnsi="Times New Roman;PetersburgCTT"/>
          <w:sz w:val="28"/>
          <w:szCs w:val="28"/>
        </w:rPr>
        <w:t xml:space="preserve"> А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является доказательством, если представитель стороны лично наблюдал факты, имеющие значение для правильного рассмотрения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является доказательством, если в судебном заседании не участвует представляемая сторона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 Факты, установленные вступившим в законную силу решением арбитражного суда по ранее рассмотренному делу, не доказываются вновь при рассмотрении арбитражным судом другого дела при условии, чт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се лица, участвующие в деле, их не оспаривают;</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суд, рассматривающий дело, не сомневается в правильности их установления вступившим в законную силу решение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тороны в деле достигли соглашения об отсутствии необходимости вновь устанавливать их, и это соглашение занесено в протокол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в рассматриваемом деле участвуют лица, принимавшие участие в деле, решение по которому вступило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дело рассматривается тем же судьей или тем же коллегиальным составом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3. В случае нарушения требований к содержанию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судья отказывает в его принят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судья возвращает ег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ья принимает исковое заявление и обязывает истца устранить недостатки его содерж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судья принимает исковое заявление и оставляет его без движения в течение времени, установленного судом для устранения недостатков искового заяв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оставляет исковое заявление без движения, не принимая его, и назначает срок для устранения его недостат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4. Подготовка дела к судебному разбирательству проводи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только по делам искового производства, находящимся в производстве арбитражных судов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о усмотрению судьи, принявшего исковое заявлени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только по делам, возникающим из публичных правоотнош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о каждому делу, находящемуся в производстве арбитражного суда первой инстанции, кроме дел, рассматриваемых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о каждому делу, находящемуся в производстве арбитражных судов первой и апелляционной инстан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5. После отложения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новое судебное заседание возобновляется с того момента, с которого оно было отложено;</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оно начинается снача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новое судебное заседание возобновляется с того момента, с которого оно было отложено, если согласие на это дали все лица, участвующие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новое судебное заседание возобновляется с того момента, с которого оно было отложено, если разрешение на это дано председателем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новое судебное заседание начинается сначала, если на этом настаивает большинство лиц, участвующих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6. Мотивированное решение арбитражного суда составля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немедленно после разбирательства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как правило, немедленно, но может быть отложено не более чем на пять дней со дня окончания разбирательства дела и объявления вводной и резолютивной частей решения по нем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 течение десяти дней с момента окончания судебного разбирательства по де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в срок, определенный суд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в недельный срок с момента оглашения резолютивной части судебн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7. Датой принятия решения арбитражным судом является да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окончания рассмотрения дела и объявления резолютивной части принят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следующая за днем окончания рассмотрения дела и объявления резолютивной части принятого 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окончания рассмотрения дела и объявления принятого мотивированного решения либо дата изготовления решения в полном объеме после объявления его резолютивной ч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одтверждения законности решения в полном объеме судом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следующая за днем окончания рассмотрения дела и объявления принятого мотивированного решения либо за днем изготовления решения в полном объеме после объявления его резолютивной ча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8. Вступают в законную силу немедленно после принят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решения в защиту права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осылка некорректна - любое решение арбитражного суда может быть обжаловано в апелляционную инстанц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решения Высшего Арбитражного Суда РФ и решения по делам об оспаривании нормативных правовых 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решения по делам о несостоятельности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решения по делам, рассматриваемым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9. Арбитражный суд обязан обратить к немедленному исполнению реш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по делу об оспаривании нормативного или ненормативного правовых актов, решений и действий (бездействия) государственных органов, органов местного самоуправления, иных органов, должностных лиц, а также любое решение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по любому делу, если промедление в его исполнении может привести к значительному ущербу для взыскателя или сделать его исполнение невозможны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 делу, рассмотренному в порядке упрощен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о делу о привлечении к административной ответ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о делу о взыскании обязательных платежей и санкц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0. Правом апелляционного обжалования решения арбитражного суда первой инстанции, не вступившего в законную силу, наделены законо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лица, участвующие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лица, участвующие в деле, и прокурор независимо от участия в деле в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лица, участвующие в деле, и судебные представители;</w:t>
      </w:r>
    </w:p>
    <w:p>
      <w:pPr>
        <w:pStyle w:val="Normal"/>
        <w:ind w:firstLine="720"/>
        <w:jc w:val="both"/>
        <w:rPr/>
      </w:pPr>
      <w:r>
        <w:rPr>
          <w:rFonts w:cs="Times New Roman;PetersburgCTT" w:ascii="Times New Roman;PetersburgCTT" w:hAnsi="Times New Roman;PetersburgCTT"/>
          <w:sz w:val="28"/>
          <w:szCs w:val="28"/>
        </w:rPr>
        <w:t xml:space="preserve">г) лица, участвующие в деле; лица, не участвовавшие в деле, о правах и об обязанностях которых арбитражный суд принял судебный акт; прокурор, не участвовавший в деле, подпадающем под признаки дела, названного в </w:t>
      </w:r>
      <w:hyperlink r:id="rId441">
        <w:r>
          <w:rPr>
            <w:rStyle w:val="InternetLink"/>
            <w:rFonts w:cs="Times New Roman;PetersburgCTT" w:ascii="Times New Roman;PetersburgCTT" w:hAnsi="Times New Roman;PetersburgCTT"/>
            <w:b/>
            <w:b/>
            <w:bCs/>
            <w:color w:val="000000"/>
            <w:sz w:val="28"/>
            <w:szCs w:val="28"/>
          </w:rPr>
          <w:t>ч. 1 ст. 52</w:t>
        </w:r>
      </w:hyperlink>
      <w:r>
        <w:rPr>
          <w:rFonts w:cs="Times New Roman;PetersburgCTT" w:ascii="Times New Roman;PetersburgCTT" w:hAnsi="Times New Roman;PetersburgCTT"/>
          <w:sz w:val="28"/>
          <w:szCs w:val="28"/>
        </w:rPr>
        <w:t xml:space="preserve"> ГПК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все участники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1. В суд апелляционной инстанции могут быть дополнительно представл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любые новые доказательства, которые не исследовались в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доказательства, которые не могли быть представлены в суд первой инстанции по уважительной причине либо представлялись, но не были приняты судом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только письменные доказ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любые новые доказательства, которые не исследовались в суде первой инстанции, раскрытые представляющими их лицами, участвующими в деле, перед другими лицами, участвующими в деле, до начала судебного заседания суда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осылка некорректна - в суд апелляционной инстанции не могут быть представлены дополнительные доказ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2. Безусловными основаниями для отмены решения арбитражного суда в апелляционной и кассационной инстанциях являю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принятие решения с нарушением правил подведомственности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отсутствие в деле протокола судебного засед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ринятие хотя и правильного по существу решения, но с нарушением правила подсудности дел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рассмотрение дела в отсутствие участвующего в нем прокурора, не извещенного о времени и месте судебного заседания;</w:t>
      </w:r>
    </w:p>
    <w:p>
      <w:pPr>
        <w:pStyle w:val="Normal"/>
        <w:ind w:firstLine="720"/>
        <w:jc w:val="both"/>
        <w:rPr/>
      </w:pPr>
      <w:r>
        <w:rPr>
          <w:rFonts w:cs="Times New Roman;PetersburgCTT" w:ascii="Times New Roman;PetersburgCTT" w:hAnsi="Times New Roman;PetersburgCTT"/>
          <w:sz w:val="28"/>
          <w:szCs w:val="28"/>
        </w:rPr>
        <w:t xml:space="preserve">д) рассмотрение дела в кабинете судьи в закрытом судебном заседании при отсутствии установленных </w:t>
      </w:r>
      <w:hyperlink r:id="rId442">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и иными федеральными законами основа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3. Заявление или представление прокурора о пересмотре судебного акта в порядке надзора после принятия его к производству рассматрива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Председателем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заместителем Председателя Высшего Арбитражного Суда РФ по его поруч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судьей Высшего Арбитражного Суда РФ по поручению Председателя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коллегиальным составом судей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редседателем судебного состава по поручению Председателя Высшего Арбитражного Суда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4. Решения Высшего Арбитражного Суда РФ, вынесенные в первой инстанции, могут быть пересмотр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 порядке надзора и по вновь открывшимся обстоя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в апелляцио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 апелляционном, кассационном и надзор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в апелляционном и кассацио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посылка некорректна, так как решения Высшего Арбитражного Суда РФ не подлежат провер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5.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 любое время после открытия обстоятельств, являющихся основанием для пересмотра судебного акт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в течение года после открытия указанных обстоя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 течение трех месяцев со дня открытия указанных обстоя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не позднее шести месяцев со дня открытия указанных обстоя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в течение одного месяца со дня открытия указанных обстоя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6. Несколько исполнительных листов на основании одного судебного акта могут быть выданы арбитражным судом, есл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судебный акт принят в пользу нескольких истц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судебный акт принят против нескольких ответчи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исполнение предполагается в различных мест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в любом случае, если об этом ходатайствует взыскател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исполнению подлежит судебный акт о солидарной обязанности (ответственности) нескольких должник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7. Для арбитражного суда, рассматривающего гражданское дело, решение суда общей юрисдикции имеет преюдициальное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при условии, что в рассматриваемом арбитражным судом деле принимают участие лица, участвовавшие в деле, рассмотренном судом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независимо от того, принимали ли участие лица, участвующие в деле, рассматриваемом арбитражным судом, в деле, рассмотренном судом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посылка некорректна, так как факты, установленные решением суда общей юрисдикции, ни при каких условиях не имеют преюдициального значения дл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при условии признания этого в судебном заседании арбитражного суда лицами, для которых установленные решением суда общей юрисдикции факты имеют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если установленные им факты не вызывают сомнения у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8. В кассационном порядке могут быть пересмотр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решения арбитражных судов первой инстанции, вступившие в законную силу, и постановления арбитражных судов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решения арбитражных судов первой инстанции, вступившие в законную силу, за исключением решений Высшего Арбитражного Суда РФ, и постановления всех арбитражных судов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только решения арбитражных судов первой инстанции, вступившие в законную сил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только решения арбитражных судов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решения арбитражных судов первой инстанции, прошедшие проверку в судах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9. Постановления судебного пристава-исполнителя могут быть оспоре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в порядке искового производства в арбитражный суд по месту нахождения службы судебных приставов, должностным лицом которой является судебный пристав-исполнитель;</w:t>
      </w:r>
    </w:p>
    <w:p>
      <w:pPr>
        <w:pStyle w:val="Normal"/>
        <w:ind w:firstLine="720"/>
        <w:jc w:val="both"/>
        <w:rPr/>
      </w:pPr>
      <w:r>
        <w:rPr>
          <w:rFonts w:cs="Times New Roman;PetersburgCTT" w:ascii="Times New Roman;PetersburgCTT" w:hAnsi="Times New Roman;PetersburgCTT"/>
          <w:sz w:val="28"/>
          <w:szCs w:val="28"/>
        </w:rPr>
        <w:t xml:space="preserve">б) в порядке, установленном </w:t>
      </w:r>
      <w:hyperlink r:id="rId443">
        <w:r>
          <w:rPr>
            <w:rStyle w:val="InternetLink"/>
            <w:rFonts w:cs="Times New Roman;PetersburgCTT" w:ascii="Times New Roman;PetersburgCTT" w:hAnsi="Times New Roman;PetersburgCTT"/>
            <w:b/>
            <w:b/>
            <w:bCs/>
            <w:color w:val="000000"/>
            <w:sz w:val="28"/>
            <w:szCs w:val="28"/>
          </w:rPr>
          <w:t>гл. 24</w:t>
        </w:r>
      </w:hyperlink>
      <w:r>
        <w:rPr>
          <w:rFonts w:cs="Times New Roman;PetersburgCTT" w:ascii="Times New Roman;PetersburgCTT" w:hAnsi="Times New Roman;PetersburgCTT"/>
          <w:sz w:val="28"/>
          <w:szCs w:val="28"/>
        </w:rPr>
        <w:t xml:space="preserve"> АПК РФ для дел об оспаривании ненормативных актов должностных лиц в арбитражный суд по месту нахождения службы судебных приставов, должностным лицом которой является судебный пристав-исполнител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в апелляцио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в кассационном порядке;</w:t>
      </w:r>
    </w:p>
    <w:p>
      <w:pPr>
        <w:pStyle w:val="Normal"/>
        <w:ind w:firstLine="720"/>
        <w:jc w:val="both"/>
        <w:rPr/>
      </w:pPr>
      <w:r>
        <w:rPr>
          <w:rFonts w:cs="Times New Roman;PetersburgCTT" w:ascii="Times New Roman;PetersburgCTT" w:hAnsi="Times New Roman;PetersburgCTT"/>
          <w:sz w:val="28"/>
          <w:szCs w:val="28"/>
        </w:rPr>
        <w:t xml:space="preserve">д) в порядке, установленном </w:t>
      </w:r>
      <w:hyperlink r:id="rId444">
        <w:r>
          <w:rPr>
            <w:rStyle w:val="InternetLink"/>
            <w:rFonts w:cs="Times New Roman;PetersburgCTT" w:ascii="Times New Roman;PetersburgCTT" w:hAnsi="Times New Roman;PetersburgCTT"/>
            <w:b/>
            <w:b/>
            <w:bCs/>
            <w:color w:val="000000"/>
            <w:sz w:val="28"/>
            <w:szCs w:val="28"/>
          </w:rPr>
          <w:t>гл. 24</w:t>
        </w:r>
      </w:hyperlink>
      <w:r>
        <w:rPr>
          <w:rFonts w:cs="Times New Roman;PetersburgCTT" w:ascii="Times New Roman;PetersburgCTT" w:hAnsi="Times New Roman;PetersburgCTT"/>
          <w:sz w:val="28"/>
          <w:szCs w:val="28"/>
        </w:rPr>
        <w:t xml:space="preserve"> АПК РФ для дел об оспаривании ненормативных актов должностных лиц в арбитражный суд, в районе деятельности которого исполняет свои обязанности судебный пристав-исполнител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0. Вред, причиненный судебным приставом-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возмещаетс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а) самим судебным приставом-исполнителе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б) отделом судебных приставов по соответствующему району;</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 управлением Федеральной службы судебных приставов по соответствующему субъекту Российской Федер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г) Федеральной службой судебных исполни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 Российской Федераци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ниманию тестируемых студентов: вы должны выбрать полный и правильный ответ. Учтите, однако, что правильными могут быть более одного вывода из сформулированных в тестах посылок! Хотя есть тесты, содержащие один правильный вывод. Потому будьте вниматель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авильные ответ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 а,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 б, г,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 -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0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1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 -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3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4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5 -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6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7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8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9 -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0 -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1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2 - а, б, в,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3 - г;</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4 - 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5 - 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6 - а, б, в,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7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8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9 - б;</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0 - д.</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198" w:name="sub_5000"/>
      <w:bookmarkEnd w:id="198"/>
      <w:r>
        <w:rPr>
          <w:rFonts w:cs="Times New Roman;PetersburgCTT" w:ascii="Times New Roman;PetersburgCTT" w:hAnsi="Times New Roman;PetersburgCTT"/>
          <w:color w:val="000000"/>
          <w:sz w:val="28"/>
          <w:szCs w:val="28"/>
        </w:rPr>
        <w:t>Раздел V. Темы дипломных и курсовых работ</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199" w:name="sub_5000"/>
      <w:bookmarkStart w:id="200" w:name="sub_5000"/>
      <w:bookmarkEnd w:id="200"/>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дведомственность дел арбитражным суд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Разграничение подведомственности между арбитражными судами и судами общей юрисдик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Корпоративные споры: проблемы подведом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Основания отвода судей в арбитражном процессе: правовое регулирование и практика приме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Участие третьих лиц в судопроизводстве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Участие прокурор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Институт представительств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Представительство юридических лиц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Обеспечительные меры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Обеспечение иска в арбитражном процессе: проблемы теории и практи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Предварительные обеспечительные меры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Доказательства и доказывание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Относимость и допустимость доказательств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Заключение эксперта как доказательство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Раскрытие доказательств в арбитражном процессе: вопросы теории и практи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Письменные доказательств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Особенности доказывания по делам о взыскании задолженности по вексельным обязательств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 Роль суда в процессе доказывания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 Проблема активности суд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0. Судебное усмотрение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1. Примирительные процедуры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 Мировое соглашение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3. Злоупотребление процессуальными правами в арбитражном процессе: теория и практ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4. Особенности оспаривания нормативных правовых актов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5. Оспаривание ненормативных актов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6. Рассмотрение арбитражными судами дел об оспаривании решений административных органов о привлечении к административной ответствен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7. Обжалование действий и решений государственных органов в судебно-арбитражной практике (на примере налоговых органов или иных государственных орган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8. Особенности рассмотрения дел с участием иностранных лиц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9. Возбуждение судопроизводства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0. Признание иностранных судебных решений: мировой опыт и правоприменительная практ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1. Процессуальные особенности рассмотрения дел о несостоятельности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2. Право на подачу заявления о признании должника банкротом (на примере кредитной организ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3. Мировое соглашение по делам о несостоятельности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4. Упрощенное производство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5. Установление фактов, имеющих юридическое значение,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6. Актуальные проблемы рассмотрения корпоративных спор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7. Апелляция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8. Общая характеристика апелляционного производства в арбитражных судах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9. Кассационное производство в системе пересмотра судебных актов в арбитражных суд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0. Полномочия суда кассационной инстанции в арбитражном процессе.</w:t>
      </w:r>
    </w:p>
    <w:p>
      <w:pPr>
        <w:pStyle w:val="Normal"/>
        <w:ind w:firstLine="720"/>
        <w:jc w:val="both"/>
        <w:rPr/>
      </w:pPr>
      <w:r>
        <w:rPr>
          <w:rFonts w:cs="Times New Roman;PetersburgCTT" w:ascii="Times New Roman;PetersburgCTT" w:hAnsi="Times New Roman;PetersburgCTT"/>
          <w:sz w:val="28"/>
          <w:szCs w:val="28"/>
        </w:rPr>
        <w:t xml:space="preserve">41. Пересмотр судебных актов во вновь открывшихся обстоятельствах по </w:t>
      </w:r>
      <w:hyperlink r:id="rId445">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2. Особенности рассмотрения дел о защите деловой репутации в арбитражном процессе.</w:t>
      </w:r>
    </w:p>
    <w:p>
      <w:pPr>
        <w:pStyle w:val="Normal"/>
        <w:ind w:firstLine="720"/>
        <w:jc w:val="both"/>
        <w:rPr/>
      </w:pPr>
      <w:r>
        <w:rPr>
          <w:rFonts w:cs="Times New Roman;PetersburgCTT" w:ascii="Times New Roman;PetersburgCTT" w:hAnsi="Times New Roman;PetersburgCTT"/>
          <w:sz w:val="28"/>
          <w:szCs w:val="28"/>
        </w:rPr>
        <w:t xml:space="preserve">43. Особенности рассмотрения споров с использованием </w:t>
      </w:r>
      <w:hyperlink r:id="rId446">
        <w:r>
          <w:rPr>
            <w:rStyle w:val="InternetLink"/>
            <w:rFonts w:cs="Times New Roman;PetersburgCTT" w:ascii="Times New Roman;PetersburgCTT" w:hAnsi="Times New Roman;PetersburgCTT"/>
            <w:b/>
            <w:b/>
            <w:bCs/>
            <w:color w:val="000000"/>
            <w:sz w:val="28"/>
            <w:szCs w:val="28"/>
          </w:rPr>
          <w:t>электронной цифровой подписи</w:t>
        </w:r>
      </w:hyperlink>
      <w:r>
        <w:rPr>
          <w:rFonts w:cs="Times New Roman;PetersburgCTT" w:ascii="Times New Roman;PetersburgCTT" w:hAnsi="Times New Roman;PetersburgCTT"/>
          <w:sz w:val="28"/>
          <w:szCs w:val="28"/>
        </w:rPr>
        <w:t>.</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4. Основания для изменения или отмены в порядке надзора судебных актов, вступивших в законную силу,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5. Рассмотрение в арбитражных судах споров о доменных именах.</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6. Роль Высшего Арбитражного Суда в формировании судебной практик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7. Рассмотрение дел в международном коммерческом арбитраж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8. Банк как участник исполнительн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9. Третейский суд: статус и полномоч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0. Третейское разбирательство как альтернативная форма разрешения гражданско-правовых конфли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1. Признание и приведение в исполнение иностранных арбитражных решений (сравнительно-правовой анализ на примере законодательства России и Франции или иной стра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Heading1"/>
        <w:rPr>
          <w:rFonts w:ascii="Times New Roman;PetersburgCTT" w:hAnsi="Times New Roman;PetersburgCTT" w:cs="Times New Roman;PetersburgCTT"/>
          <w:color w:val="000000"/>
          <w:sz w:val="28"/>
          <w:szCs w:val="28"/>
        </w:rPr>
      </w:pPr>
      <w:bookmarkStart w:id="201" w:name="sub_6000"/>
      <w:bookmarkEnd w:id="201"/>
      <w:r>
        <w:rPr>
          <w:rFonts w:cs="Times New Roman;PetersburgCTT" w:ascii="Times New Roman;PetersburgCTT" w:hAnsi="Times New Roman;PetersburgCTT"/>
          <w:color w:val="000000"/>
          <w:sz w:val="28"/>
          <w:szCs w:val="28"/>
        </w:rPr>
        <w:t>Раздел VI. Перечень контрольных вопросов по курсу "Арбитражный процесс"</w:t>
      </w:r>
    </w:p>
    <w:p>
      <w:pPr>
        <w:pStyle w:val="Normal"/>
        <w:ind w:firstLine="720"/>
        <w:jc w:val="both"/>
        <w:rPr>
          <w:rFonts w:ascii="Times New Roman;PetersburgCTT" w:hAnsi="Times New Roman;PetersburgCTT" w:cs="Times New Roman;PetersburgCTT"/>
          <w:color w:val="000000"/>
          <w:sz w:val="28"/>
          <w:szCs w:val="28"/>
        </w:rPr>
      </w:pPr>
      <w:r>
        <w:rPr>
          <w:rFonts w:cs="Times New Roman;PetersburgCTT" w:ascii="Times New Roman;PetersburgCTT" w:hAnsi="Times New Roman;PetersburgCTT"/>
          <w:color w:val="000000"/>
          <w:sz w:val="28"/>
          <w:szCs w:val="28"/>
        </w:rPr>
      </w:r>
      <w:bookmarkStart w:id="202" w:name="sub_6000"/>
      <w:bookmarkStart w:id="203" w:name="sub_6000"/>
      <w:bookmarkEnd w:id="203"/>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Понятие и задачи арбитражного процесса, его виды и стад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Место арбитражного процессуального права в системе российского права (понятие, значение, соотношение с гражданским процессуальным правом).</w:t>
      </w:r>
    </w:p>
    <w:p>
      <w:pPr>
        <w:pStyle w:val="Normal"/>
        <w:ind w:firstLine="720"/>
        <w:jc w:val="both"/>
        <w:rPr/>
      </w:pPr>
      <w:r>
        <w:rPr>
          <w:rFonts w:cs="Times New Roman;PetersburgCTT" w:ascii="Times New Roman;PetersburgCTT" w:hAnsi="Times New Roman;PetersburgCTT"/>
          <w:sz w:val="28"/>
          <w:szCs w:val="28"/>
        </w:rPr>
        <w:t xml:space="preserve">3. Нормативные правовые акты, регулирующие организацию арбитражных судов в РФ и их деятельность. </w:t>
      </w:r>
      <w:hyperlink r:id="rId447">
        <w:r>
          <w:rPr>
            <w:rStyle w:val="InternetLink"/>
            <w:rFonts w:cs="Times New Roman;PetersburgCTT" w:ascii="Times New Roman;PetersburgCTT" w:hAnsi="Times New Roman;PetersburgCTT"/>
            <w:b/>
            <w:b/>
            <w:bCs/>
            <w:color w:val="000000"/>
            <w:sz w:val="28"/>
            <w:szCs w:val="28"/>
          </w:rPr>
          <w:t>Федеральный Конституционный Закон</w:t>
        </w:r>
      </w:hyperlink>
      <w:r>
        <w:rPr>
          <w:rFonts w:cs="Times New Roman;PetersburgCTT" w:ascii="Times New Roman;PetersburgCTT" w:hAnsi="Times New Roman;PetersburgCTT"/>
          <w:sz w:val="28"/>
          <w:szCs w:val="28"/>
        </w:rPr>
        <w:t xml:space="preserve"> "Об арбитражных судах в Российской Федерации" и </w:t>
      </w:r>
      <w:hyperlink r:id="rId448">
        <w:r>
          <w:rPr>
            <w:rStyle w:val="InternetLink"/>
            <w:rFonts w:cs="Times New Roman;PetersburgCTT" w:ascii="Times New Roman;PetersburgCTT" w:hAnsi="Times New Roman;PetersburgCTT"/>
            <w:b/>
            <w:b/>
            <w:bCs/>
            <w:color w:val="000000"/>
            <w:sz w:val="28"/>
            <w:szCs w:val="28"/>
          </w:rPr>
          <w:t>АПК</w:t>
        </w:r>
      </w:hyperlink>
      <w:r>
        <w:rPr>
          <w:rFonts w:cs="Times New Roman;PetersburgCTT" w:ascii="Times New Roman;PetersburgCTT" w:hAnsi="Times New Roman;PetersburgCTT"/>
          <w:sz w:val="28"/>
          <w:szCs w:val="28"/>
        </w:rPr>
        <w:t xml:space="preserve"> РФ: значение, структура, краткая характеристик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Значение ВАС РФ и ФАС округов в совершенствовании законодательства и правоприменительной практики арбитражны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 Система арбитражных судов в Российской Федерации. Полномочия каждого ее звена и их структурных подраздел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 Высший Арбитражный Суд РФ (компетенция, структура и полномочия каждого подраздел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7. Федеральный арбитражный суд округа (компетенция, структура, полномочия подразделени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8. Арбитражный апелляционный суд (компетенция, структура, полномочия). Постоянные судебные присут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9. Арбитражный суд субъекта РФ (компетенция, структура, полномочия). Постоянные судебные присут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0. Система принципов арбитражного процесса, их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1. Особенности действия в арбитражном процессе принципов диспозитивности и состязательности. Проблема установления судебной истины. Пределы процессуальной активности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Общие критерии подведомственности дел арбитражным судам. Специальная подведомственность.</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3. Особенности подведомственности арбитражным судам отдельных категорий дел: искового производства; возникающих из публичных правоотношений; особого производ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4. Родовая подсудность в арбитражном процессе. Дела, разрешаемые Высшим Арбитражным Судом РФ.</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Территориальная подсудность и ее вид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6. Состав арбитражного суда (сочетание единоличного и коллегиального начал; порядок формирования; привлечение к рассмотрению дел арбитражных заседателей).</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7. Отводы в арбитражном процессе и порядок их разреш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8. Участники арбитражного процесса, их классификац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9. Участие в арбитражном процессе сторон и треть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0. Участие в арбитражном процессе прокурора, государственных органов, органов местного самоуправления и иных органов, выступающих в защиту публичных интерес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1. Участие в арбитражном процессе организаций в защиту прав и законных интересов других лиц.</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 Добровольное представительство в арбитражном процессе. Круг лиц, которые не могут быть представителям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3. Средства доказывания (виды доказательств) в арбитражном процессе, особенности их исслед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4. Формирование предмета доказывания в арбитражном процессе. Основания освобождения от доказывания. Соглашение сторон об обстоятельствах, признание факта и признание стороны.</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5. Обязанность доказывания в арбитражном процессе. Порядок представления и раскрытия доказательств. Участие арбитражного суда в доказательственной деятельност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6. Обеспечительные меры арбитражного суда (основания, виды и порядок применения). Защита интересов ответчика при применении обеспечительных мер.</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7. Предварительные обеспечительные меры арбитражного суда (основания, порядок примен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8. Право на обращение в арбитражный суд, его субъекты и формы осуществления. Предпосылки права на обращение в суд и условия его реализации, последствия их отсутствия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9. Претензионный и иной досудебный порядок урегулирования спора (основания применения; последствия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0. Предъявление иска в арбитражном процессе. Оставление искового заявления без движения и возвращение искового заявления (основания, порядок применения и послед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1. Форма и содержание искового заявления, последствия несоблюдения предъявляемых к нему требований. Отзыв на исковое заявл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2. Встречный иск в арбитражном процессе (порядок предъявления; условия принятия и последствия их отсут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3. Особенности подготовки дела к судебному разбирательству в арбитражном процессе (процессуальные действия судьи и сторон, предварительное судебное заседа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4. Судебные извещения лиц, участвующих в деле, и иных участников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5. Формы окончания дела без вынесения решения: прекращение производства по делу и оставление заявления без рассмотрения (основания и порядок применения, послед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6. Особенности судебного разбирательства в арбитражном процессе. Протокол судебного заседания. Рассмотрение дела в раздельных заседаниях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7. Принцип непосредственности судебного разбирательства. Соотношение устности и письменности в исследовании доказа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8. Последствия неявки в судебное заседание участников арбитражного процесс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9. Перерыв и отложение судебного разбирательства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0. Приостановление производства в арбитражном суде, отличие от отложения судебного разбирательств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1. Судебные акты арбитражных судов (понятие, виды, значени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2. Решение арбитражного суда (понятие; предъявляемые к нему требования; содержание). Вступление в законную силу актов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3. Принятие и составление (изготовление) решения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4. Немедленное исполнение актов арбитражного суда (виды и основа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5. Производство в арбитражном суде первой инстанции по делам, возникающим из административных и иных публичных правоотношений (категории дел, особенности их рассмотр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6. Рассмотрение арбитражными судами дел об установлении юридических факт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7. Особенности судопроизводства в арбитражных судах по делам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8. Особенности рассмотрения дел о несостоятельности (банкротств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9. Особенности рассмотрения дел по корпоративным спорам.</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0. Упрощенное производство в арбитражном процесс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1. Право апелляционного обжалования в арбитражном процессе (объект, субъекты, порядок и сроки реализ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2. Апелляционная жалоба (форма и содержание). Оставление жалобы без движения и ее возвращение (основания и послед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3. Порядок рассмотрения дела судом апелляционной инстанции, отличие от производства в суде перв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4. Пределы рассмотрения дела в суде апелляционной инстанции. Специальные условия допустимости дополнительных доказательст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5. Основания для отмены или изменения судебных актов арбитражного суда в апелляционном и кассационном порядке.</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6. Полномочия апелляционной инстан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7. Право кассационного обжалования (объект, субъекты, порядок и сроки реализации).</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8. Приостановление исполнения судебного акта арбитражным судом кассационной инстанции (основания, условия, поряд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59. Порядок и пределы рассмотрения дела в суде кассационной инстанции, отличие от апелляционного пересмот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0. Полномочия кассационной инстанции арбитражно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1. Содержание постановлений кассационной и надзорной инстанций, пределы обязательности указаний этих судов для нижестоящего суд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2. Право на обращение в суд надзорной инстанции: субъекты, объект оспаривания (пересмотра), требования к заявлению или представлению о пересмотре и последствия их несоблюден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3. Возбуждение надзорного производства (основания и порядок). Этапы пересмотра дела в порядке надзора в ВАС РФ. Судебные акты, выносимые на каждом из этапов надзорного производства, их содержание и последствия.</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4. Основания для изменения или отмены судебных актов в порядке надзора.</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5. Пересмотр актов арбитражных судов по новым и вновь открывшимся обстоятельствам (основания и порядок).</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6. Производство по делам, связанным с исполнением судебных актов арбитражных судов. Исполнительный лист (содержание и порядок выдачи). Сроки предъявления исполнительного листа к исполнению.</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67. Третейский суд для разрешения экономических споров. Порядок образования и деятельности. Оспаривание и исполнение решений третейских судов.</w:t>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ind w:firstLine="72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sectPr>
      <w:type w:val="nextPage"/>
      <w:pgSz w:w="11906" w:h="1680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altName w:val="PetersburgCT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PetersburgCTT"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
    <w:name w:val="Заголовок 1 Знак"/>
    <w:qFormat/>
    <w:rPr>
      <w:rFonts w:ascii="Cambria" w:hAnsi="Cambria" w:eastAsia="Times New Roman;PetersburgCTT" w:cs="Times New Roman;PetersburgCTT"/>
      <w:b/>
      <w:bCs/>
      <w:kern w:val="2"/>
      <w:sz w:val="32"/>
      <w:szCs w:val="32"/>
    </w:rPr>
  </w:style>
  <w:style w:type="character" w:styleId="2">
    <w:name w:val="Заголовок 2 Знак"/>
    <w:qFormat/>
    <w:rPr>
      <w:rFonts w:ascii="Cambria" w:hAnsi="Cambria" w:eastAsia="Times New Roman;PetersburgCTT" w:cs="Times New Roman;PetersburgCTT"/>
      <w:b/>
      <w:bCs/>
      <w:i/>
      <w:iCs/>
      <w:sz w:val="28"/>
      <w:szCs w:val="28"/>
    </w:rPr>
  </w:style>
  <w:style w:type="character" w:styleId="3">
    <w:name w:val="Заголовок 3 Знак"/>
    <w:qFormat/>
    <w:rPr>
      <w:rFonts w:ascii="Cambria" w:hAnsi="Cambria" w:eastAsia="Times New Roman;PetersburgCTT" w:cs="Times New Roman;PetersburgCTT"/>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F0F0F0"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Courier New" w:hAnsi="Courier New;Courier New" w:cs="Courier New;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PetersburgCTT" w:hAnsi="Times New Roman;PetersburgCTT" w:cs="Times New Roman;PetersburgCTT"/>
    </w:rPr>
  </w:style>
  <w:style w:type="paragraph" w:styleId="Style54">
    <w:name w:val="Таблицы (моноширинный)"/>
    <w:basedOn w:val="Normal"/>
    <w:next w:val="Normal"/>
    <w:qFormat/>
    <w:pPr>
      <w:jc w:val="both"/>
    </w:pPr>
    <w:rPr>
      <w:rFonts w:ascii="Courier New;Courier New" w:hAnsi="Courier New;Courier New" w:cs="Courier New;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9595982.0" TargetMode="External"/><Relationship Id="rId3" Type="http://schemas.openxmlformats.org/officeDocument/2006/relationships/hyperlink" Target="garantf1://12027526.0" TargetMode="External"/><Relationship Id="rId4" Type="http://schemas.openxmlformats.org/officeDocument/2006/relationships/hyperlink" Target="garantf1://12028809.0" TargetMode="External"/><Relationship Id="rId5" Type="http://schemas.openxmlformats.org/officeDocument/2006/relationships/hyperlink" Target="garantf1://12027526.0" TargetMode="External"/><Relationship Id="rId6" Type="http://schemas.openxmlformats.org/officeDocument/2006/relationships/hyperlink" Target="garantf1://10003000.0" TargetMode="External"/><Relationship Id="rId7" Type="http://schemas.openxmlformats.org/officeDocument/2006/relationships/hyperlink" Target="garantf1://10064323.0" TargetMode="External"/><Relationship Id="rId8" Type="http://schemas.openxmlformats.org/officeDocument/2006/relationships/hyperlink" Target="garantf1://10035300.0" TargetMode="External"/><Relationship Id="rId9" Type="http://schemas.openxmlformats.org/officeDocument/2006/relationships/hyperlink" Target="garantf1://12027526.0" TargetMode="External"/><Relationship Id="rId10" Type="http://schemas.openxmlformats.org/officeDocument/2006/relationships/hyperlink" Target="garantf1://12023125.0" TargetMode="External"/><Relationship Id="rId11" Type="http://schemas.openxmlformats.org/officeDocument/2006/relationships/hyperlink" Target="garantf1://12027543.0" TargetMode="External"/><Relationship Id="rId12" Type="http://schemas.openxmlformats.org/officeDocument/2006/relationships/hyperlink" Target="garantf1://12075400.0" TargetMode="External"/><Relationship Id="rId13" Type="http://schemas.openxmlformats.org/officeDocument/2006/relationships/hyperlink" Target="garantf1://12077508.0" TargetMode="External"/><Relationship Id="rId14" Type="http://schemas.openxmlformats.org/officeDocument/2006/relationships/hyperlink" Target="garantf1://11801340.0" TargetMode="External"/><Relationship Id="rId15" Type="http://schemas.openxmlformats.org/officeDocument/2006/relationships/hyperlink" Target="garantf1://12056199.0" TargetMode="External"/><Relationship Id="rId16" Type="http://schemas.openxmlformats.org/officeDocument/2006/relationships/hyperlink" Target="garantf1://10001354.0" TargetMode="External"/><Relationship Id="rId17" Type="http://schemas.openxmlformats.org/officeDocument/2006/relationships/hyperlink" Target="garantf1://12029475.0" TargetMode="External"/><Relationship Id="rId18" Type="http://schemas.openxmlformats.org/officeDocument/2006/relationships/hyperlink" Target="garantf1://86117.0" TargetMode="External"/><Relationship Id="rId19" Type="http://schemas.openxmlformats.org/officeDocument/2006/relationships/hyperlink" Target="garantf1://12009461.0" TargetMode="External"/><Relationship Id="rId20" Type="http://schemas.openxmlformats.org/officeDocument/2006/relationships/hyperlink" Target="garantf1://12017249.0" TargetMode="External"/><Relationship Id="rId21" Type="http://schemas.openxmlformats.org/officeDocument/2006/relationships/hyperlink" Target="garantf1://12036181.0" TargetMode="External"/><Relationship Id="rId22" Type="http://schemas.openxmlformats.org/officeDocument/2006/relationships/hyperlink" Target="garantf1://1694130.0" TargetMode="External"/><Relationship Id="rId23" Type="http://schemas.openxmlformats.org/officeDocument/2006/relationships/hyperlink" Target="garantf1://12074389.0" TargetMode="External"/><Relationship Id="rId24" Type="http://schemas.openxmlformats.org/officeDocument/2006/relationships/hyperlink" Target="garantf1://10036230.0" TargetMode="External"/><Relationship Id="rId25" Type="http://schemas.openxmlformats.org/officeDocument/2006/relationships/hyperlink" Target="garantf1://1694532.1" TargetMode="External"/><Relationship Id="rId26" Type="http://schemas.openxmlformats.org/officeDocument/2006/relationships/hyperlink" Target="garantf1://12016031.0" TargetMode="External"/><Relationship Id="rId27" Type="http://schemas.openxmlformats.org/officeDocument/2006/relationships/hyperlink" Target="garantf1://1676674.0" TargetMode="External"/><Relationship Id="rId28" Type="http://schemas.openxmlformats.org/officeDocument/2006/relationships/hyperlink" Target="garantf1://1677617.0" TargetMode="External"/><Relationship Id="rId29" Type="http://schemas.openxmlformats.org/officeDocument/2006/relationships/hyperlink" Target="garantf1://12044430.0" TargetMode="External"/><Relationship Id="rId30" Type="http://schemas.openxmlformats.org/officeDocument/2006/relationships/hyperlink" Target="garantf1://12027526.0" TargetMode="External"/><Relationship Id="rId31" Type="http://schemas.openxmlformats.org/officeDocument/2006/relationships/hyperlink" Target="garantf1://12028809.0" TargetMode="External"/><Relationship Id="rId32" Type="http://schemas.openxmlformats.org/officeDocument/2006/relationships/hyperlink" Target="garantf1://10003000.118" TargetMode="External"/><Relationship Id="rId33" Type="http://schemas.openxmlformats.org/officeDocument/2006/relationships/hyperlink" Target="garantf1://10003000.127" TargetMode="External"/><Relationship Id="rId34" Type="http://schemas.openxmlformats.org/officeDocument/2006/relationships/hyperlink" Target="garantf1://12027526.200010" TargetMode="External"/><Relationship Id="rId35" Type="http://schemas.openxmlformats.org/officeDocument/2006/relationships/hyperlink" Target="garantf1://12027526.20002" TargetMode="External"/><Relationship Id="rId36" Type="http://schemas.openxmlformats.org/officeDocument/2006/relationships/hyperlink" Target="garantf1://12027526.22222" TargetMode="External"/><Relationship Id="rId37" Type="http://schemas.openxmlformats.org/officeDocument/2006/relationships/hyperlink" Target="garantf1://12027526.33333" TargetMode="External"/><Relationship Id="rId38" Type="http://schemas.openxmlformats.org/officeDocument/2006/relationships/hyperlink" Target="garantf1://12027526.44444" TargetMode="External"/><Relationship Id="rId39" Type="http://schemas.openxmlformats.org/officeDocument/2006/relationships/hyperlink" Target="garantf1://12068350.1027" TargetMode="External"/><Relationship Id="rId40" Type="http://schemas.openxmlformats.org/officeDocument/2006/relationships/hyperlink" Target="garantf1://12027526.28100" TargetMode="External"/><Relationship Id="rId41" Type="http://schemas.openxmlformats.org/officeDocument/2006/relationships/hyperlink" Target="garantf1://12027526.28200" TargetMode="External"/><Relationship Id="rId42" Type="http://schemas.openxmlformats.org/officeDocument/2006/relationships/hyperlink" Target="garantf1://12075396.4011" TargetMode="External"/><Relationship Id="rId43" Type="http://schemas.openxmlformats.org/officeDocument/2006/relationships/hyperlink" Target="garantf1://12027526.27100" TargetMode="External"/><Relationship Id="rId44" Type="http://schemas.openxmlformats.org/officeDocument/2006/relationships/hyperlink" Target="garantf1://12031666.0" TargetMode="External"/><Relationship Id="rId45" Type="http://schemas.openxmlformats.org/officeDocument/2006/relationships/hyperlink" Target="garantf1://12027526.34" TargetMode="External"/><Relationship Id="rId46" Type="http://schemas.openxmlformats.org/officeDocument/2006/relationships/hyperlink" Target="garantf1://12075399.0" TargetMode="External"/><Relationship Id="rId47" Type="http://schemas.openxmlformats.org/officeDocument/2006/relationships/hyperlink" Target="garantf1://10064323.0" TargetMode="External"/><Relationship Id="rId48" Type="http://schemas.openxmlformats.org/officeDocument/2006/relationships/hyperlink" Target="garantf1://12027526.27" TargetMode="External"/><Relationship Id="rId49" Type="http://schemas.openxmlformats.org/officeDocument/2006/relationships/hyperlink" Target="garantf1://12027526.2704" TargetMode="External"/><Relationship Id="rId50" Type="http://schemas.openxmlformats.org/officeDocument/2006/relationships/hyperlink" Target="garantf1://12027526.28" TargetMode="External"/><Relationship Id="rId51" Type="http://schemas.openxmlformats.org/officeDocument/2006/relationships/hyperlink" Target="garantf1://12027526.29" TargetMode="External"/><Relationship Id="rId52" Type="http://schemas.openxmlformats.org/officeDocument/2006/relationships/hyperlink" Target="garantf1://12027526.30" TargetMode="External"/><Relationship Id="rId53" Type="http://schemas.openxmlformats.org/officeDocument/2006/relationships/hyperlink" Target="garantf1://12027526.31" TargetMode="External"/><Relationship Id="rId54" Type="http://schemas.openxmlformats.org/officeDocument/2006/relationships/hyperlink" Target="garantf1://12027526.32" TargetMode="External"/><Relationship Id="rId55" Type="http://schemas.openxmlformats.org/officeDocument/2006/relationships/hyperlink" Target="garantf1://12027526.33" TargetMode="External"/><Relationship Id="rId56" Type="http://schemas.openxmlformats.org/officeDocument/2006/relationships/hyperlink" Target="garantf1://12068350.101" TargetMode="External"/><Relationship Id="rId57" Type="http://schemas.openxmlformats.org/officeDocument/2006/relationships/hyperlink" Target="garantf1://12027526.34" TargetMode="External"/><Relationship Id="rId58" Type="http://schemas.openxmlformats.org/officeDocument/2006/relationships/hyperlink" Target="garantf1://12027526.150" TargetMode="External"/><Relationship Id="rId59" Type="http://schemas.openxmlformats.org/officeDocument/2006/relationships/hyperlink" Target="garantf1://12027526.129" TargetMode="External"/><Relationship Id="rId60" Type="http://schemas.openxmlformats.org/officeDocument/2006/relationships/hyperlink" Target="garantf1://12027526.128" TargetMode="External"/><Relationship Id="rId61" Type="http://schemas.openxmlformats.org/officeDocument/2006/relationships/hyperlink" Target="garantf1://12027526.131" TargetMode="External"/><Relationship Id="rId62" Type="http://schemas.openxmlformats.org/officeDocument/2006/relationships/hyperlink" Target="garantf1://12027526.99" TargetMode="External"/><Relationship Id="rId63" Type="http://schemas.openxmlformats.org/officeDocument/2006/relationships/hyperlink" Target="garantf1://12027526.0" TargetMode="External"/><Relationship Id="rId64" Type="http://schemas.openxmlformats.org/officeDocument/2006/relationships/hyperlink" Target="garantf1://12027526.134" TargetMode="External"/><Relationship Id="rId65" Type="http://schemas.openxmlformats.org/officeDocument/2006/relationships/hyperlink" Target="garantf1://12027526.154" TargetMode="External"/><Relationship Id="rId66" Type="http://schemas.openxmlformats.org/officeDocument/2006/relationships/hyperlink" Target="garantf1://12027526.4702" TargetMode="External"/><Relationship Id="rId67" Type="http://schemas.openxmlformats.org/officeDocument/2006/relationships/hyperlink" Target="garantf1://12027526.52" TargetMode="External"/><Relationship Id="rId68" Type="http://schemas.openxmlformats.org/officeDocument/2006/relationships/hyperlink" Target="garantf1://12027526.5301" TargetMode="External"/><Relationship Id="rId69" Type="http://schemas.openxmlformats.org/officeDocument/2006/relationships/hyperlink" Target="garantf1://12027526.6402" TargetMode="External"/><Relationship Id="rId70" Type="http://schemas.openxmlformats.org/officeDocument/2006/relationships/hyperlink" Target="garantf1://12027526.89" TargetMode="External"/><Relationship Id="rId71" Type="http://schemas.openxmlformats.org/officeDocument/2006/relationships/hyperlink" Target="garantf1://12027526.13511" TargetMode="External"/><Relationship Id="rId72" Type="http://schemas.openxmlformats.org/officeDocument/2006/relationships/hyperlink" Target="garantf1://12027526.136" TargetMode="External"/><Relationship Id="rId73" Type="http://schemas.openxmlformats.org/officeDocument/2006/relationships/hyperlink" Target="garantf1://12027526.15000" TargetMode="External"/><Relationship Id="rId74" Type="http://schemas.openxmlformats.org/officeDocument/2006/relationships/hyperlink" Target="garantf1://12027526.13512" TargetMode="External"/><Relationship Id="rId75" Type="http://schemas.openxmlformats.org/officeDocument/2006/relationships/hyperlink" Target="garantf1://12027526.15802" TargetMode="External"/><Relationship Id="rId76" Type="http://schemas.openxmlformats.org/officeDocument/2006/relationships/hyperlink" Target="garantf1://12027526.22551" TargetMode="External"/><Relationship Id="rId77" Type="http://schemas.openxmlformats.org/officeDocument/2006/relationships/hyperlink" Target="garantf1://12077508.0" TargetMode="External"/><Relationship Id="rId78" Type="http://schemas.openxmlformats.org/officeDocument/2006/relationships/hyperlink" Target="garantf1://12028809.0" TargetMode="External"/><Relationship Id="rId79" Type="http://schemas.openxmlformats.org/officeDocument/2006/relationships/hyperlink" Target="garantf1://12027526.15328" TargetMode="External"/><Relationship Id="rId80" Type="http://schemas.openxmlformats.org/officeDocument/2006/relationships/hyperlink" Target="garantf1://12027526.154" TargetMode="External"/><Relationship Id="rId81" Type="http://schemas.openxmlformats.org/officeDocument/2006/relationships/hyperlink" Target="garantf1://12027526.161" TargetMode="External"/><Relationship Id="rId82" Type="http://schemas.openxmlformats.org/officeDocument/2006/relationships/hyperlink" Target="garantf1://12027526.164" TargetMode="External"/><Relationship Id="rId83" Type="http://schemas.openxmlformats.org/officeDocument/2006/relationships/hyperlink" Target="garantf1://12027526.160" TargetMode="External"/><Relationship Id="rId84" Type="http://schemas.openxmlformats.org/officeDocument/2006/relationships/hyperlink" Target="garantf1://12027526.70" TargetMode="External"/><Relationship Id="rId85" Type="http://schemas.openxmlformats.org/officeDocument/2006/relationships/hyperlink" Target="garantf1://12027526.8803" TargetMode="External"/><Relationship Id="rId86" Type="http://schemas.openxmlformats.org/officeDocument/2006/relationships/hyperlink" Target="garantf1://12027526.155" TargetMode="External"/><Relationship Id="rId87" Type="http://schemas.openxmlformats.org/officeDocument/2006/relationships/hyperlink" Target="garantf1://12027526.19000" TargetMode="External"/><Relationship Id="rId88" Type="http://schemas.openxmlformats.org/officeDocument/2006/relationships/hyperlink" Target="garantf1://12027526.33333" TargetMode="External"/><Relationship Id="rId89" Type="http://schemas.openxmlformats.org/officeDocument/2006/relationships/hyperlink" Target="garantf1://12027526.27000" TargetMode="External"/><Relationship Id="rId90" Type="http://schemas.openxmlformats.org/officeDocument/2006/relationships/hyperlink" Target="garantf1://12028809.0" TargetMode="External"/><Relationship Id="rId91" Type="http://schemas.openxmlformats.org/officeDocument/2006/relationships/hyperlink" Target="garantf1://12027526.167" TargetMode="External"/><Relationship Id="rId92" Type="http://schemas.openxmlformats.org/officeDocument/2006/relationships/hyperlink" Target="garantf1://12027526.170" TargetMode="External"/><Relationship Id="rId93" Type="http://schemas.openxmlformats.org/officeDocument/2006/relationships/hyperlink" Target="garantf1://12028809.0" TargetMode="External"/><Relationship Id="rId94" Type="http://schemas.openxmlformats.org/officeDocument/2006/relationships/hyperlink" Target="garantf1://12027526.25701" TargetMode="External"/><Relationship Id="rId95" Type="http://schemas.openxmlformats.org/officeDocument/2006/relationships/hyperlink" Target="garantf1://12027526.26603" TargetMode="External"/><Relationship Id="rId96" Type="http://schemas.openxmlformats.org/officeDocument/2006/relationships/hyperlink" Target="garantf1://12027526.268" TargetMode="External"/><Relationship Id="rId97" Type="http://schemas.openxmlformats.org/officeDocument/2006/relationships/hyperlink" Target="garantf1://12027526.26902" TargetMode="External"/><Relationship Id="rId98" Type="http://schemas.openxmlformats.org/officeDocument/2006/relationships/hyperlink" Target="garantf1://12027526.273" TargetMode="External"/><Relationship Id="rId99" Type="http://schemas.openxmlformats.org/officeDocument/2006/relationships/hyperlink" Target="garantf1://12027526.28601" TargetMode="External"/><Relationship Id="rId100" Type="http://schemas.openxmlformats.org/officeDocument/2006/relationships/hyperlink" Target="garantf1://12027526.28801" TargetMode="External"/><Relationship Id="rId101" Type="http://schemas.openxmlformats.org/officeDocument/2006/relationships/hyperlink" Target="garantf1://12027526.28301" TargetMode="External"/><Relationship Id="rId102" Type="http://schemas.openxmlformats.org/officeDocument/2006/relationships/hyperlink" Target="garantf1://12027526.0" TargetMode="External"/><Relationship Id="rId103" Type="http://schemas.openxmlformats.org/officeDocument/2006/relationships/hyperlink" Target="garantf1://12028809.0" TargetMode="External"/><Relationship Id="rId104" Type="http://schemas.openxmlformats.org/officeDocument/2006/relationships/hyperlink" Target="garantf1://12027526.303" TargetMode="External"/><Relationship Id="rId105" Type="http://schemas.openxmlformats.org/officeDocument/2006/relationships/hyperlink" Target="garantf1://12027526.304" TargetMode="External"/><Relationship Id="rId106" Type="http://schemas.openxmlformats.org/officeDocument/2006/relationships/hyperlink" Target="garantf1://12027526.305" TargetMode="External"/><Relationship Id="rId107" Type="http://schemas.openxmlformats.org/officeDocument/2006/relationships/hyperlink" Target="garantf1://12081371.0" TargetMode="External"/><Relationship Id="rId108" Type="http://schemas.openxmlformats.org/officeDocument/2006/relationships/hyperlink" Target="garantf1://12027526.30000" TargetMode="External"/><Relationship Id="rId109" Type="http://schemas.openxmlformats.org/officeDocument/2006/relationships/hyperlink" Target="garantf1://12027543.0" TargetMode="External"/><Relationship Id="rId110" Type="http://schemas.openxmlformats.org/officeDocument/2006/relationships/hyperlink" Target="garantf1://10001354.0" TargetMode="External"/><Relationship Id="rId111" Type="http://schemas.openxmlformats.org/officeDocument/2006/relationships/hyperlink" Target="garantf1://12077508.0" TargetMode="External"/><Relationship Id="rId112" Type="http://schemas.openxmlformats.org/officeDocument/2006/relationships/hyperlink" Target="garantf1://12027526.77777" TargetMode="External"/><Relationship Id="rId113" Type="http://schemas.openxmlformats.org/officeDocument/2006/relationships/hyperlink" Target="garantf1://12056199.0" TargetMode="External"/><Relationship Id="rId114" Type="http://schemas.openxmlformats.org/officeDocument/2006/relationships/hyperlink" Target="garantf1://11801340.0" TargetMode="External"/><Relationship Id="rId115" Type="http://schemas.openxmlformats.org/officeDocument/2006/relationships/hyperlink" Target="garantf1://12027526.24000" TargetMode="External"/><Relationship Id="rId116" Type="http://schemas.openxmlformats.org/officeDocument/2006/relationships/hyperlink" Target="garantf1://90154.0" TargetMode="External"/><Relationship Id="rId117" Type="http://schemas.openxmlformats.org/officeDocument/2006/relationships/hyperlink" Target="garantf1://94873.0" TargetMode="External"/><Relationship Id="rId118" Type="http://schemas.openxmlformats.org/officeDocument/2006/relationships/hyperlink" Target="garantf1://1677829.0" TargetMode="External"/><Relationship Id="rId119" Type="http://schemas.openxmlformats.org/officeDocument/2006/relationships/hyperlink" Target="garantf1://59500595.0" TargetMode="External"/><Relationship Id="rId120" Type="http://schemas.openxmlformats.org/officeDocument/2006/relationships/hyperlink" Target="garantf1://1684613.0" TargetMode="External"/><Relationship Id="rId121" Type="http://schemas.openxmlformats.org/officeDocument/2006/relationships/hyperlink" Target="garantf1://12028809.0" TargetMode="External"/><Relationship Id="rId122" Type="http://schemas.openxmlformats.org/officeDocument/2006/relationships/hyperlink" Target="garantf1://10001207.0" TargetMode="External"/><Relationship Id="rId123" Type="http://schemas.openxmlformats.org/officeDocument/2006/relationships/hyperlink" Target="garantf1://95693.0" TargetMode="External"/><Relationship Id="rId124" Type="http://schemas.openxmlformats.org/officeDocument/2006/relationships/hyperlink" Target="garantf1://5797042.0" TargetMode="External"/><Relationship Id="rId125" Type="http://schemas.openxmlformats.org/officeDocument/2006/relationships/hyperlink" Target="garantf1://5603002.0" TargetMode="External"/><Relationship Id="rId126" Type="http://schemas.openxmlformats.org/officeDocument/2006/relationships/hyperlink" Target="garantf1://5389850.0" TargetMode="External"/><Relationship Id="rId127" Type="http://schemas.openxmlformats.org/officeDocument/2006/relationships/hyperlink" Target="garantf1://1677342.0" TargetMode="External"/><Relationship Id="rId128" Type="http://schemas.openxmlformats.org/officeDocument/2006/relationships/hyperlink" Target="garantf1://12033950.0" TargetMode="External"/><Relationship Id="rId129" Type="http://schemas.openxmlformats.org/officeDocument/2006/relationships/hyperlink" Target="garantf1://12044524.0" TargetMode="External"/><Relationship Id="rId130" Type="http://schemas.openxmlformats.org/officeDocument/2006/relationships/hyperlink" Target="garantf1://1690891.0" TargetMode="External"/><Relationship Id="rId131" Type="http://schemas.openxmlformats.org/officeDocument/2006/relationships/hyperlink" Target="garantf1://12048298.0" TargetMode="External"/><Relationship Id="rId132" Type="http://schemas.openxmlformats.org/officeDocument/2006/relationships/hyperlink" Target="garantf1://1690382.0" TargetMode="External"/><Relationship Id="rId133" Type="http://schemas.openxmlformats.org/officeDocument/2006/relationships/hyperlink" Target="garantf1://12050203.0" TargetMode="External"/><Relationship Id="rId134" Type="http://schemas.openxmlformats.org/officeDocument/2006/relationships/hyperlink" Target="garantf1://1683093.0" TargetMode="External"/><Relationship Id="rId135" Type="http://schemas.openxmlformats.org/officeDocument/2006/relationships/hyperlink" Target="garantf1://1691085.0" TargetMode="External"/><Relationship Id="rId136" Type="http://schemas.openxmlformats.org/officeDocument/2006/relationships/hyperlink" Target="garantf1://12051229.0" TargetMode="External"/><Relationship Id="rId137" Type="http://schemas.openxmlformats.org/officeDocument/2006/relationships/hyperlink" Target="garantf1://1677625.0" TargetMode="External"/><Relationship Id="rId138" Type="http://schemas.openxmlformats.org/officeDocument/2006/relationships/hyperlink" Target="garantf1://12033392.0" TargetMode="External"/><Relationship Id="rId139" Type="http://schemas.openxmlformats.org/officeDocument/2006/relationships/hyperlink" Target="garantf1://1681917.0" TargetMode="External"/><Relationship Id="rId140" Type="http://schemas.openxmlformats.org/officeDocument/2006/relationships/hyperlink" Target="garantf1://1695518.0" TargetMode="External"/><Relationship Id="rId141" Type="http://schemas.openxmlformats.org/officeDocument/2006/relationships/hyperlink" Target="garantf1://18025552.304" TargetMode="External"/><Relationship Id="rId142" Type="http://schemas.openxmlformats.org/officeDocument/2006/relationships/hyperlink" Target="garantf1://18025552.0" TargetMode="External"/><Relationship Id="rId143" Type="http://schemas.openxmlformats.org/officeDocument/2006/relationships/hyperlink" Target="garantf1://26604194.0" TargetMode="External"/><Relationship Id="rId144" Type="http://schemas.openxmlformats.org/officeDocument/2006/relationships/hyperlink" Target="garantf1://12032953.50000" TargetMode="External"/><Relationship Id="rId145" Type="http://schemas.openxmlformats.org/officeDocument/2006/relationships/hyperlink" Target="garantf1://12027526.172" TargetMode="External"/><Relationship Id="rId146" Type="http://schemas.openxmlformats.org/officeDocument/2006/relationships/hyperlink" Target="garantf1://12027526.77777" TargetMode="External"/><Relationship Id="rId147" Type="http://schemas.openxmlformats.org/officeDocument/2006/relationships/hyperlink" Target="garantf1://12027526.15011" TargetMode="External"/><Relationship Id="rId148" Type="http://schemas.openxmlformats.org/officeDocument/2006/relationships/hyperlink" Target="garantf1://12027526.15011" TargetMode="External"/><Relationship Id="rId149" Type="http://schemas.openxmlformats.org/officeDocument/2006/relationships/hyperlink" Target="garantf1://12038291.0" TargetMode="External"/><Relationship Id="rId150" Type="http://schemas.openxmlformats.org/officeDocument/2006/relationships/hyperlink" Target="garantf1://10800200.14" TargetMode="External"/><Relationship Id="rId151" Type="http://schemas.openxmlformats.org/officeDocument/2006/relationships/hyperlink" Target="garantf1://12025267.181702" TargetMode="External"/><Relationship Id="rId152" Type="http://schemas.openxmlformats.org/officeDocument/2006/relationships/hyperlink" Target="garantf1://10064072.0" TargetMode="External"/><Relationship Id="rId153" Type="http://schemas.openxmlformats.org/officeDocument/2006/relationships/hyperlink" Target="garantf1://12027526.3604" TargetMode="External"/><Relationship Id="rId154" Type="http://schemas.openxmlformats.org/officeDocument/2006/relationships/hyperlink" Target="garantf1://10064072.0" TargetMode="External"/><Relationship Id="rId155" Type="http://schemas.openxmlformats.org/officeDocument/2006/relationships/hyperlink" Target="garantf1://12027193.1500" TargetMode="External"/><Relationship Id="rId156" Type="http://schemas.openxmlformats.org/officeDocument/2006/relationships/hyperlink" Target="garantf1://3903223.0" TargetMode="External"/><Relationship Id="rId157" Type="http://schemas.openxmlformats.org/officeDocument/2006/relationships/hyperlink" Target="garantf1://10035986.0" TargetMode="External"/><Relationship Id="rId158" Type="http://schemas.openxmlformats.org/officeDocument/2006/relationships/hyperlink" Target="garantf1://12031848.0" TargetMode="External"/><Relationship Id="rId159" Type="http://schemas.openxmlformats.org/officeDocument/2006/relationships/hyperlink" Target="garantf1://12036283.0" TargetMode="External"/><Relationship Id="rId160" Type="http://schemas.openxmlformats.org/officeDocument/2006/relationships/hyperlink" Target="garantf1://1677617.0" TargetMode="External"/><Relationship Id="rId161" Type="http://schemas.openxmlformats.org/officeDocument/2006/relationships/hyperlink" Target="garantf1://12050375.0" TargetMode="External"/><Relationship Id="rId162" Type="http://schemas.openxmlformats.org/officeDocument/2006/relationships/hyperlink" Target="garantf1://1681156.0" TargetMode="External"/><Relationship Id="rId163" Type="http://schemas.openxmlformats.org/officeDocument/2006/relationships/hyperlink" Target="garantf1://12027526.15011" TargetMode="External"/><Relationship Id="rId164" Type="http://schemas.openxmlformats.org/officeDocument/2006/relationships/hyperlink" Target="garantf1://10064072.16602" TargetMode="External"/><Relationship Id="rId165" Type="http://schemas.openxmlformats.org/officeDocument/2006/relationships/hyperlink" Target="garantf1://12027526.3602" TargetMode="External"/><Relationship Id="rId166" Type="http://schemas.openxmlformats.org/officeDocument/2006/relationships/hyperlink" Target="garantf1://12027526.39023" TargetMode="External"/><Relationship Id="rId167" Type="http://schemas.openxmlformats.org/officeDocument/2006/relationships/hyperlink" Target="garantf1://12027526.0" TargetMode="External"/><Relationship Id="rId168" Type="http://schemas.openxmlformats.org/officeDocument/2006/relationships/hyperlink" Target="garantf1://12028809.0" TargetMode="External"/><Relationship Id="rId169" Type="http://schemas.openxmlformats.org/officeDocument/2006/relationships/hyperlink" Target="garantf1://10007032.0" TargetMode="External"/><Relationship Id="rId170" Type="http://schemas.openxmlformats.org/officeDocument/2006/relationships/hyperlink" Target="garantf1://10007033.0" TargetMode="External"/><Relationship Id="rId171" Type="http://schemas.openxmlformats.org/officeDocument/2006/relationships/hyperlink" Target="garantf1://10007033.0" TargetMode="External"/><Relationship Id="rId172" Type="http://schemas.openxmlformats.org/officeDocument/2006/relationships/hyperlink" Target="garantf1://12027526.6501" TargetMode="External"/><Relationship Id="rId173" Type="http://schemas.openxmlformats.org/officeDocument/2006/relationships/hyperlink" Target="garantf1://10007033.0" TargetMode="External"/><Relationship Id="rId174" Type="http://schemas.openxmlformats.org/officeDocument/2006/relationships/hyperlink" Target="garantf1://10003548.0" TargetMode="External"/><Relationship Id="rId175" Type="http://schemas.openxmlformats.org/officeDocument/2006/relationships/hyperlink" Target="garantf1://10005390.0" TargetMode="External"/><Relationship Id="rId176" Type="http://schemas.openxmlformats.org/officeDocument/2006/relationships/hyperlink" Target="garantf1://12027526.6503" TargetMode="External"/><Relationship Id="rId177" Type="http://schemas.openxmlformats.org/officeDocument/2006/relationships/hyperlink" Target="garantf1://10064072.452" TargetMode="External"/><Relationship Id="rId178" Type="http://schemas.openxmlformats.org/officeDocument/2006/relationships/hyperlink" Target="garantf1://12027526.0" TargetMode="External"/><Relationship Id="rId179" Type="http://schemas.openxmlformats.org/officeDocument/2006/relationships/hyperlink" Target="garantf1://12027526.0" TargetMode="External"/><Relationship Id="rId180" Type="http://schemas.openxmlformats.org/officeDocument/2006/relationships/hyperlink" Target="garantf1://12027526.143" TargetMode="External"/><Relationship Id="rId181" Type="http://schemas.openxmlformats.org/officeDocument/2006/relationships/hyperlink" Target="garantf1://12027526.144" TargetMode="External"/><Relationship Id="rId182" Type="http://schemas.openxmlformats.org/officeDocument/2006/relationships/hyperlink" Target="garantf1://12027526.150" TargetMode="External"/><Relationship Id="rId183" Type="http://schemas.openxmlformats.org/officeDocument/2006/relationships/hyperlink" Target="garantf1://12027526.0" TargetMode="External"/><Relationship Id="rId184" Type="http://schemas.openxmlformats.org/officeDocument/2006/relationships/hyperlink" Target="garantf1://12027526.1504" TargetMode="External"/><Relationship Id="rId185" Type="http://schemas.openxmlformats.org/officeDocument/2006/relationships/hyperlink" Target="garantf1://5383168.0" TargetMode="External"/><Relationship Id="rId186" Type="http://schemas.openxmlformats.org/officeDocument/2006/relationships/hyperlink" Target="garantf1://10007121.0" TargetMode="External"/><Relationship Id="rId187" Type="http://schemas.openxmlformats.org/officeDocument/2006/relationships/hyperlink" Target="garantf1://10036773.0" TargetMode="External"/><Relationship Id="rId188" Type="http://schemas.openxmlformats.org/officeDocument/2006/relationships/hyperlink" Target="garantf1://10035987.0" TargetMode="External"/><Relationship Id="rId189" Type="http://schemas.openxmlformats.org/officeDocument/2006/relationships/hyperlink" Target="garantf1://12049851.0" TargetMode="External"/><Relationship Id="rId190" Type="http://schemas.openxmlformats.org/officeDocument/2006/relationships/hyperlink" Target="garantf1://12051437.0" TargetMode="External"/><Relationship Id="rId191" Type="http://schemas.openxmlformats.org/officeDocument/2006/relationships/hyperlink" Target="garantf1://10064072.1069" TargetMode="External"/><Relationship Id="rId192" Type="http://schemas.openxmlformats.org/officeDocument/2006/relationships/hyperlink" Target="garantf1://1670241.0" TargetMode="External"/><Relationship Id="rId193" Type="http://schemas.openxmlformats.org/officeDocument/2006/relationships/hyperlink" Target="garantf1://12027526.0" TargetMode="External"/><Relationship Id="rId194" Type="http://schemas.openxmlformats.org/officeDocument/2006/relationships/hyperlink" Target="garantf1://12027526.65" TargetMode="External"/><Relationship Id="rId195" Type="http://schemas.openxmlformats.org/officeDocument/2006/relationships/hyperlink" Target="garantf1://12027526.6503" TargetMode="External"/><Relationship Id="rId196" Type="http://schemas.openxmlformats.org/officeDocument/2006/relationships/hyperlink" Target="garantf1://12076301.2000" TargetMode="External"/><Relationship Id="rId197" Type="http://schemas.openxmlformats.org/officeDocument/2006/relationships/hyperlink" Target="garantf1://12027526.5605" TargetMode="External"/><Relationship Id="rId198" Type="http://schemas.openxmlformats.org/officeDocument/2006/relationships/hyperlink" Target="garantf1://12027526.0" TargetMode="External"/><Relationship Id="rId199" Type="http://schemas.openxmlformats.org/officeDocument/2006/relationships/hyperlink" Target="garantf1://12028809.0" TargetMode="External"/><Relationship Id="rId200" Type="http://schemas.openxmlformats.org/officeDocument/2006/relationships/hyperlink" Target="garantf1://12027526.7002" TargetMode="External"/><Relationship Id="rId201" Type="http://schemas.openxmlformats.org/officeDocument/2006/relationships/hyperlink" Target="garantf1://10064072.2032" TargetMode="External"/><Relationship Id="rId202" Type="http://schemas.openxmlformats.org/officeDocument/2006/relationships/hyperlink" Target="garantf1://12027526.155" TargetMode="External"/><Relationship Id="rId203" Type="http://schemas.openxmlformats.org/officeDocument/2006/relationships/hyperlink" Target="garantf1://12027526.121" TargetMode="External"/><Relationship Id="rId204" Type="http://schemas.openxmlformats.org/officeDocument/2006/relationships/hyperlink" Target="garantf1://2205937.0" TargetMode="External"/><Relationship Id="rId205" Type="http://schemas.openxmlformats.org/officeDocument/2006/relationships/hyperlink" Target="garantf1://2205937.0" TargetMode="External"/><Relationship Id="rId206" Type="http://schemas.openxmlformats.org/officeDocument/2006/relationships/hyperlink" Target="garantf1://12027526.49" TargetMode="External"/><Relationship Id="rId207" Type="http://schemas.openxmlformats.org/officeDocument/2006/relationships/hyperlink" Target="garantf1://12027526.1504" TargetMode="External"/><Relationship Id="rId208" Type="http://schemas.openxmlformats.org/officeDocument/2006/relationships/hyperlink" Target="garantf1://12027526.14802" TargetMode="External"/><Relationship Id="rId209" Type="http://schemas.openxmlformats.org/officeDocument/2006/relationships/hyperlink" Target="garantf1://12027526.14804" TargetMode="External"/><Relationship Id="rId210" Type="http://schemas.openxmlformats.org/officeDocument/2006/relationships/hyperlink" Target="garantf1://12027526.0" TargetMode="External"/><Relationship Id="rId211" Type="http://schemas.openxmlformats.org/officeDocument/2006/relationships/hyperlink" Target="garantf1://85181.0" TargetMode="External"/><Relationship Id="rId212" Type="http://schemas.openxmlformats.org/officeDocument/2006/relationships/hyperlink" Target="garantf1://12027526.19804" TargetMode="External"/><Relationship Id="rId213" Type="http://schemas.openxmlformats.org/officeDocument/2006/relationships/hyperlink" Target="garantf1://5210968.0" TargetMode="External"/><Relationship Id="rId214" Type="http://schemas.openxmlformats.org/officeDocument/2006/relationships/hyperlink" Target="garantf1://5111045.0" TargetMode="External"/><Relationship Id="rId215" Type="http://schemas.openxmlformats.org/officeDocument/2006/relationships/hyperlink" Target="garantf1://5310408.0" TargetMode="External"/><Relationship Id="rId216" Type="http://schemas.openxmlformats.org/officeDocument/2006/relationships/hyperlink" Target="garantf1://5065263.0" TargetMode="External"/><Relationship Id="rId217" Type="http://schemas.openxmlformats.org/officeDocument/2006/relationships/hyperlink" Target="garantf1://5045448.0" TargetMode="External"/><Relationship Id="rId218" Type="http://schemas.openxmlformats.org/officeDocument/2006/relationships/hyperlink" Target="garantf1://12027526.0" TargetMode="External"/><Relationship Id="rId219" Type="http://schemas.openxmlformats.org/officeDocument/2006/relationships/hyperlink" Target="garantf1://10064072.3631" TargetMode="External"/><Relationship Id="rId220" Type="http://schemas.openxmlformats.org/officeDocument/2006/relationships/hyperlink" Target="garantf1://12027526.112" TargetMode="External"/><Relationship Id="rId221" Type="http://schemas.openxmlformats.org/officeDocument/2006/relationships/hyperlink" Target="garantf1://1677617.1021" TargetMode="External"/><Relationship Id="rId222" Type="http://schemas.openxmlformats.org/officeDocument/2006/relationships/hyperlink" Target="garantf1://12027526.112" TargetMode="External"/><Relationship Id="rId223" Type="http://schemas.openxmlformats.org/officeDocument/2006/relationships/hyperlink" Target="garantf1://10001207.0" TargetMode="External"/><Relationship Id="rId224" Type="http://schemas.openxmlformats.org/officeDocument/2006/relationships/hyperlink" Target="garantf1://12025267.0" TargetMode="External"/><Relationship Id="rId225" Type="http://schemas.openxmlformats.org/officeDocument/2006/relationships/hyperlink" Target="garantf1://5772032.0" TargetMode="External"/><Relationship Id="rId226" Type="http://schemas.openxmlformats.org/officeDocument/2006/relationships/hyperlink" Target="garantf1://5595378.0" TargetMode="External"/><Relationship Id="rId227" Type="http://schemas.openxmlformats.org/officeDocument/2006/relationships/hyperlink" Target="garantf1://12029828.0" TargetMode="External"/><Relationship Id="rId228" Type="http://schemas.openxmlformats.org/officeDocument/2006/relationships/hyperlink" Target="garantf1://1689370.1" TargetMode="External"/><Relationship Id="rId229" Type="http://schemas.openxmlformats.org/officeDocument/2006/relationships/hyperlink" Target="garantf1://12036176.0" TargetMode="External"/><Relationship Id="rId230" Type="http://schemas.openxmlformats.org/officeDocument/2006/relationships/hyperlink" Target="garantf1://1689370.2" TargetMode="External"/><Relationship Id="rId231" Type="http://schemas.openxmlformats.org/officeDocument/2006/relationships/hyperlink" Target="garantf1://1689977.0" TargetMode="External"/><Relationship Id="rId232" Type="http://schemas.openxmlformats.org/officeDocument/2006/relationships/hyperlink" Target="garantf1://1677618.0" TargetMode="External"/><Relationship Id="rId233" Type="http://schemas.openxmlformats.org/officeDocument/2006/relationships/hyperlink" Target="garantf1://1677614.0" TargetMode="External"/><Relationship Id="rId234" Type="http://schemas.openxmlformats.org/officeDocument/2006/relationships/hyperlink" Target="garantf1://12027526.15011" TargetMode="External"/><Relationship Id="rId235" Type="http://schemas.openxmlformats.org/officeDocument/2006/relationships/hyperlink" Target="garantf1://12027526.23000" TargetMode="External"/><Relationship Id="rId236" Type="http://schemas.openxmlformats.org/officeDocument/2006/relationships/hyperlink" Target="garantf1://12048517.150102" TargetMode="External"/><Relationship Id="rId237" Type="http://schemas.openxmlformats.org/officeDocument/2006/relationships/hyperlink" Target="garantf1://12048517.1604" TargetMode="External"/><Relationship Id="rId238" Type="http://schemas.openxmlformats.org/officeDocument/2006/relationships/hyperlink" Target="garantf1://12048517.0" TargetMode="External"/><Relationship Id="rId239" Type="http://schemas.openxmlformats.org/officeDocument/2006/relationships/hyperlink" Target="garantf1://12027526.33013" TargetMode="External"/><Relationship Id="rId240" Type="http://schemas.openxmlformats.org/officeDocument/2006/relationships/hyperlink" Target="garantf1://12027526.0" TargetMode="External"/><Relationship Id="rId241" Type="http://schemas.openxmlformats.org/officeDocument/2006/relationships/hyperlink" Target="garantf1://12027578.0" TargetMode="External"/><Relationship Id="rId242" Type="http://schemas.openxmlformats.org/officeDocument/2006/relationships/hyperlink" Target="garantf1://12027526.15011" TargetMode="External"/><Relationship Id="rId243" Type="http://schemas.openxmlformats.org/officeDocument/2006/relationships/hyperlink" Target="garantf1://12056199.0" TargetMode="External"/><Relationship Id="rId244" Type="http://schemas.openxmlformats.org/officeDocument/2006/relationships/hyperlink" Target="garantf1://12027526.0" TargetMode="External"/><Relationship Id="rId245" Type="http://schemas.openxmlformats.org/officeDocument/2006/relationships/hyperlink" Target="garantf1://10064072.28802" TargetMode="External"/><Relationship Id="rId246" Type="http://schemas.openxmlformats.org/officeDocument/2006/relationships/hyperlink" Target="garantf1://10064072.2883" TargetMode="External"/><Relationship Id="rId247" Type="http://schemas.openxmlformats.org/officeDocument/2006/relationships/hyperlink" Target="garantf1://12023875.0" TargetMode="External"/><Relationship Id="rId248" Type="http://schemas.openxmlformats.org/officeDocument/2006/relationships/hyperlink" Target="garantf1://10800200.118" TargetMode="External"/><Relationship Id="rId249" Type="http://schemas.openxmlformats.org/officeDocument/2006/relationships/hyperlink" Target="garantf1://12027526.0" TargetMode="External"/><Relationship Id="rId250" Type="http://schemas.openxmlformats.org/officeDocument/2006/relationships/hyperlink" Target="garantf1://12056199.90" TargetMode="External"/><Relationship Id="rId251" Type="http://schemas.openxmlformats.org/officeDocument/2006/relationships/hyperlink" Target="garantf1://12025267.14802" TargetMode="External"/><Relationship Id="rId252" Type="http://schemas.openxmlformats.org/officeDocument/2006/relationships/hyperlink" Target="garantf1://10006035.0" TargetMode="External"/><Relationship Id="rId253" Type="http://schemas.openxmlformats.org/officeDocument/2006/relationships/hyperlink" Target="garantf1://12025267.14802" TargetMode="External"/><Relationship Id="rId254" Type="http://schemas.openxmlformats.org/officeDocument/2006/relationships/hyperlink" Target="garantf1://12028809.2907" TargetMode="External"/><Relationship Id="rId255" Type="http://schemas.openxmlformats.org/officeDocument/2006/relationships/hyperlink" Target="garantf1://12025267.143402" TargetMode="External"/><Relationship Id="rId256" Type="http://schemas.openxmlformats.org/officeDocument/2006/relationships/hyperlink" Target="garantf1://12025267.143408" TargetMode="External"/><Relationship Id="rId257" Type="http://schemas.openxmlformats.org/officeDocument/2006/relationships/hyperlink" Target="garantf1://12025267.14801" TargetMode="External"/><Relationship Id="rId258" Type="http://schemas.openxmlformats.org/officeDocument/2006/relationships/hyperlink" Target="garantf1://10006035.10001" TargetMode="External"/><Relationship Id="rId259" Type="http://schemas.openxmlformats.org/officeDocument/2006/relationships/hyperlink" Target="garantf1://12025267.14801" TargetMode="External"/><Relationship Id="rId260" Type="http://schemas.openxmlformats.org/officeDocument/2006/relationships/hyperlink" Target="garantf1://12025267.141602" TargetMode="External"/><Relationship Id="rId261" Type="http://schemas.openxmlformats.org/officeDocument/2006/relationships/hyperlink" Target="garantf1://12027526.1290011" TargetMode="External"/><Relationship Id="rId262" Type="http://schemas.openxmlformats.org/officeDocument/2006/relationships/hyperlink" Target="garantf1://12027526.2903" TargetMode="External"/><Relationship Id="rId263" Type="http://schemas.openxmlformats.org/officeDocument/2006/relationships/hyperlink" Target="garantf1://10800200.4801" TargetMode="External"/><Relationship Id="rId264" Type="http://schemas.openxmlformats.org/officeDocument/2006/relationships/hyperlink" Target="garantf1://12027526.0" TargetMode="External"/><Relationship Id="rId265" Type="http://schemas.openxmlformats.org/officeDocument/2006/relationships/hyperlink" Target="garantf1://12027526.1504" TargetMode="External"/><Relationship Id="rId266" Type="http://schemas.openxmlformats.org/officeDocument/2006/relationships/hyperlink" Target="garantf1://12027526.336" TargetMode="External"/><Relationship Id="rId267" Type="http://schemas.openxmlformats.org/officeDocument/2006/relationships/hyperlink" Target="garantf1://12027526.0" TargetMode="External"/><Relationship Id="rId268" Type="http://schemas.openxmlformats.org/officeDocument/2006/relationships/hyperlink" Target="garantf1://10064072.2883" TargetMode="External"/><Relationship Id="rId269" Type="http://schemas.openxmlformats.org/officeDocument/2006/relationships/hyperlink" Target="garantf1://10005712.0" TargetMode="External"/><Relationship Id="rId270" Type="http://schemas.openxmlformats.org/officeDocument/2006/relationships/hyperlink" Target="garantf1://10006464.0" TargetMode="External"/><Relationship Id="rId271" Type="http://schemas.openxmlformats.org/officeDocument/2006/relationships/hyperlink" Target="garantf1://10064631.0" TargetMode="External"/><Relationship Id="rId272" Type="http://schemas.openxmlformats.org/officeDocument/2006/relationships/hyperlink" Target="garantf1://12009720.0" TargetMode="External"/><Relationship Id="rId273" Type="http://schemas.openxmlformats.org/officeDocument/2006/relationships/hyperlink" Target="garantf1://480219.0" TargetMode="External"/><Relationship Id="rId274" Type="http://schemas.openxmlformats.org/officeDocument/2006/relationships/hyperlink" Target="garantf1://12014746.0" TargetMode="External"/><Relationship Id="rId275" Type="http://schemas.openxmlformats.org/officeDocument/2006/relationships/hyperlink" Target="garantf1://85181.0" TargetMode="External"/><Relationship Id="rId276" Type="http://schemas.openxmlformats.org/officeDocument/2006/relationships/hyperlink" Target="garantf1://12028965.0" TargetMode="External"/><Relationship Id="rId277" Type="http://schemas.openxmlformats.org/officeDocument/2006/relationships/hyperlink" Target="garantf1://12057433.0" TargetMode="External"/><Relationship Id="rId278" Type="http://schemas.openxmlformats.org/officeDocument/2006/relationships/hyperlink" Target="garantf1://12075400.0" TargetMode="External"/><Relationship Id="rId279" Type="http://schemas.openxmlformats.org/officeDocument/2006/relationships/hyperlink" Target="garantf1://5753761.0" TargetMode="External"/><Relationship Id="rId280" Type="http://schemas.openxmlformats.org/officeDocument/2006/relationships/hyperlink" Target="garantf1://5710773.0" TargetMode="External"/><Relationship Id="rId281" Type="http://schemas.openxmlformats.org/officeDocument/2006/relationships/hyperlink" Target="garantf1://5710775.0" TargetMode="External"/><Relationship Id="rId282" Type="http://schemas.openxmlformats.org/officeDocument/2006/relationships/hyperlink" Target="garantf1://5716044.0" TargetMode="External"/><Relationship Id="rId283" Type="http://schemas.openxmlformats.org/officeDocument/2006/relationships/hyperlink" Target="garantf1://54904524.0" TargetMode="External"/><Relationship Id="rId284" Type="http://schemas.openxmlformats.org/officeDocument/2006/relationships/hyperlink" Target="garantf1://12022217.0" TargetMode="External"/><Relationship Id="rId285" Type="http://schemas.openxmlformats.org/officeDocument/2006/relationships/hyperlink" Target="garantf1://12018067.0" TargetMode="External"/><Relationship Id="rId286" Type="http://schemas.openxmlformats.org/officeDocument/2006/relationships/hyperlink" Target="garantf1://12033476.0" TargetMode="External"/><Relationship Id="rId287" Type="http://schemas.openxmlformats.org/officeDocument/2006/relationships/hyperlink" Target="garantf1://12030734.0" TargetMode="External"/><Relationship Id="rId288" Type="http://schemas.openxmlformats.org/officeDocument/2006/relationships/hyperlink" Target="garantf1://12038456.0" TargetMode="External"/><Relationship Id="rId289" Type="http://schemas.openxmlformats.org/officeDocument/2006/relationships/hyperlink" Target="garantf1://12068676.0" TargetMode="External"/><Relationship Id="rId290" Type="http://schemas.openxmlformats.org/officeDocument/2006/relationships/hyperlink" Target="garantf1://12068677.0" TargetMode="External"/><Relationship Id="rId291" Type="http://schemas.openxmlformats.org/officeDocument/2006/relationships/hyperlink" Target="garantf1://12068769.0" TargetMode="External"/><Relationship Id="rId292" Type="http://schemas.openxmlformats.org/officeDocument/2006/relationships/hyperlink" Target="garantf1://1692087.0" TargetMode="External"/><Relationship Id="rId293" Type="http://schemas.openxmlformats.org/officeDocument/2006/relationships/hyperlink" Target="garantf1://12072460.0" TargetMode="External"/><Relationship Id="rId294" Type="http://schemas.openxmlformats.org/officeDocument/2006/relationships/hyperlink" Target="garantf1://12034567.0" TargetMode="External"/><Relationship Id="rId295" Type="http://schemas.openxmlformats.org/officeDocument/2006/relationships/hyperlink" Target="garantf1://12032294.0" TargetMode="External"/><Relationship Id="rId296" Type="http://schemas.openxmlformats.org/officeDocument/2006/relationships/hyperlink" Target="garantf1://1691982.0" TargetMode="External"/><Relationship Id="rId297" Type="http://schemas.openxmlformats.org/officeDocument/2006/relationships/hyperlink" Target="garantf1://1677887.0" TargetMode="External"/><Relationship Id="rId298" Type="http://schemas.openxmlformats.org/officeDocument/2006/relationships/hyperlink" Target="garantf1://12040445.0" TargetMode="External"/><Relationship Id="rId299" Type="http://schemas.openxmlformats.org/officeDocument/2006/relationships/hyperlink" Target="garantf1://12044432.0" TargetMode="External"/><Relationship Id="rId300" Type="http://schemas.openxmlformats.org/officeDocument/2006/relationships/hyperlink" Target="garantf1://10005712.65" TargetMode="External"/><Relationship Id="rId301" Type="http://schemas.openxmlformats.org/officeDocument/2006/relationships/hyperlink" Target="garantf1://12027526.1290011" TargetMode="External"/><Relationship Id="rId302" Type="http://schemas.openxmlformats.org/officeDocument/2006/relationships/hyperlink" Target="garantf1://12027526.2226011" TargetMode="External"/><Relationship Id="rId303" Type="http://schemas.openxmlformats.org/officeDocument/2006/relationships/hyperlink" Target="garantf1://12075400.0" TargetMode="External"/><Relationship Id="rId304" Type="http://schemas.openxmlformats.org/officeDocument/2006/relationships/hyperlink" Target="garantf1://12027526.0" TargetMode="External"/><Relationship Id="rId305" Type="http://schemas.openxmlformats.org/officeDocument/2006/relationships/hyperlink" Target="garantf1://85181.0" TargetMode="External"/><Relationship Id="rId306" Type="http://schemas.openxmlformats.org/officeDocument/2006/relationships/hyperlink" Target="garantf1://85181.225" TargetMode="External"/><Relationship Id="rId307" Type="http://schemas.openxmlformats.org/officeDocument/2006/relationships/hyperlink" Target="garantf1://85181.225" TargetMode="External"/><Relationship Id="rId308" Type="http://schemas.openxmlformats.org/officeDocument/2006/relationships/hyperlink" Target="garantf1://85181.0" TargetMode="External"/><Relationship Id="rId309" Type="http://schemas.openxmlformats.org/officeDocument/2006/relationships/hyperlink" Target="garantf1://12027526.15011" TargetMode="External"/><Relationship Id="rId310" Type="http://schemas.openxmlformats.org/officeDocument/2006/relationships/hyperlink" Target="garantf1://12027526.0" TargetMode="External"/><Relationship Id="rId311" Type="http://schemas.openxmlformats.org/officeDocument/2006/relationships/hyperlink" Target="garantf1://85181.0" TargetMode="External"/><Relationship Id="rId312" Type="http://schemas.openxmlformats.org/officeDocument/2006/relationships/hyperlink" Target="garantf1://85181.0" TargetMode="External"/><Relationship Id="rId313" Type="http://schemas.openxmlformats.org/officeDocument/2006/relationships/hyperlink" Target="garantf1://85181.0" TargetMode="External"/><Relationship Id="rId314" Type="http://schemas.openxmlformats.org/officeDocument/2006/relationships/hyperlink" Target="garantf1://12027526.14804" TargetMode="External"/><Relationship Id="rId315" Type="http://schemas.openxmlformats.org/officeDocument/2006/relationships/hyperlink" Target="garantf1://85181.0" TargetMode="External"/><Relationship Id="rId316" Type="http://schemas.openxmlformats.org/officeDocument/2006/relationships/hyperlink" Target="garantf1://10003000.0" TargetMode="External"/><Relationship Id="rId317" Type="http://schemas.openxmlformats.org/officeDocument/2006/relationships/hyperlink" Target="garantf1://12027526.281011" TargetMode="External"/><Relationship Id="rId318" Type="http://schemas.openxmlformats.org/officeDocument/2006/relationships/hyperlink" Target="garantf1://12027526.18801" TargetMode="External"/><Relationship Id="rId319" Type="http://schemas.openxmlformats.org/officeDocument/2006/relationships/hyperlink" Target="garantf1://10003000.46" TargetMode="External"/><Relationship Id="rId320" Type="http://schemas.openxmlformats.org/officeDocument/2006/relationships/hyperlink" Target="garantf1://12027526.28200" TargetMode="External"/><Relationship Id="rId321" Type="http://schemas.openxmlformats.org/officeDocument/2006/relationships/hyperlink" Target="garantf1://10005712.0" TargetMode="External"/><Relationship Id="rId322" Type="http://schemas.openxmlformats.org/officeDocument/2006/relationships/hyperlink" Target="garantf1://12009720.35" TargetMode="External"/><Relationship Id="rId323" Type="http://schemas.openxmlformats.org/officeDocument/2006/relationships/hyperlink" Target="garantf1://10005712.55" TargetMode="External"/><Relationship Id="rId324" Type="http://schemas.openxmlformats.org/officeDocument/2006/relationships/hyperlink" Target="garantf1://12027526.90" TargetMode="External"/><Relationship Id="rId325" Type="http://schemas.openxmlformats.org/officeDocument/2006/relationships/hyperlink" Target="garantf1://12027526.91" TargetMode="External"/><Relationship Id="rId326" Type="http://schemas.openxmlformats.org/officeDocument/2006/relationships/hyperlink" Target="garantf1://12027526.15011" TargetMode="External"/><Relationship Id="rId327" Type="http://schemas.openxmlformats.org/officeDocument/2006/relationships/hyperlink" Target="garantf1://10005712.49" TargetMode="External"/><Relationship Id="rId328" Type="http://schemas.openxmlformats.org/officeDocument/2006/relationships/hyperlink" Target="garantf1://12027526.15011" TargetMode="External"/><Relationship Id="rId329" Type="http://schemas.openxmlformats.org/officeDocument/2006/relationships/hyperlink" Target="garantf1://10005712.848" TargetMode="External"/><Relationship Id="rId330" Type="http://schemas.openxmlformats.org/officeDocument/2006/relationships/hyperlink" Target="garantf1://10005712.848" TargetMode="External"/><Relationship Id="rId331" Type="http://schemas.openxmlformats.org/officeDocument/2006/relationships/hyperlink" Target="garantf1://10006464.28" TargetMode="External"/><Relationship Id="rId332" Type="http://schemas.openxmlformats.org/officeDocument/2006/relationships/hyperlink" Target="garantf1://10005712.46" TargetMode="External"/><Relationship Id="rId333" Type="http://schemas.openxmlformats.org/officeDocument/2006/relationships/hyperlink" Target="garantf1://10005712.80000" TargetMode="External"/><Relationship Id="rId334" Type="http://schemas.openxmlformats.org/officeDocument/2006/relationships/hyperlink" Target="garantf1://12027526.28200" TargetMode="External"/><Relationship Id="rId335" Type="http://schemas.openxmlformats.org/officeDocument/2006/relationships/hyperlink" Target="garantf1://12027526.28200" TargetMode="External"/><Relationship Id="rId336" Type="http://schemas.openxmlformats.org/officeDocument/2006/relationships/hyperlink" Target="garantf1://12027526.28200" TargetMode="External"/><Relationship Id="rId337" Type="http://schemas.openxmlformats.org/officeDocument/2006/relationships/hyperlink" Target="garantf1://10064072.395" TargetMode="External"/><Relationship Id="rId338" Type="http://schemas.openxmlformats.org/officeDocument/2006/relationships/hyperlink" Target="garantf1://12027526.227" TargetMode="External"/><Relationship Id="rId339" Type="http://schemas.openxmlformats.org/officeDocument/2006/relationships/hyperlink" Target="garantf1://10064072.395" TargetMode="External"/><Relationship Id="rId340" Type="http://schemas.openxmlformats.org/officeDocument/2006/relationships/hyperlink" Target="garantf1://10035700.0" TargetMode="External"/><Relationship Id="rId341" Type="http://schemas.openxmlformats.org/officeDocument/2006/relationships/hyperlink" Target="garantf1://12055223.0" TargetMode="External"/><Relationship Id="rId342" Type="http://schemas.openxmlformats.org/officeDocument/2006/relationships/hyperlink" Target="garantf1://12027526.230" TargetMode="External"/><Relationship Id="rId343" Type="http://schemas.openxmlformats.org/officeDocument/2006/relationships/hyperlink" Target="garantf1://12027526.239024" TargetMode="External"/><Relationship Id="rId344" Type="http://schemas.openxmlformats.org/officeDocument/2006/relationships/hyperlink" Target="garantf1://12027543.38" TargetMode="External"/><Relationship Id="rId345" Type="http://schemas.openxmlformats.org/officeDocument/2006/relationships/hyperlink" Target="garantf1://10064072.4903" TargetMode="External"/><Relationship Id="rId346" Type="http://schemas.openxmlformats.org/officeDocument/2006/relationships/hyperlink" Target="garantf1://12027526.31000" TargetMode="External"/><Relationship Id="rId347" Type="http://schemas.openxmlformats.org/officeDocument/2006/relationships/hyperlink" Target="garantf1://85181.631" TargetMode="External"/><Relationship Id="rId348" Type="http://schemas.openxmlformats.org/officeDocument/2006/relationships/hyperlink" Target="garantf1://5218289.0" TargetMode="External"/><Relationship Id="rId349" Type="http://schemas.openxmlformats.org/officeDocument/2006/relationships/hyperlink" Target="garantf1://5275216.0" TargetMode="External"/><Relationship Id="rId350" Type="http://schemas.openxmlformats.org/officeDocument/2006/relationships/hyperlink" Target="garantf1://5336296.0" TargetMode="External"/><Relationship Id="rId351" Type="http://schemas.openxmlformats.org/officeDocument/2006/relationships/hyperlink" Target="garantf1://12043100.0" TargetMode="External"/><Relationship Id="rId352" Type="http://schemas.openxmlformats.org/officeDocument/2006/relationships/hyperlink" Target="garantf1://1679273.0" TargetMode="External"/><Relationship Id="rId353" Type="http://schemas.openxmlformats.org/officeDocument/2006/relationships/hyperlink" Target="garantf1://1679133.0" TargetMode="External"/><Relationship Id="rId354" Type="http://schemas.openxmlformats.org/officeDocument/2006/relationships/hyperlink" Target="garantf1://1682906.0" TargetMode="External"/><Relationship Id="rId355" Type="http://schemas.openxmlformats.org/officeDocument/2006/relationships/hyperlink" Target="garantf1://1690891.0" TargetMode="External"/><Relationship Id="rId356" Type="http://schemas.openxmlformats.org/officeDocument/2006/relationships/hyperlink" Target="garantf1://1691344.0" TargetMode="External"/><Relationship Id="rId357" Type="http://schemas.openxmlformats.org/officeDocument/2006/relationships/hyperlink" Target="garantf1://1685760.0" TargetMode="External"/><Relationship Id="rId358" Type="http://schemas.openxmlformats.org/officeDocument/2006/relationships/hyperlink" Target="garantf1://12049329.0" TargetMode="External"/><Relationship Id="rId359" Type="http://schemas.openxmlformats.org/officeDocument/2006/relationships/hyperlink" Target="garantf1://1694572.0" TargetMode="External"/><Relationship Id="rId360" Type="http://schemas.openxmlformats.org/officeDocument/2006/relationships/hyperlink" Target="garantf1://5273641.427" TargetMode="External"/><Relationship Id="rId361" Type="http://schemas.openxmlformats.org/officeDocument/2006/relationships/hyperlink" Target="garantf1://12017360.1000" TargetMode="External"/><Relationship Id="rId362" Type="http://schemas.openxmlformats.org/officeDocument/2006/relationships/hyperlink" Target="garantf1://12017360.2000" TargetMode="External"/><Relationship Id="rId363" Type="http://schemas.openxmlformats.org/officeDocument/2006/relationships/hyperlink" Target="garantf1://1682907.0" TargetMode="External"/><Relationship Id="rId364" Type="http://schemas.openxmlformats.org/officeDocument/2006/relationships/hyperlink" Target="garantf1://1690891.0" TargetMode="External"/><Relationship Id="rId365" Type="http://schemas.openxmlformats.org/officeDocument/2006/relationships/hyperlink" Target="garantf1://12043100.0" TargetMode="External"/><Relationship Id="rId366" Type="http://schemas.openxmlformats.org/officeDocument/2006/relationships/hyperlink" Target="garantf1://1685443.0" TargetMode="External"/><Relationship Id="rId367" Type="http://schemas.openxmlformats.org/officeDocument/2006/relationships/hyperlink" Target="garantf1://12049329.0" TargetMode="External"/><Relationship Id="rId368" Type="http://schemas.openxmlformats.org/officeDocument/2006/relationships/hyperlink" Target="garantf1://1685760.0" TargetMode="External"/><Relationship Id="rId369" Type="http://schemas.openxmlformats.org/officeDocument/2006/relationships/hyperlink" Target="garantf1://12027526.336" TargetMode="External"/><Relationship Id="rId370" Type="http://schemas.openxmlformats.org/officeDocument/2006/relationships/hyperlink" Target="garantf1://12027526.0" TargetMode="External"/><Relationship Id="rId371" Type="http://schemas.openxmlformats.org/officeDocument/2006/relationships/hyperlink" Target="garantf1://12027526.2226011" TargetMode="External"/><Relationship Id="rId372" Type="http://schemas.openxmlformats.org/officeDocument/2006/relationships/hyperlink" Target="garantf1://12075400.11" TargetMode="External"/><Relationship Id="rId373" Type="http://schemas.openxmlformats.org/officeDocument/2006/relationships/hyperlink" Target="garantf1://12027526.198" TargetMode="External"/><Relationship Id="rId374" Type="http://schemas.openxmlformats.org/officeDocument/2006/relationships/hyperlink" Target="garantf1://10800200.1763" TargetMode="External"/><Relationship Id="rId375" Type="http://schemas.openxmlformats.org/officeDocument/2006/relationships/hyperlink" Target="garantf1://12027526.42" TargetMode="External"/><Relationship Id="rId376" Type="http://schemas.openxmlformats.org/officeDocument/2006/relationships/hyperlink" Target="garantf1://12027526.42" TargetMode="External"/><Relationship Id="rId377" Type="http://schemas.openxmlformats.org/officeDocument/2006/relationships/hyperlink" Target="garantf1://12027526.22581" TargetMode="External"/><Relationship Id="rId378" Type="http://schemas.openxmlformats.org/officeDocument/2006/relationships/hyperlink" Target="garantf1://12021353.1001" TargetMode="External"/><Relationship Id="rId379" Type="http://schemas.openxmlformats.org/officeDocument/2006/relationships/hyperlink" Target="garantf1://10064072.0" TargetMode="External"/><Relationship Id="rId380" Type="http://schemas.openxmlformats.org/officeDocument/2006/relationships/hyperlink" Target="garantf1://12027526.150" TargetMode="External"/><Relationship Id="rId381" Type="http://schemas.openxmlformats.org/officeDocument/2006/relationships/hyperlink" Target="garantf1://5386235.0" TargetMode="External"/><Relationship Id="rId382" Type="http://schemas.openxmlformats.org/officeDocument/2006/relationships/hyperlink" Target="garantf1://12027526.3042" TargetMode="External"/><Relationship Id="rId383" Type="http://schemas.openxmlformats.org/officeDocument/2006/relationships/hyperlink" Target="garantf1://5074246.0" TargetMode="External"/><Relationship Id="rId384" Type="http://schemas.openxmlformats.org/officeDocument/2006/relationships/hyperlink" Target="garantf1://5389503.0" TargetMode="External"/><Relationship Id="rId385" Type="http://schemas.openxmlformats.org/officeDocument/2006/relationships/hyperlink" Target="garantf1://5288761.0" TargetMode="External"/><Relationship Id="rId386" Type="http://schemas.openxmlformats.org/officeDocument/2006/relationships/hyperlink" Target="garantf1://12043100.0" TargetMode="External"/><Relationship Id="rId387" Type="http://schemas.openxmlformats.org/officeDocument/2006/relationships/hyperlink" Target="garantf1://1690215.0" TargetMode="External"/><Relationship Id="rId388" Type="http://schemas.openxmlformats.org/officeDocument/2006/relationships/hyperlink" Target="garantf1://12027526.29203" TargetMode="External"/><Relationship Id="rId389" Type="http://schemas.openxmlformats.org/officeDocument/2006/relationships/hyperlink" Target="garantf1://12027526.29611" TargetMode="External"/><Relationship Id="rId390" Type="http://schemas.openxmlformats.org/officeDocument/2006/relationships/hyperlink" Target="garantf1://10064072.193" TargetMode="External"/><Relationship Id="rId391" Type="http://schemas.openxmlformats.org/officeDocument/2006/relationships/hyperlink" Target="garantf1://12027526.3041" TargetMode="External"/><Relationship Id="rId392" Type="http://schemas.openxmlformats.org/officeDocument/2006/relationships/hyperlink" Target="garantf1://12027526.6902" TargetMode="External"/><Relationship Id="rId393" Type="http://schemas.openxmlformats.org/officeDocument/2006/relationships/hyperlink" Target="garantf1://5545129.0" TargetMode="External"/><Relationship Id="rId394" Type="http://schemas.openxmlformats.org/officeDocument/2006/relationships/hyperlink" Target="garantf1://5146234.0" TargetMode="External"/><Relationship Id="rId395" Type="http://schemas.openxmlformats.org/officeDocument/2006/relationships/hyperlink" Target="garantf1://1685443.0" TargetMode="External"/><Relationship Id="rId396" Type="http://schemas.openxmlformats.org/officeDocument/2006/relationships/hyperlink" Target="garantf1://1682076.0" TargetMode="External"/><Relationship Id="rId397" Type="http://schemas.openxmlformats.org/officeDocument/2006/relationships/hyperlink" Target="garantf1://1685816.0" TargetMode="External"/><Relationship Id="rId398" Type="http://schemas.openxmlformats.org/officeDocument/2006/relationships/hyperlink" Target="garantf1://12027526.311002" TargetMode="External"/><Relationship Id="rId399" Type="http://schemas.openxmlformats.org/officeDocument/2006/relationships/hyperlink" Target="garantf1://12066076.0" TargetMode="External"/><Relationship Id="rId400" Type="http://schemas.openxmlformats.org/officeDocument/2006/relationships/hyperlink" Target="garantf1://10800200.890104" TargetMode="External"/><Relationship Id="rId401" Type="http://schemas.openxmlformats.org/officeDocument/2006/relationships/hyperlink" Target="garantf1://10800200.890101" TargetMode="External"/><Relationship Id="rId402" Type="http://schemas.openxmlformats.org/officeDocument/2006/relationships/hyperlink" Target="garantf1://10800200.890104" TargetMode="External"/><Relationship Id="rId403" Type="http://schemas.openxmlformats.org/officeDocument/2006/relationships/hyperlink" Target="garantf1://10800200.890101" TargetMode="External"/><Relationship Id="rId404" Type="http://schemas.openxmlformats.org/officeDocument/2006/relationships/hyperlink" Target="garantf1://12027526.311003" TargetMode="External"/><Relationship Id="rId405" Type="http://schemas.openxmlformats.org/officeDocument/2006/relationships/hyperlink" Target="garantf1://12027526.315012" TargetMode="External"/><Relationship Id="rId406" Type="http://schemas.openxmlformats.org/officeDocument/2006/relationships/hyperlink" Target="garantf1://1682076.51" TargetMode="External"/><Relationship Id="rId407" Type="http://schemas.openxmlformats.org/officeDocument/2006/relationships/hyperlink" Target="garantf1://1685816.0" TargetMode="External"/><Relationship Id="rId408" Type="http://schemas.openxmlformats.org/officeDocument/2006/relationships/hyperlink" Target="garantf1://12045640.0" TargetMode="External"/><Relationship Id="rId409" Type="http://schemas.openxmlformats.org/officeDocument/2006/relationships/hyperlink" Target="garantf1://12055224.0" TargetMode="External"/><Relationship Id="rId410" Type="http://schemas.openxmlformats.org/officeDocument/2006/relationships/hyperlink" Target="garantf1://1692231.0" TargetMode="External"/><Relationship Id="rId411" Type="http://schemas.openxmlformats.org/officeDocument/2006/relationships/hyperlink" Target="garantf1://10001499.0" TargetMode="External"/><Relationship Id="rId412" Type="http://schemas.openxmlformats.org/officeDocument/2006/relationships/hyperlink" Target="garantf1://12027526.71" TargetMode="External"/><Relationship Id="rId413" Type="http://schemas.openxmlformats.org/officeDocument/2006/relationships/hyperlink" Target="garantf1://10064072.619" TargetMode="External"/><Relationship Id="rId414" Type="http://schemas.openxmlformats.org/officeDocument/2006/relationships/hyperlink" Target="garantf1://10064072.4522" TargetMode="External"/><Relationship Id="rId415" Type="http://schemas.openxmlformats.org/officeDocument/2006/relationships/hyperlink" Target="garantf1://10064072.452" TargetMode="External"/><Relationship Id="rId416" Type="http://schemas.openxmlformats.org/officeDocument/2006/relationships/hyperlink" Target="garantf1://10064072.619" TargetMode="External"/><Relationship Id="rId417" Type="http://schemas.openxmlformats.org/officeDocument/2006/relationships/hyperlink" Target="garantf1://12027526.14802" TargetMode="External"/><Relationship Id="rId418" Type="http://schemas.openxmlformats.org/officeDocument/2006/relationships/hyperlink" Target="garantf1://12061764.0" TargetMode="External"/><Relationship Id="rId419" Type="http://schemas.openxmlformats.org/officeDocument/2006/relationships/hyperlink" Target="garantf1://12061330.0" TargetMode="External"/><Relationship Id="rId420" Type="http://schemas.openxmlformats.org/officeDocument/2006/relationships/hyperlink" Target="garantf1://1256824.0" TargetMode="External"/><Relationship Id="rId421" Type="http://schemas.openxmlformats.org/officeDocument/2006/relationships/hyperlink" Target="garantf1://12061103.0" TargetMode="External"/><Relationship Id="rId422" Type="http://schemas.openxmlformats.org/officeDocument/2006/relationships/hyperlink" Target="garantf1://1677776.0" TargetMode="External"/><Relationship Id="rId423" Type="http://schemas.openxmlformats.org/officeDocument/2006/relationships/hyperlink" Target="garantf1://12046907.0" TargetMode="External"/><Relationship Id="rId424" Type="http://schemas.openxmlformats.org/officeDocument/2006/relationships/hyperlink" Target="garantf1://5713178.0" TargetMode="External"/><Relationship Id="rId425" Type="http://schemas.openxmlformats.org/officeDocument/2006/relationships/hyperlink" Target="garantf1://5272772.0" TargetMode="External"/><Relationship Id="rId426" Type="http://schemas.openxmlformats.org/officeDocument/2006/relationships/hyperlink" Target="garantf1://5263568.0" TargetMode="External"/><Relationship Id="rId427" Type="http://schemas.openxmlformats.org/officeDocument/2006/relationships/hyperlink" Target="garantf1://12048298.0" TargetMode="External"/><Relationship Id="rId428" Type="http://schemas.openxmlformats.org/officeDocument/2006/relationships/hyperlink" Target="garantf1://12068677.0" TargetMode="External"/><Relationship Id="rId429" Type="http://schemas.openxmlformats.org/officeDocument/2006/relationships/hyperlink" Target="garantf1://1677530.0" TargetMode="External"/><Relationship Id="rId430" Type="http://schemas.openxmlformats.org/officeDocument/2006/relationships/hyperlink" Target="garantf1://12038678.0" TargetMode="External"/><Relationship Id="rId431" Type="http://schemas.openxmlformats.org/officeDocument/2006/relationships/hyperlink" Target="garantf1://12040445.0" TargetMode="External"/><Relationship Id="rId432" Type="http://schemas.openxmlformats.org/officeDocument/2006/relationships/hyperlink" Target="garantf1://12049852.0" TargetMode="External"/><Relationship Id="rId433" Type="http://schemas.openxmlformats.org/officeDocument/2006/relationships/hyperlink" Target="garantf1://1257168.0" TargetMode="External"/><Relationship Id="rId434" Type="http://schemas.openxmlformats.org/officeDocument/2006/relationships/hyperlink" Target="garantf1://12032060.1100" TargetMode="External"/><Relationship Id="rId435" Type="http://schemas.openxmlformats.org/officeDocument/2006/relationships/hyperlink" Target="garantf1://12027526.0" TargetMode="External"/><Relationship Id="rId436" Type="http://schemas.openxmlformats.org/officeDocument/2006/relationships/hyperlink" Target="garantf1://12027526.0" TargetMode="External"/><Relationship Id="rId437" Type="http://schemas.openxmlformats.org/officeDocument/2006/relationships/hyperlink" Target="garantf1://12027526.0" TargetMode="External"/><Relationship Id="rId438" Type="http://schemas.openxmlformats.org/officeDocument/2006/relationships/hyperlink" Target="garantf1://12027526.24000" TargetMode="External"/><Relationship Id="rId439" Type="http://schemas.openxmlformats.org/officeDocument/2006/relationships/hyperlink" Target="garantf1://12027526.0" TargetMode="External"/><Relationship Id="rId440" Type="http://schemas.openxmlformats.org/officeDocument/2006/relationships/hyperlink" Target="garantf1://12027526.6402" TargetMode="External"/><Relationship Id="rId441" Type="http://schemas.openxmlformats.org/officeDocument/2006/relationships/hyperlink" Target="garantf1://12028809.5201" TargetMode="External"/><Relationship Id="rId442" Type="http://schemas.openxmlformats.org/officeDocument/2006/relationships/hyperlink" Target="garantf1://12027526.0" TargetMode="External"/><Relationship Id="rId443" Type="http://schemas.openxmlformats.org/officeDocument/2006/relationships/hyperlink" Target="garantf1://12027526.24000" TargetMode="External"/><Relationship Id="rId444" Type="http://schemas.openxmlformats.org/officeDocument/2006/relationships/hyperlink" Target="garantf1://12027526.24000" TargetMode="External"/><Relationship Id="rId445" Type="http://schemas.openxmlformats.org/officeDocument/2006/relationships/hyperlink" Target="garantf1://12027526.0" TargetMode="External"/><Relationship Id="rId446" Type="http://schemas.openxmlformats.org/officeDocument/2006/relationships/hyperlink" Target="garantf1://84059.32" TargetMode="External"/><Relationship Id="rId447" Type="http://schemas.openxmlformats.org/officeDocument/2006/relationships/hyperlink" Target="garantf1://10064323.0" TargetMode="External"/><Relationship Id="rId448" Type="http://schemas.openxmlformats.org/officeDocument/2006/relationships/hyperlink" Target="garantf1://12027526.0" TargetMode="External"/><Relationship Id="rId449" Type="http://schemas.openxmlformats.org/officeDocument/2006/relationships/numbering" Target="numbering.xml"/><Relationship Id="rId450" Type="http://schemas.openxmlformats.org/officeDocument/2006/relationships/fontTable" Target="fontTable.xml"/><Relationship Id="rId4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15:00Z</dcterms:created>
  <dc:creator>НПП "Гарант-Сервис"</dc:creator>
  <dc:description>Документ экспортирован из системы ГАРАНТ</dc:description>
  <dc:language>en-US</dc:language>
  <cp:lastModifiedBy>home</cp:lastModifiedBy>
  <dcterms:modified xsi:type="dcterms:W3CDTF">2018-04-11T13:16:00Z</dcterms:modified>
  <cp:revision>3</cp:revision>
  <dc:subject/>
  <dc:title/>
</cp:coreProperties>
</file>